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ТМО на действующие коды ОКТМО для населенных пунктов Иркут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263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419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158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419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14 158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40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40 153 10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1. Данные населенные пункты прекратили свое существование на основании Закона Иркутской области от 16.12.2004 № 90-оз (в ред. законов Иркутской области от 07.07.2011 </w:t>
      </w:r>
      <w:hyperlink r:id="rId2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56-ОЗ, </w:t>
        <w:br/>
        <w:t xml:space="preserve">от 25.05.2017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34-ОЗ, от 25.05.2017 </w:t>
      </w:r>
      <w:hyperlink r:id="rId4">
        <w:r>
          <w:rPr>
            <w:rStyle w:val="InternetLink"/>
            <w:rFonts w:cs="Times New Roman" w:ascii="Times New Roman" w:hAnsi="Times New Roman"/>
          </w:rPr>
          <w:t>№ 32-ОЗ</w:t>
        </w:r>
      </w:hyperlink>
      <w:r>
        <w:rPr>
          <w:rFonts w:cs="Times New Roman" w:ascii="Times New Roman" w:hAnsi="Times New Roman"/>
        </w:rPr>
        <w:t>)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9DA3CD31DAA057B089C132802DAFFA8F836369D33700486A098CF4F10D869F68860DD24F9795CFFA54FtCu2G" TargetMode="External"/><Relationship Id="rId3" Type="http://schemas.openxmlformats.org/officeDocument/2006/relationships/hyperlink" Target="consultantplus://offline/ref=8AD9DA3CD31DAA057B089C132802DAFFA8F836369932760782A3C5C54749D46BF1873FCA23B0755DFFA54EC0tEu8G" TargetMode="External"/><Relationship Id="rId4" Type="http://schemas.openxmlformats.org/officeDocument/2006/relationships/hyperlink" Target="consultantplus://offline/ref=8AD9DA3CD31DAA057B089C132802DAFFA8F836369932760782A2C5C54749D46BF1873FCA23B0755DFFA54EC3tEu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27:00Z</dcterms:created>
  <dc:creator>Workstation 1510-5</dc:creator>
  <dc:description/>
  <cp:keywords/>
  <dc:language>en-US</dc:language>
  <cp:lastModifiedBy>Апатова Ирина Петровна</cp:lastModifiedBy>
  <dcterms:modified xsi:type="dcterms:W3CDTF">2018-03-13T12:05:00Z</dcterms:modified>
  <cp:revision>5</cp:revision>
  <dc:subject/>
  <dc:title/>
</cp:coreProperties>
</file>