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6115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8" w:after="248"/>
        <w:jc w:val="center"/>
        <w:outlineLvl w:val="1"/>
        <w:rPr>
          <w:rFonts w:ascii="Arial" w:hAnsi="Arial" w:cs="Arial"/>
          <w:b/>
          <w:b/>
          <w:bCs/>
          <w:caps/>
          <w:color w:val="011164"/>
          <w:kern w:val="2"/>
          <w:sz w:val="23"/>
          <w:szCs w:val="23"/>
        </w:rPr>
      </w:pPr>
      <w:r>
        <w:rPr>
          <w:rFonts w:cs="Arial" w:ascii="Arial" w:hAnsi="Arial"/>
          <w:b/>
          <w:bCs/>
          <w:caps/>
          <w:color w:val="011164"/>
          <w:kern w:val="2"/>
          <w:sz w:val="23"/>
          <w:szCs w:val="23"/>
        </w:rPr>
        <w:t>Постановление Правительства РФ от 29 января 2013 г. N 56 "Об утверждении Правил исчисления величины прожиточного минимума на душу населения и по основным социально-демографическим группам населения в целом по Российской Федераци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 соответствии с  Федеральным  законом  "О прожиточном    минимум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" Правительство Российской Федерации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Утвердить  прилагаемые  Правила  исчисления  величины   прожито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имума на  душу  населения  и  по  основным   социально-демограф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уппам населения в целом по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седатель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                                         Д. Медвед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числения величины прожиточного минимума на душу населения и по осно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-демографическим группам населения в целом по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(утв. постановлением Правительства РФ от 29 января 2013 г. N 5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 Настоящие  Правила  предназначены   для   исчисления     вели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житочного   минимума   на   душу   населения    и    по    осно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циально-демографическим группам населения  (трудоспособное   насел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нсионеры, дети) в целом по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. Настоящие Правила устанавливают порядок исчис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а) стоимости    потребительской     корзины         для     осн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циально-демографических групп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б) расходов по обязательным платежам и сбор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) величины     прожиточного     минимума          для      осн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циально-демографических групп населения и на душу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 Стоимость    потребительской     корзины         для     осн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циально-демографических групп населения исчисляется как сумма сто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дуктов питания, непродовольственных товаров и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4. Стоимость продуктов питания потребительской корзины для осн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циально-демографических групп населения рассчитывается на основа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а) минимального   набора   продуктов   питания    для    осн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циально-демографических  групп  населения  в  целом   по  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едерации, предусмотренного приложением N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б) данных Федеральной службы государственной статистики  об   уро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ребительских цен на продукты  питания,  используемых  при   исчис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личины прожиточного минимума, согласно  перечню  продуктов    питани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ставителей для определения уровня потребительских  цен  на   проду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итания при исчислении  величины  прожиточного  минимума,   утверждаем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истерством труда и социальной защиты Российской Федерации совместн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едеральной службой государственной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5. Стоимость  минимального  набора  продуктов  питания  в    рас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1 месяц исчисляется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а) годовые  объемы  потребления  продуктов  питания  для    осн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циально-демографических групп населения делятся на 1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б) полученные данные умножаются на соответствующие средние цены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дукты питания, указанные в подпункте "б" пункта 4 настоящих Прав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) рассчитанные величины суммиру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6. Объемы потребления  хлебных  продуктов,  сахара  и   кондитер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делий, молока и молокопродуктов для основных социально-демограф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упп населения определяются с учетом  коэффициентов  пересчета   объе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ребления продуктов питания, включенных в минимальный набор, в   сыр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эффициенты пересчета хлебных продуктов, сахара и кондитерских издел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лока и молокопродуктов в сырье (на муку, сахар и молоко соответствен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усмотрены приложением N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7. Стоимость  непродовольственных  товаров   и   стоимость  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ределяются  на  основании  стоимости  продуктов  питания  и    раз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ношений непродовольственных товаров и услуг со стоимостью   проду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итания   (в    процентах),    установленных          Федеральным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О потребительской  корзине   в   целом   по   Российской     Федер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продовольственные товары определены в размере 50 процентов    сто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дуктов питания, услуги  -  также  в  размере  50 процентов   сто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дуктов питания. Соотношение непродовольственных товаров  и  услуг 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оимостью продуктов питания предусмотрено приложением N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8. Стоимость  непродовольственных  товаров   и   стоимость  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рректируются с учетом поправочных коэффициентов, отражающих со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дексов потребительских цен на непродовольственные товары  и  услуг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дексом  потребительских  цен  на  продукты   питания,       указанны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пункте "б" пункта 4 настоящих Правил,  за  соответствующий  месяц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ношению к предыдущему меся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9. Стоимость непродовольственных товаров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37665" cy="38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/>
        <w:drawing>
          <wp:inline distT="0" distB="0" distL="0" distR="0">
            <wp:extent cx="20129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стоимость не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/>
        <w:drawing>
          <wp:inline distT="0" distB="0" distL="0" distR="0">
            <wp:extent cx="20129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стоимость продуктов 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50% - размер соотношения непродовольственных товаров со   стоим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дуктов 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/>
        <w:drawing>
          <wp:inline distT="0" distB="0" distL="0" distR="0">
            <wp:extent cx="22034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 поправочный   коэффициент,   равный       соотношению инде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ребительских  цен   на   непродовольственные   товары   с   индек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ребительских цен на продукты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0. Стоимость услуг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1637665" cy="389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/>
        <w:drawing>
          <wp:inline distT="0" distB="0" distL="0" distR="0">
            <wp:extent cx="201295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стоимость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50% - размер соотношения услуг со стоимостью продуктов 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/>
        <w:drawing>
          <wp:inline distT="0" distB="0" distL="0" distR="0">
            <wp:extent cx="22034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-   поправочный   коэффициент,   равный       соотношению инде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ребительских цен на услуги с индексом потребительских цен на проду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1. Расходы по обязательным платежам и сборам  определяются 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трудоспособного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2. Основой для исчисления  расходов  по  обязательным    платежа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борам является стоимость потребительской  корзины  для   трудоспособ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еления, исчисленная в расчете на 1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3. В составе расходов по обязательным платежам и сборам учит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личина налога на доходы физических лиц. Иные  обязательные  платеж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боры в указанных расходах не учитыв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4. Величина  налога  на  доходы  физических  лиц     определя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ветствии с законодательством Российской Федерации о налогах и сбо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B5E5F"/>
          <w:sz w:val="18"/>
          <w:szCs w:val="18"/>
        </w:rPr>
        <w:drawing>
          <wp:inline distT="0" distB="0" distL="0" distR="0">
            <wp:extent cx="2141855" cy="561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200" r="-5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5B5E5F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/>
        <w:drawing>
          <wp:inline distT="0" distB="0" distL="0" distR="0">
            <wp:extent cx="20129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величина налога на доходы физ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Cs w:val="20"/>
        </w:rPr>
        <w:t>С</w:t>
      </w:r>
      <w:r>
        <w:rPr>
          <w:rFonts w:cs="Courier New" w:ascii="Courier New" w:hAnsi="Courier New"/>
          <w:color w:val="000000"/>
          <w:szCs w:val="20"/>
          <w:vertAlign w:val="subscript"/>
        </w:rPr>
        <w:t>пк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– стоимость потребительской корз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/>
        <w:drawing>
          <wp:inline distT="0" distB="0" distL="0" distR="0">
            <wp:extent cx="1905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размер стандартного налогового вычета на 1 ребе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/>
        <w:drawing>
          <wp:inline distT="0" distB="0" distL="0" distR="0">
            <wp:extent cx="22034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численность детей в возрасте до 15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/>
        <w:drawing>
          <wp:inline distT="0" distB="0" distL="0" distR="0">
            <wp:extent cx="201295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численность населения трудоспособного возра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/>
        <w:drawing>
          <wp:inline distT="0" distB="0" distL="0" distR="0">
            <wp:extent cx="220345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налоговая ста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5. Величина прожиточного минимума  для  трудоспособного   на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считывается  как  сумма  стоимости   потребительской       корзин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удоспособного населения и расходов по обязательным платежам и сбо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6. Величина прожиточного минимума для пенсионеров  и  детей   ра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оимости соответствующей потребительской корзины, исчисленной в рас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1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7. Величина прожиточного минимума на душу населения в  расчете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 месяц исчисляется путем умножения величин  прожиточного  минимума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новных социально-демографических групп  населения  на   соответству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лю   численности   населения   трудоспособного         возраста, стар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удоспособного возраста и детей в возрасте до 15 лет в общей чис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еления согласно данным Всероссийской переписи населения и сум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учен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8. Величина прожиточного минимума на душу населения и по   осно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циально-демографическим  группам  населения   за   отчетный     квар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считывается   как   сумма   величин   прожиточного        минимума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ветствующей социально-демографической группы населения  за   3 меся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четного квартала, деленная на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иложение N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 Правилам исчисления величины прожиточного миниму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на душу населения и по основным социально-демограф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руппам населения в целом по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Минимальный набор продуктов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для основных социально-демографических групп населения в целом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(килограммов в г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Наименование         |Трудоспособное | Пенсионеры |   Д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|   население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.  Хлебные продукты (хлеб и        126,5          98,2        77,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макаронные издел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пересчете на муку, м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крупы, бобовые) -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бобовые                           6             5    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мука пшеничная                    6             6          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рис                               3             3      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другие крупы (кроме риса)        5,5            5          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хлеб пшеничный                  68,9            65         48,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хлеб ржаной                     68,9            35         25,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макаронные изделия                9             8          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2.  Картофель                       100,4           80         88,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3.  Овощи и бахчевые - всего        114,6           98         112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капуста свежая и квашеная       43,5            36         35,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огурцы и помидоры свежие и        5             4          12,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оле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толовые корнеплоды             43,5            38         42,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прочие овощи                    22,6            20         22,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4.  Фрукты свежие                    60             45         118,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5.  Сахар и кондитерские            23,8           21,2        21,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изделия (в пересчет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ахар)* -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ахар                           22,6            20         18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конфеты                           1             1    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печенье                           1             1           3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6.  Мясопродукты - всего            58,6            54          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говядина                        20,5            19         17,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баранина                         1,6            1           0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винина                         10,5            9           3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мясо птицы                       26             25         22,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7.  Рыбопродукты - всего            18,5            16         18,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рыба свежая                     17,5            15         17,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ельдь                            1             1     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8.  Молоко и молокопродукты (в       290          257,8        360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пересчете на молоко)*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молоко, кефир                    120           105         137,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метана                           2             2       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масло животное                   3,3            3           5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творог                           14             12         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ыр                              4,5            4           4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9.  Яйца (штук)                      210           200          2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0. Масло растительное,              11             10         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маргарин и другие жир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маргарин и другие жиры           1,5            2           0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масло растительное               9,5            8           4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1. Прочие продукты - всего          4,9           4,2          3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оль                             3,7            3           2,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чай                              0,5           0,5          0,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пеции                           0,7           0,7          0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* Объемы  потребления  хлебных  продуктов,  сахара  и   кондитер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делий, молока и  молокопродуктов  определены  с  учетом   коэффици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счета хлебных продуктов, сахара и  кондитерских  изделий,    моло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локопродуктов в  сырье  (на  муку,  сахар  и  молоко   соответственно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усмотренных  приложением  N 2  к   Правилам   исчисления     вели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житочного   минимума   на   душу   населения    и    по    осно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циально-демографическим  группам  населения  в  целом  по 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едерации, утвержденным постановлением Правительства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29 января 2013 г. N 5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иложение N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 Правилам исчисления величины прожиточного миниму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на душу населения и по основным социально-демограф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руппам населения в целом по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оэффици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пересчета хлебных продуктов, сахара и кондитерских изделий, моло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молокопродуктов в сырье (на муку, сахар и молоко соответствен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Хлебные продукты    |     Сахар и     |  Молоко и молокопроду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|  кондитерские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|     изделия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обовые - 1                  сахар - 1          молоко, кефир -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ука пшеничная - 1        конфеты - 0,75          сметана - 6,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ис - 1                   печенье - 0,46      масло животное - 20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ругие крупы (кроме                                 творог -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иса) - 1                                           сыр - 7,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хлеб пшеничный - 0,7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хлеб ржаной - 0,6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иложение N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 Правилам исчисления величины прожиточного миниму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на душу населения и по основным социально-демограф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руппам населения в целом по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оотношение непродовольственных товаров и услуг со стоимостью проду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(процен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|Трудоспособное | Пенсионеры |   Д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|   население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тоимость непродовольственных        50             50          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тоимость услуг                      50             50          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83" w:after="199"/>
    </w:pPr>
    <w:rPr>
      <w:caps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46:00Z</dcterms:created>
  <dc:creator>Ovod</dc:creator>
  <dc:description/>
  <dc:language>en-US</dc:language>
  <cp:lastModifiedBy>Воронцова Елена Анатольевна</cp:lastModifiedBy>
  <cp:lastPrinted>2016-09-14T16:43:00Z</cp:lastPrinted>
  <dcterms:modified xsi:type="dcterms:W3CDTF">2018-01-23T11:46:00Z</dcterms:modified>
  <cp:revision>2</cp:revision>
  <dc:subject/>
  <dc:title/>
</cp:coreProperties>
</file>