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ind w:left="1031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right="-57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риказу Минэкономразвития России</w:t>
      </w:r>
    </w:p>
    <w:p>
      <w:pPr>
        <w:pStyle w:val="Normal"/>
        <w:widowControl w:val="false"/>
        <w:suppressAutoHyphens w:val="true"/>
        <w:ind w:left="1031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__ № ______</w:t>
      </w:r>
    </w:p>
    <w:p>
      <w:pPr>
        <w:pStyle w:val="Normal"/>
        <w:widowControl w:val="false"/>
        <w:suppressAutoHyphens w:val="true"/>
        <w:ind w:left="103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86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left="486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предоставления сведений годовой бухгалтерской (финансовой) отчетности Федеральной службой государственной статистики в рамках межведомственного информационного взаимодейств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16"/>
        <w:gridCol w:w="1612"/>
        <w:gridCol w:w="4678"/>
        <w:gridCol w:w="2693"/>
        <w:gridCol w:w="1559"/>
      </w:tblGrid>
      <w:tr>
        <w:trPr>
          <w:trHeight w:val="5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параметра (макс. длина в символ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сть сведения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щероссийский классификатор предприятий </w:t>
              <w:br/>
              <w:t>и организац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KP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российский классификатор предприятий и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вой (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 код налогоплательщи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 код налогоплатель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вой (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отчет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eportYe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отче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Описание ответа на запрос: состав сведений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0"/>
              </w:rPr>
            </w:pPr>
            <w:r>
              <w:rPr>
                <w:i/>
                <w:iCs/>
                <w:color w:val="000000"/>
                <w:sz w:val="2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ведения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 сведе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свед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ат параметра (макс. длина в символах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сть сведения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организаци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Org_name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Символьный (400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Общероссийский классификатор предприятий </w:t>
              <w:br/>
              <w:t>и организаций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OKPO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российский классификатор предприятий и организа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Числовой (1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российский классификатор организационно-правовых форм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OKOPF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российский классификатор организационно-правовых форм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Числовой (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российский классификатор форм собственност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KFS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российский классификатор форм собственност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вой (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российский классификатор видов экономической деятельност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KVED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российский классификатор видов экономической деятельност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вой (8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N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нтификационный номер налогоплательщ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вой (1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российский классификатор единиц измерений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KEI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российский классификатор единиц измерен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вой (4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0-Социально ориентированные некоммерческие организации, </w:t>
              <w:br/>
              <w:t>1-Субъекты малого предпринимательст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/упрощённая форма бухгалтерской отчетности, </w:t>
              <w:br/>
              <w:t>2-Полный отчет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Числово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ответе не передается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материальные активы </w:t>
              <w:br/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атериальн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материальные активы </w:t>
              <w:br/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атериальн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зультаты исследований </w:t>
              <w:br/>
              <w:t>и разработок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исследований и разработо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Результаты исследований </w:t>
              <w:br/>
              <w:t>и разработок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исследований и разработо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материальные поисковые активы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атериальные поисков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материальные поисковые активы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атериальные поисков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атериальные поисковые активы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поисков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атериальные поисковые активы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поисков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сновные средства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Основные средства, 1,0: Материальные внеоборотные активы (включая основные средства, незавершенные капитальные вложения в основные средства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1082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сновные средства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Основные средства, 1, 0: Материальные внеоборотные активы (включая основные средства, незавершенные капитальные вложения в основные средства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ходные вложения в материальные ценности </w:t>
              <w:br/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ные вложения в материальные ценност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ходные вложения в материальные ценности </w:t>
              <w:br/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ные вложения в материальные ценност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180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Финансовые вложения </w:t>
              <w:br/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Финансовые вложения, 1,0: Нематериальные, финансовые и другие внеоборотные активы (включая результаты исследований и разработок, незавершенные вложения в нематериальные активы, исследования и разработки, отложенные налоговые активы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182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Финансовые вложения </w:t>
              <w:br/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Финансовые вложения, 1,0: Нематериальные, финансовые и другие внеоборотные активы (включая результаты исследований и разработок, незавершенные вложения </w:t>
              <w:br/>
              <w:t>в нематериальные активы, исследования и разработки, отложенные налоговые активы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ложенные налоговые активы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ложенные налогов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ложенные налоговые активы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8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ложенные налогов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внеоборотные активы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внеоборотн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внеоборотные активы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внеоборотн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того внеоборотных активов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того внеоборотных активов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пасы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с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пасы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с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лог на добавленную стоимость по приобретенным ценностям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бавленную стоимость </w:t>
              <w:br/>
              <w:t>по приобретенным ценностям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лог на добавленную стоимость по приобретенным ценностям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бавленную стоимость </w:t>
              <w:br/>
              <w:t>по приобретенным ценностям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ебиторская задолженность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Дебиторская задолженность, 1: Финансовые и другие оборотные активы (включая дебиторскую задолженность), </w:t>
              <w:br/>
              <w:t>0: Другие оборотные активы (включая запасы и дебиторскую задолженность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59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ебиторская задолженность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Дебиторская задолженность, 1: Финансовые и другие оборотные активы (включая дебиторскую задолженность), </w:t>
              <w:br/>
              <w:t>0: Другие оборотные активы (включая запасы и дебиторскую задолженность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Финансовые вложения </w:t>
              <w:br/>
              <w:t>(за исключением денежных эквивалентов)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ые вложения </w:t>
              <w:br/>
              <w:t>(за исключением денежных эквивалентов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Финансовые вложения </w:t>
              <w:br/>
              <w:t>(за исключением денежных эквивалентов)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инансовые вложения </w:t>
              <w:br/>
              <w:t>(за исключением денежных эквивалентов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енежные средства и денежные эквиваленты </w:t>
              <w:br/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 и денежные эквивалент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енежные средства и денежные эквиваленты </w:t>
              <w:br/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 и денежные эквивалент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чие оборотные активы </w:t>
              <w:br/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боротн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чие оборотные активы </w:t>
              <w:br/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боротн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того оборотных активов </w:t>
              <w:br/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I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того оборотных активов </w:t>
              <w:br/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I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ЛАНС (актив)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ЛАНС (актив)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ставный капитал (складочный капитал, уставный фонд, вклады товарищей) /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аевой фонд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  <w:br/>
              <w:t xml:space="preserve">(для некоммерческих организаций) </w:t>
            </w:r>
            <w:r>
              <w:rPr>
                <w:sz w:val="28"/>
                <w:szCs w:val="28"/>
                <w:shd w:fill="FFFFFF" w:val="clear"/>
              </w:rPr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вный капитал (складочный капитал, уставный фонд, вклады товарищей)/паевой фонд </w:t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ставный капитал (складочный капитал, уставный фонд, вклады товарищей)/</w:t>
            </w:r>
            <w:r>
              <w:rPr>
                <w:color w:val="000000"/>
                <w:sz w:val="28"/>
                <w:szCs w:val="28"/>
              </w:rPr>
              <w:t xml:space="preserve"> паевой фонд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  <w:br/>
              <w:t xml:space="preserve">(для некоммерческих организаций) </w:t>
            </w:r>
            <w:r>
              <w:rPr>
                <w:sz w:val="28"/>
                <w:szCs w:val="28"/>
                <w:shd w:fill="FFFFFF" w:val="clear"/>
              </w:rPr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вный капитал (складочный капитал, уставный фонд, вклады товарищей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/паевой фонд </w:t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бственные акции, выкупленные у акционеров/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целевой капитал </w:t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(для некоммерческих организаций)  </w:t>
            </w:r>
            <w:r>
              <w:rPr>
                <w:sz w:val="28"/>
                <w:szCs w:val="28"/>
                <w:shd w:fill="FFFFFF" w:val="clear"/>
              </w:rPr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ственные акции, выкупленные </w:t>
              <w:br/>
              <w:t xml:space="preserve">у акционеров/ целевой капитал </w:t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бственные акции, выкупленные у акционеров/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левой капита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  <w:br/>
              <w:t xml:space="preserve">(для некоммерческих организаций) </w:t>
            </w:r>
            <w:r>
              <w:rPr>
                <w:sz w:val="28"/>
                <w:szCs w:val="28"/>
                <w:shd w:fill="FFFFFF" w:val="clear"/>
              </w:rPr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ственные акции, выкупленные у акционеров/ целевой капитал </w:t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оценка внеоборотных активов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оценка внеоборотных актив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оценка внеоборотных активов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оценка внеоборотных актив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бавочный капитал </w:t>
              <w:br/>
              <w:t>(без переоценки)/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левые средств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(для некоммерческих организаций) </w:t>
            </w:r>
            <w:r>
              <w:rPr>
                <w:sz w:val="28"/>
                <w:szCs w:val="28"/>
                <w:shd w:fill="FFFFFF" w:val="clear"/>
              </w:rPr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Добавочный капитал (без переоценки) / целевые средств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  <w:r>
              <w:rPr>
                <w:color w:val="000000"/>
                <w:sz w:val="28"/>
                <w:szCs w:val="28"/>
              </w:rPr>
              <w:t>, 0: Целевые сред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бавочный капитал </w:t>
              <w:br/>
              <w:t>(без переоценки)/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елевые средств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(для некоммерческих организаций) </w:t>
            </w:r>
            <w:r>
              <w:rPr>
                <w:sz w:val="28"/>
                <w:szCs w:val="28"/>
                <w:shd w:fill="FFFFFF" w:val="clear"/>
              </w:rPr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Добавочный капитал (без переоценки) / целевые средств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  <w:r>
              <w:rPr>
                <w:color w:val="000000"/>
                <w:sz w:val="28"/>
                <w:szCs w:val="28"/>
              </w:rPr>
              <w:t>, 0: Целевые сред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зервный капитал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Фонд недвижимого и особо ценного движимого имущества </w:t>
              <w:br/>
              <w:t xml:space="preserve">(для некоммерческих организаций) </w:t>
            </w:r>
            <w:r>
              <w:rPr>
                <w:sz w:val="28"/>
                <w:szCs w:val="28"/>
                <w:shd w:fill="FFFFFF" w:val="clear"/>
              </w:rPr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Резервный капитал/Фонд недвижимого и особо ценного движимого имуществ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  <w:r>
              <w:rPr>
                <w:color w:val="000000"/>
                <w:sz w:val="28"/>
                <w:szCs w:val="28"/>
              </w:rPr>
              <w:t xml:space="preserve">, </w:t>
              <w:br/>
              <w:t xml:space="preserve">0: Фонд недвижимого и особо ценного движимого имущества и иные целевые фонды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зервный капитал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Фонд недвижимого и особо ценного движимого имущества </w:t>
              <w:br/>
              <w:t xml:space="preserve">(для некоммерческих организаций) </w:t>
            </w:r>
            <w:r>
              <w:rPr>
                <w:sz w:val="28"/>
                <w:szCs w:val="28"/>
                <w:shd w:fill="FFFFFF" w:val="clear"/>
              </w:rPr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Резервный капитал/ Фонд недвижимого и особо ценного движимого имуществ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  <w:r>
              <w:rPr>
                <w:color w:val="000000"/>
                <w:sz w:val="28"/>
                <w:szCs w:val="28"/>
              </w:rPr>
              <w:t xml:space="preserve">, </w:t>
              <w:br/>
              <w:t>0: Фонд недвижимого и особо ценного движимого имущества и иные целевые фон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распределенная прибыль (непокрытый убыток) </w:t>
            </w:r>
            <w:r>
              <w:rPr>
                <w:color w:val="000000"/>
                <w:sz w:val="28"/>
                <w:szCs w:val="28"/>
              </w:rPr>
              <w:t xml:space="preserve">/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Резервный и иные целевые фонды (для некоммерческих организаций) </w:t>
            </w:r>
            <w:r>
              <w:rPr>
                <w:sz w:val="28"/>
                <w:szCs w:val="28"/>
                <w:shd w:fill="FFFFFF" w:val="clear"/>
              </w:rPr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распределенная прибыль (непокрытый убыток)/ Резервный и иные целевые фонды </w:t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распределенная прибыль (непокрытый убыток) /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езервный и иные целевые фонд</w:t>
            </w:r>
            <w:r>
              <w:rPr>
                <w:color w:val="000000"/>
                <w:sz w:val="28"/>
                <w:szCs w:val="28"/>
              </w:rPr>
              <w:t xml:space="preserve">ы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(для некоммерческих организаций) </w:t>
            </w:r>
            <w:r>
              <w:rPr>
                <w:sz w:val="28"/>
                <w:szCs w:val="28"/>
                <w:shd w:fill="FFFFFF" w:val="clear"/>
              </w:rPr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аспределенная прибыль (непокрытый убыток)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езервный и иные целевые фонды </w:t>
            </w:r>
            <w:r>
              <w:rPr>
                <w:color w:val="000000"/>
                <w:sz w:val="28"/>
                <w:szCs w:val="28"/>
                <w:shd w:fill="FFFFFF" w:val="clear"/>
              </w:rPr>
              <w:t>(для некоммерческих организаци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ТОГО капитал</w:t>
            </w:r>
            <w:r>
              <w:rPr>
                <w:color w:val="000000"/>
                <w:sz w:val="28"/>
                <w:szCs w:val="28"/>
                <w:shd w:fill="FFFFFF" w:val="clear"/>
              </w:rPr>
              <w:t>а</w:t>
            </w:r>
            <w:r>
              <w:rPr>
                <w:sz w:val="28"/>
                <w:szCs w:val="28"/>
                <w:shd w:fill="FFFFFF" w:val="clear"/>
              </w:rPr>
              <w:t xml:space="preserve">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Итого по разделу III, </w:t>
              <w:br/>
              <w:t>1: Капитал и резер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ТОГО капитал</w:t>
            </w:r>
            <w:r>
              <w:rPr>
                <w:color w:val="000000"/>
                <w:sz w:val="28"/>
                <w:szCs w:val="28"/>
                <w:shd w:fill="FFFFFF" w:val="clear"/>
              </w:rPr>
              <w:t>а</w:t>
            </w:r>
            <w:r>
              <w:rPr>
                <w:sz w:val="28"/>
                <w:szCs w:val="28"/>
                <w:shd w:fill="FFFFFF" w:val="clear"/>
              </w:rPr>
              <w:t xml:space="preserve">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Итого по разделу III, </w:t>
              <w:br/>
              <w:t>1: Капитал и резер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лгосрочные заемные средства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Заемные средства, </w:t>
              <w:br/>
              <w:t>1: Долгосрочные заемные средства, 0: Долгосрочн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лгосрочные заемные средства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Заемные средства, </w:t>
              <w:br/>
              <w:t>1: Долгосрочные заемные средства, 0: Долгосрочн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ложенные налоговые обязательства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ложенные налогов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тложенные налоговые обязательства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ложенные налогов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ценочные обязательства </w:t>
              <w:br/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очные 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ценочные обязательства </w:t>
              <w:br/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очные 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долгосрочные обязательства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Прочие обязательства, 1: Другие долгосрочн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долгосрочные обязательства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Прочие обязательства, 1: Другие долгосрочн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ТОГО долгосрочных обязательств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IV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ТОГО долгосрочных обязательств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IV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раткосрочные заемные обязательства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Заемные средства, </w:t>
              <w:br/>
              <w:t>1: Краткосрочные заемные сред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раткосрочные заемные обязательства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Заемные средства, </w:t>
              <w:br/>
              <w:t>1: Краткосрочные заемные сред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раткосрочная кредиторская задолженность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раткосрочная кредиторская задолженность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ходы будущих периодов </w:t>
              <w:br/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удущих период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ходы будущих периодов </w:t>
              <w:br/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удущих период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ценочные обязательства </w:t>
              <w:br/>
              <w:t>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очн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ценочные обязательства </w:t>
              <w:br/>
              <w:t>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очн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краткосрочные обязательства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Прочие обязательства, 1, 0: Другие краткосрочн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краткосрочные обязательства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Прочие обязательства, 1,0: Другие краткосрочные обязатель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ТОГО краткосрочных обязательств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V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ТОГО краткосрочных обязательств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разделу V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ЛАНС (пассив)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АЛАНС (пассив) на конец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ыручка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уч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ыручка 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уч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ебестоимость продаж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п отчета 2: Себестоимость продаж, 1, 0: Расходы по обычной деятельности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ебестоимость продаж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п отчета 2: Себестоимость продаж, 1, 0: Расходы по обычной деятельности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аловая прибыль (убыток)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овая прибыль (убыток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аловая прибыль (убыток)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овая прибыль (убыток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мерческие расходы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рческие расхо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мерческие расходы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рческие расхо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правленческие расходы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ческие расхо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правленческие расходы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ческие расхо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ибыль (убыток) от продаж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(убыток) от продаж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ибыль (убыток) от продаж 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(убыток) от продаж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 от участия в других организациях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частия в других организация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 от участия в других организациях 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частия в других организация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центы к получению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к получению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центы к получению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к получению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центы к уплате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к уплат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центы к уплате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к уплат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доходы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чие доходы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расходы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расходы 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быль (убыток) </w:t>
              <w:br/>
              <w:t xml:space="preserve">до налогообложения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быль (убыток) </w:t>
              <w:br/>
              <w:t>до налогооблож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быль (убыток) </w:t>
              <w:br/>
              <w:t xml:space="preserve">до налогообложения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быль (убыток) </w:t>
              <w:br/>
              <w:t>до налогооблож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Текущий налог на прибыль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Текущий налог </w:t>
              <w:br/>
              <w:t xml:space="preserve">на прибыль, 1,0: Налоги на прибыль (доходы)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Текущий налог на прибыль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Текущий налог </w:t>
              <w:br/>
              <w:t xml:space="preserve">на прибыль, 1, 0: Налоги на прибыль (доходы)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оянные налоговые обязательства (активы)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.ч. постоянные налоговые обязательства (активы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оянные налоговые обязательства (активы)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1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.ч. постоянные налоговые обязательства (активы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1108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зменение отложенных налоговых обязательств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тложенных налоговых обязательст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зменение отложенных налоговых обязательств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тложенных налоговых обязательст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зменение отложенных налоговых активов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тложенных налоговых актив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зменение отложенных налоговых активов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тложенных налоговых актив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ее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ее 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Чистая прибыль (убыток)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ая прибыль (убыток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Чистая прибыль (убыток)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ая прибыль (убыток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зультат от переоценки внеоборотных активов, </w:t>
              <w:br/>
              <w:t>не включаемый в чистую прибыль (убыток)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зультат от переоценки внеоборотных активов, </w:t>
              <w:br/>
              <w:t>не включаемый в чистую прибыль (убыток) пери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зультат от переоценки внеоборотных активов, </w:t>
              <w:br/>
              <w:t>не включаемый в чистую прибыль (убыток) 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зультат от переоценки внеоборотных активов, </w:t>
              <w:br/>
              <w:t>не включаемый в чистую прибыль (убыток) пери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зультат от прочих операций, не включаемый в чистую прибыль (убыток) периода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зультат от прочих операций, </w:t>
              <w:br/>
              <w:t>не включаемый в чистую прибыль (убыток) пери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зультат от прочих операций, не включаемый в чистую прибыль (убыток) периода</w:t>
              <w:br/>
              <w:t xml:space="preserve"> 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зультат от прочих операций, </w:t>
              <w:br/>
              <w:t>не включаемый в чистую прибыль (убыток) пери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овокупный финансовый результат периода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окупный финансовый результат периода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овокупный финансовый результат периода </w:t>
              <w:br/>
              <w:t>за предыдущи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окупный финансовый результат периода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предыдущего года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предыдуще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предыдущего года (Собственные акции, выкупленные у акционеров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предыдуще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предыдущего года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предыдуще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предыдущего года (Резер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предыдуще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предыдущего год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предыдуще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предыдущего года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предыдуще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капитала - всего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капитала - всего (Собственные акции, выкупленные у акционеров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капитала - всего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капитала - всего (Резер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капитала - всего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капитала - всего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истая прибыль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1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тая прибыль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истая прибыль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1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тая прибыль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оценка имущества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2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оценка 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оценка имуществ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2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оценка 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оценка имущества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2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оценка 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ходы, относящиеся непосредственно </w:t>
              <w:br/>
              <w:t>на увеличение капитала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3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относящиеся непосредственно на увеличение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ходы, относящиеся непосредственно </w:t>
              <w:br/>
              <w:t>на увеличение капитал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3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относящиеся непосредственно на увеличение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ходы, относящиеся непосредственно </w:t>
              <w:br/>
              <w:t>на увеличение капитала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3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относящиеся непосредственно на увеличение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полнительный выпуск акций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4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олнительный выпуск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полнительный выпуск акций (Собственные акции, выкупленные у акционеров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4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олнительный выпуск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полнительный выпуск акций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4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олнительный выпуск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полнительный выпуск акций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4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олнительный выпуск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номинальной стоимости акций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номинальной стоимости ак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номинальной стоимости акций (Собственные акции, выкупленные у акционеров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номинальной стоимости ак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номинальной стоимости акций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номинальной стоимости ак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величение номинальной стоимости акций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номинальной стоимости ак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Собственные акции, выкупленные у акционеров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Резер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6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апитала - всего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апитала - всего (Собственные акции, выкупленные у акционеров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апитала - всего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0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апитала - всего (Резер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0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апитала - всего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0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апитала - всего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0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капитала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быток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1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быто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быток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1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быто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оценка имущества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2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оценка 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оценка имуществ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2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оценка 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оценка имущества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2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оценка 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асходы, относящиеся непосредственно </w:t>
              <w:br/>
              <w:t>на уменьшение капитала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3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, относящиеся непосредственно на уменьшение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асходы, относящиеся непосредственно </w:t>
              <w:br/>
              <w:t>на уменьшение капитал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3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, относящиеся непосредственно на уменьшение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асходы, относящиеся непосредственно </w:t>
              <w:br/>
              <w:t>на уменьшение капитала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3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, относящиеся непосредственно на уменьшение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номинальной стоимости акций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4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номинальной стоимости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номинальной стоимости акций (Собственные акции, выкупленные у акционеров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4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номинальной стоимости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номинальной стоимости акций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4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номинальной стоимости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номинальной стоимости акций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4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номинальной стоимости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номинальной стоимости акций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4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номинальной стоимости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оличества акций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5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количества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оличества акций (Собственные акции, выкупленные у акционеров)</w:t>
            </w:r>
            <w:r>
              <w:rPr>
                <w:color w:val="000000"/>
                <w:sz w:val="28"/>
                <w:szCs w:val="28"/>
              </w:rPr>
              <w:t xml:space="preserve"> числовой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5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количества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оличества акций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5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количества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оличества акций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5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количества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меньшение количества акций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5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количества ак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6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Собственные акции, выкупленные у акционеров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6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6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Резер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6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6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организация юридического лица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6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организация юридического лиц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ивиденды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7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иден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ивиденды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7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иден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зменение добавочного капитала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добавочного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зменение добавочного капитала (Резер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добавочного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 Да 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зменение добавочного капитал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0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добавочного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зменение резервного капитала (Резер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0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резервного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зменение резервного капитал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0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резервного капитал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отчетного года (Уста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отчетно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отчетного года (Собственные акции, выкупленные у акционеров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отчетно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отчетного года (Добавоч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отчетно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отчетного года (Резервный капитал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отчетно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отчетного года (Нераспределенная прибыль (непокрытый убыток)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отчетно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капитала </w:t>
              <w:br/>
              <w:t>на 31 декабря отчетного года (ИТОГО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капитала на 31 декабря отчетно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истые активы на 31 декабря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истые активы на 31 декабря предыдуще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ые актив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ступления – всего</w:t>
              <w:br/>
              <w:t xml:space="preserve">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потоки от текущих операций, поступления –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От продажи продукции, товаров, работ и услуг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упления от продажи продукции, товаров, работ и услуг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рендных платежей, лицензионных платежей, роялти, комиссионных и иных аналогичных платежей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2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арендных платежей, лицензионных платежей, роялти, комиссионных и иных аналогичных платежей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 перепродажи финансовых вложений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перепродажи финансовых вложений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чие поступления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9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– всего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потоки от текущих операций, платежи -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ставщикам (подрядчикам)  за сырье, материалы, работы, услуги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ежи поставщикам (подрядчикам)  за сырье, материалы, работы, услуг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связи с оплатой труда работников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2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тежи в связи с оплатой труда работников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центы по долговым обязательствам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ежи процентов по долговым обязательствам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лога на прибыль организаций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4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ежи налога на прибыль организа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платежи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9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латежи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альдо  денежных потоков </w:t>
              <w:br/>
              <w:t>от текущих операций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ьдо  денежных потоков от текущих опера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Поступления – всего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потоки от инвестиционных операций, поступления –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 продажи внеоборотных активов (кроме финансовых  вложений)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упления от продажи внеоборотных активов (кроме финансовых вложений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 продажи акций других организаций (долей участия) 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продажи акций других организаций (долей участия) 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 возврата предоставленных займов, от продажи долговых ценных бумаг (прав требования денежных средств к другим лицам)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упления от возврата предоставленных займов, от продажи долговых ценных бумаг (прав требования денежных средств к другим лицам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ивидендов, процентов </w:t>
              <w:br/>
              <w:t xml:space="preserve">по долговым финансовым вложениям и аналогичных поступлений от долевого участия в других организациях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4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упления дивидендов, процентов по долговым финансовым вложениям и аналогичных поступлений от долевого участия в других организация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чие поступления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– всего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потоки </w:t>
              <w:br/>
              <w:t>от инвестиционных операций, платежи –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 связи с приобретением, созданием, модернизацией, реконструкцией и подготовкой к использованию внеоборотных активов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тежи в связи с приобретением, созданием, модернизацией, реконструкцией и подготовкой </w:t>
              <w:br/>
              <w:t>к использованию внеоборотных активов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связи с приобретением акций других организаций (долей участия)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2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ежи в связи с приобретением акций других  организаций (долей участия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связи с приобретением долговых ценных бумаг (прав требования денежных средств к другим лицам), предоставление займов другим лицам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тежи в связи с приобретением долговых ценных бумаг (прав требования денежных средств </w:t>
              <w:br/>
              <w:t>к другим лицам), предоставление займов другим лицам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центов по долговым обязательствам, включаемым в стоимость инвестиционного актива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4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тежи процентов по долговым обязательствам, включаемым </w:t>
              <w:br/>
              <w:t>в стоимость инвестиционного акти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  платежи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9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латежи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альдо денежных потоков </w:t>
              <w:br/>
              <w:t>от инвестиционных операций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льдо денежных потоков</w:t>
              <w:br/>
              <w:t xml:space="preserve"> от инвестиционных опера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упления – всего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потоки от финансовых операций, поступления –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лучение кредитов и займов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получение кредитов и займов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енежных вкладов собственников (участников)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2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упления денежных вкладов собственников (участников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 выпуска акций, увеличения долей участия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упления от выпуска акций, увеличения долей участ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т выпуска облигаций, векселей и других долговых ценных бумаг и др.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4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выпуска облигаций, векселей и других долговых ценных бумаг и др.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чие поступления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9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оступления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латежи – всего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потоки от финансовых операций, платежи – все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бственникам (участникам) в связи с выкупом у них акций (долей участия) организации или их выходом из состава участников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тежи собственникам (участникам) в связи с выкупом </w:t>
              <w:br/>
              <w:t xml:space="preserve">у них акций (долей участия) организации или их выходом </w:t>
              <w:br/>
              <w:t>из состава участнико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На уплату дивидендов и иных платежей по распределению  прибыли в пользу собственников (участников)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ежи на уплату дивидендов и иных платежей по распределению прибыли в пользу собственников (участников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 связи с погашением (выкупом) векселей и других долговых ценных бумаг, возврат кредитов и займов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тежи в связи с погашением (выкупом) векселей и других долговых  ценных бумаг, возврат кредитов и займов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платежи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чие платежи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альдо денежных потоков </w:t>
              <w:br/>
              <w:t xml:space="preserve">от финансовых операций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альдо денежных потоков </w:t>
              <w:br/>
              <w:t>от финансовых операц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альдо денежных потоков </w:t>
              <w:br/>
              <w:t>за отчетный пери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альдо денежных потоков </w:t>
              <w:br/>
              <w:t>за отчетный период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личина влияния изменений курса иностранной валюты </w:t>
              <w:br/>
              <w:t xml:space="preserve">по отношению к рублю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статок средств на начало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к средств на начало отчетно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ступительные взносы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упительные взнос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ленские взносы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5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ские взнос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Целевые взносы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Целевые взносы, 0,1: Взносы и иные целевые поступ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бровольные имущественные взносы и пожертвования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овольные имущественные взносы и пожертв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59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ибыль от приносящей доход деятельности </w:t>
              <w:br/>
            </w:r>
            <w:r>
              <w:rPr>
                <w:sz w:val="28"/>
                <w:szCs w:val="28"/>
                <w:shd w:fill="FFFFFF" w:val="clear"/>
              </w:rPr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от приносящей доход деятельност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Прочие, 0,1: Прочие поступ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упило средств - всего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ступило средст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сходы на целевые мероприятия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Расходы на целевые мероприятия, 0,1: Использовано средств на целевые мероприят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 том числе: социальная и благотворительная помощь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циальная и благотворительная помощь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ведение конференций, совещаний, семинаров и т.п.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2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дение конференций, совещаний, семинаров и т.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ные мероприятия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роприят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78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Расходы на содержание аппарата управления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п отчета 2: Расходы </w:t>
              <w:br/>
              <w:t xml:space="preserve">на содержание аппарата управления, 0,1: Использовано средств </w:t>
              <w:br/>
              <w:t>на содержание организаци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 том числе: расходы, связанные с оплатой труда (включая начисления)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, связанные с оплатой труда (включая начисления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ыплаты, не связанные </w:t>
              <w:br/>
              <w:t>с оплатой труда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2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латы, не связанные с оплатой тру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расходы на служебные командировки и деловые поездки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служебные командировки и деловые поездк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одержание помещений, зданий, автомобильного транспорта и иного имущества (кроме ремонта) </w:t>
              <w:br/>
              <w:t>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4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держание помещений, зданий, автомобильного транспорта и иного имущества (кроме ремонта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емонт основных средств и иного имущества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5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основных средств и иного 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6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иобретение основных средств, инвентаря и иного имущества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тчета 2: Приобретение основных средств, инвентаря и иного имущества, 0,1: Использовано средств на приобретение основных средств и иного 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очие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спользовано средств - всего за отчетный го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использовано средст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статок средств на конец отчетного года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0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к средств на конец отчетного год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ой (15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36"/>
        </w:tabs>
        <w:ind w:left="0" w:firstLine="709"/>
      </w:pPr>
      <w:rPr>
        <w:b w:val="false"/>
        <w:rFonts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 CYR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3"/>
      <w:szCs w:val="13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4">
    <w:name w:val="МУ Обычный стиль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3"/>
      <w:szCs w:val="13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88" w:before="0" w:after="90"/>
      <w:ind w:left="720" w:hanging="0"/>
      <w:jc w:val="both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88" w:before="0" w:after="90"/>
      <w:jc w:val="center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Тема примечания"/>
    <w:basedOn w:val="Style25"/>
    <w:next w:val="Style25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3:00Z</dcterms:created>
  <dc:creator>user</dc:creator>
  <dc:description/>
  <cp:keywords/>
  <dc:language>en-US</dc:language>
  <cp:lastModifiedBy>Рассохина Александра Александровна</cp:lastModifiedBy>
  <cp:lastPrinted>2018-02-01T18:31:00Z</cp:lastPrinted>
  <dcterms:modified xsi:type="dcterms:W3CDTF">2018-02-01T18:02:00Z</dcterms:modified>
  <cp:revision>6</cp:revision>
  <dc:subject/>
  <dc:title>ПРОЕКТ</dc:title>
</cp:coreProperties>
</file>