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едеральная служба государственной статистики</w:t>
      </w:r>
    </w:p>
    <w:p>
      <w:pPr>
        <w:pStyle w:val="Style2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p>
      <w:pPr>
        <w:pStyle w:val="Style33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3"/>
        <w:rPr>
          <w:color w:val="000000"/>
        </w:rPr>
      </w:pPr>
      <w:r>
        <w:rPr>
          <w:color w:val="000000"/>
        </w:rPr>
      </w:r>
    </w:p>
    <w:p>
      <w:pPr>
        <w:pStyle w:val="Style31"/>
        <w:spacing w:before="0" w:after="0"/>
        <w:rPr/>
      </w:pPr>
      <w:r>
        <w:rPr/>
        <w:t xml:space="preserve">Руководство пользователя </w:t>
      </w:r>
    </w:p>
    <w:p>
      <w:pPr>
        <w:pStyle w:val="Style31"/>
        <w:spacing w:before="0" w:after="0"/>
        <w:rPr/>
      </w:pPr>
      <w:r>
        <w:rPr/>
        <w:t>электронного сервиса смэв</w:t>
      </w:r>
    </w:p>
    <w:p>
      <w:pPr>
        <w:pStyle w:val="Style43"/>
        <w:ind w:left="284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3"/>
        <w:rPr>
          <w:color w:val="000000"/>
        </w:rPr>
      </w:pPr>
      <w:r>
        <w:rPr>
          <w:color w:val="000000"/>
        </w:rPr>
        <w:t>Предоставление данных бухгалтерской отчетности по запросам пользователей с портала государственных услуг</w:t>
      </w:r>
    </w:p>
    <w:p>
      <w:pPr>
        <w:pStyle w:val="Style33"/>
        <w:spacing w:before="6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3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43"/>
        <w:ind w:left="284" w:firstLine="567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43"/>
        <w:ind w:left="284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ind w:left="284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ind w:left="284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ind w:left="284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5"/>
        <w:rPr>
          <w:szCs w:val="22"/>
        </w:rPr>
      </w:pPr>
      <w:r>
        <w:rPr>
          <w:szCs w:val="22"/>
        </w:rPr>
        <w:t>Дата</w:t>
      </w:r>
      <w:r>
        <w:rPr/>
        <w:t>:</w:t>
      </w:r>
      <w:r>
        <w:rPr>
          <w:szCs w:val="22"/>
        </w:rPr>
        <w:t xml:space="preserve"> 10.10.2013</w:t>
      </w:r>
    </w:p>
    <w:p>
      <w:pPr>
        <w:pStyle w:val="Style45"/>
        <w:rPr>
          <w:szCs w:val="32"/>
        </w:rPr>
      </w:pPr>
      <w:r>
        <w:rPr>
          <w:szCs w:val="32"/>
        </w:rPr>
        <w:t>Версия</w:t>
      </w:r>
      <w:r>
        <w:rPr/>
        <w:t xml:space="preserve">: </w:t>
      </w:r>
      <w:r>
        <w:rPr>
          <w:szCs w:val="22"/>
        </w:rPr>
        <w:t>1.</w:t>
      </w:r>
      <w:r>
        <w:rPr>
          <w:szCs w:val="22"/>
          <w:lang w:val="en-US"/>
        </w:rPr>
        <w:t>0</w:t>
      </w:r>
      <w:r>
        <w:rPr>
          <w:szCs w:val="22"/>
        </w:rPr>
        <w:t>.1</w:t>
      </w:r>
    </w:p>
    <w:p>
      <w:pPr>
        <w:pStyle w:val="Style45"/>
        <w:rPr>
          <w:lang w:val="en-US"/>
        </w:rPr>
      </w:pPr>
      <w:r>
        <w:rPr/>
        <w:t xml:space="preserve">Листов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Style27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24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369284171">
            <w:r>
              <w:rPr>
                <w:rStyle w:val="IndexLink"/>
                <w:cap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Общие сведени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72">
            <w:r>
              <w:rPr>
                <w:rStyle w:val="IndexLink"/>
                <w:lang w:val="en-US" w:eastAsia="en-US"/>
              </w:rPr>
              <w:t>1.1 Руководящие документы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73">
            <w:r>
              <w:rPr>
                <w:rStyle w:val="IndexLink"/>
                <w:lang w:val="en-US" w:eastAsia="en-US"/>
              </w:rPr>
              <w:t>1.2 Описание электронного сервис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74">
            <w:r>
              <w:rPr>
                <w:rStyle w:val="IndexLink"/>
                <w:lang w:val="en-US" w:eastAsia="en-US"/>
              </w:rPr>
              <w:t>1.3 Операции (методы) электронного сервис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75">
            <w:r>
              <w:rPr>
                <w:rStyle w:val="IndexLink"/>
                <w:lang w:val="en-US" w:eastAsia="en-US"/>
              </w:rPr>
              <w:t>1.4 Сценарии использования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76">
            <w:r>
              <w:rPr>
                <w:rStyle w:val="IndexLink"/>
                <w:lang w:val="en-US" w:eastAsia="en-US"/>
              </w:rPr>
              <w:t>1.5 Схема взаимодействия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77">
            <w:r>
              <w:rPr>
                <w:rStyle w:val="IndexLink"/>
                <w:lang w:val="en-US" w:eastAsia="en-US"/>
              </w:rPr>
              <w:t>1.6 Связи с другими электронными сервисам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928417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уководство пользователя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79">
            <w:r>
              <w:rPr>
                <w:rStyle w:val="IndexLink"/>
                <w:lang w:val="en-US" w:eastAsia="en-US"/>
              </w:rPr>
              <w:t>2.1 Операция «Предоставление данных бухгалтерской отчетности по запросам пользователей с портала государственных услуг»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80">
            <w:r>
              <w:rPr>
                <w:rStyle w:val="IndexLink"/>
                <w:lang w:val="en-US" w:eastAsia="en-US"/>
              </w:rPr>
              <w:t>2.1.1 Общие сведения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81">
            <w:r>
              <w:rPr>
                <w:rStyle w:val="IndexLink"/>
                <w:lang w:val="en-US" w:eastAsia="en-US"/>
              </w:rPr>
              <w:t>2.1.2 Описание входных параметров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82">
            <w:r>
              <w:rPr>
                <w:rStyle w:val="IndexLink"/>
                <w:lang w:val="en-US" w:eastAsia="en-US"/>
              </w:rPr>
              <w:t>2.1.3 Описание выходных параметров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83">
            <w:r>
              <w:rPr>
                <w:rStyle w:val="IndexLink"/>
                <w:lang w:val="en-US" w:eastAsia="en-US"/>
              </w:rPr>
              <w:t>2.1.4 Коды возвратов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84">
            <w:r>
              <w:rPr>
                <w:rStyle w:val="IndexLink"/>
                <w:lang w:val="en-US" w:eastAsia="en-US"/>
              </w:rPr>
              <w:t>2.1.5 Контрольные примеры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9284185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ка испытаний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86">
            <w:r>
              <w:rPr>
                <w:rStyle w:val="IndexLink"/>
                <w:lang w:val="en-US" w:eastAsia="en-US"/>
              </w:rPr>
              <w:t>3.1 Общие условия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87">
            <w:r>
              <w:rPr>
                <w:rStyle w:val="IndexLink"/>
                <w:lang w:val="en-US" w:eastAsia="en-US"/>
              </w:rPr>
              <w:t>3.2 Параметры испытаний на тестовой среде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88">
            <w:r>
              <w:rPr>
                <w:rStyle w:val="IndexLink"/>
                <w:lang w:val="en-US" w:eastAsia="en-US"/>
              </w:rPr>
              <w:t>3.3 Параметры испытаний на продуктивной среде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89">
            <w:r>
              <w:rPr>
                <w:rStyle w:val="IndexLink"/>
                <w:lang w:val="en-US" w:eastAsia="en-US"/>
              </w:rPr>
              <w:t>3.4 Особые условия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69284190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ложения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91">
            <w:r>
              <w:rPr>
                <w:rStyle w:val="IndexLink"/>
                <w:lang w:val="en-US" w:eastAsia="en-US"/>
              </w:rPr>
              <w:t>4.1 Описание сервиса (WSDL)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28419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 xml:space="preserve"> Описани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бщих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трукту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анных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Style24"/>
        <w:rPr>
          <w:rFonts w:ascii="Calibri" w:hAnsi="Calibri" w:cs="Calibri"/>
        </w:rPr>
      </w:pPr>
      <w:r>
        <w:rPr/>
        <w:t>изменения</w:t>
      </w:r>
    </w:p>
    <w:p>
      <w:pPr>
        <w:pStyle w:val="Style27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701"/>
        <w:gridCol w:w="5245"/>
      </w:tblGrid>
      <w:tr>
        <w:trPr>
          <w:trHeight w:val="330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keepNext w:val="true"/>
              <w:widowControl/>
              <w:spacing w:lineRule="auto" w:line="240" w:before="120" w:after="120"/>
              <w:jc w:val="center"/>
              <w:textAlignment w:val="auto"/>
              <w:rPr/>
            </w:pPr>
            <w:r>
              <w:rPr/>
              <w:t>Версия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keepNext w:val="true"/>
              <w:widowControl/>
              <w:spacing w:lineRule="auto" w:line="240" w:before="120" w:after="120"/>
              <w:jc w:val="center"/>
              <w:textAlignment w:val="auto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keepNext w:val="true"/>
              <w:widowControl/>
              <w:spacing w:lineRule="auto" w:line="240" w:before="120" w:after="120"/>
              <w:jc w:val="center"/>
              <w:textAlignment w:val="auto"/>
              <w:rPr/>
            </w:pPr>
            <w:r>
              <w:rPr/>
              <w:t>Автор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Style20"/>
              <w:keepNext w:val="true"/>
              <w:widowControl/>
              <w:spacing w:lineRule="auto" w:line="240" w:before="120" w:after="120"/>
              <w:jc w:val="center"/>
              <w:textAlignment w:val="auto"/>
              <w:rPr/>
            </w:pPr>
            <w:r>
              <w:rPr/>
              <w:t>Измене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16.11.20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/>
              <w:t>1.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10.10.20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Обновлены контрольные примеры и адреса сервиса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4"/>
        <w:rPr>
          <w:rFonts w:ascii="Calibri" w:hAnsi="Calibri" w:cs="Calibri"/>
        </w:rPr>
      </w:pPr>
      <w:r>
        <w:rPr>
          <w:rFonts w:cs="Calibri" w:ascii="Calibri" w:hAnsi="Calibri"/>
        </w:rPr>
        <w:t>термины/СОКРАЩЕНИя</w:t>
      </w:r>
    </w:p>
    <w:tbl>
      <w:tblPr>
        <w:tblW w:w="1002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6946"/>
      </w:tblGrid>
      <w:tr>
        <w:trPr>
          <w:tblHeader w:val="true"/>
          <w:trHeight w:val="330" w:hRule="atLeast"/>
          <w:cantSplit w:val="true"/>
        </w:trPr>
        <w:tc>
          <w:tcPr>
            <w:tcW w:w="308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keepNext w:val="true"/>
              <w:widowControl/>
              <w:spacing w:lineRule="auto" w:line="240" w:before="120" w:after="120"/>
              <w:jc w:val="center"/>
              <w:textAlignment w:val="auto"/>
              <w:rPr/>
            </w:pPr>
            <w:r>
              <w:rPr/>
              <w:tab/>
              <w:t>Термин/сокращение</w:t>
            </w:r>
          </w:p>
        </w:tc>
        <w:tc>
          <w:tcPr>
            <w:tcW w:w="694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Style20"/>
              <w:keepNext w:val="true"/>
              <w:widowControl/>
              <w:spacing w:lineRule="auto" w:line="240" w:before="120" w:after="120"/>
              <w:jc w:val="center"/>
              <w:textAlignment w:val="auto"/>
              <w:rPr/>
            </w:pPr>
            <w:r>
              <w:rPr/>
              <w:t>Описание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ИВС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300" w:leader="none"/>
              </w:tabs>
              <w:spacing w:lineRule="auto" w:line="240"/>
              <w:jc w:val="left"/>
              <w:rPr/>
            </w:pPr>
            <w:r>
              <w:rPr/>
              <w:t>Информационно-вычислительная система Росстата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АТО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объектов административно-территориального деления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ВЭД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видов экономическ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ОГУ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органов государственной власти и управления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ОПФ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организационно-правовых форм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ПО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предприятий и организаций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ТМО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территорий муниципальных Образований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ФС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форм собствен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Поставщик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рганизация-владелец электронного сервиса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Потребитель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Участник СМЭВ, использующий сервис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МЭВ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истема межведомственного электронного взаимодействия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татрегистр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татистический регистр Росстата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ФОИВ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Федеральный орган исполнительной власти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ЭП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Электронная подпись</w:t>
            </w:r>
          </w:p>
        </w:tc>
      </w:tr>
      <w:tr>
        <w:trPr>
          <w:trHeight w:val="315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WSDL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lang w:val="en-US"/>
              </w:rPr>
              <w:t xml:space="preserve">Web Services Description Language — </w:t>
            </w:r>
            <w:r>
              <w:rPr/>
              <w:t>язык</w:t>
            </w:r>
            <w:r>
              <w:rPr>
                <w:lang w:val="en-US"/>
              </w:rPr>
              <w:t xml:space="preserve"> </w:t>
            </w:r>
            <w:r>
              <w:rPr/>
              <w:t>описания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</w:rPr>
                <w:t>веб</w:t>
              </w:r>
              <w:r>
                <w:rPr>
                  <w:rStyle w:val="InternetLink"/>
                  <w:lang w:val="en-US"/>
                </w:rPr>
                <w:t>-</w:t>
              </w:r>
              <w:r>
                <w:rPr>
                  <w:rStyle w:val="InternetLink"/>
                </w:rPr>
                <w:t>сервисов</w:t>
              </w:r>
            </w:hyperlink>
            <w:r>
              <w:rPr>
                <w:lang w:val="en-US"/>
              </w:rPr>
              <w:t>.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XSD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Cs/>
                <w:lang w:val="en-US"/>
              </w:rPr>
              <w:t>X</w:t>
            </w:r>
            <w:r>
              <w:rPr>
                <w:lang w:val="en-US"/>
              </w:rPr>
              <w:t>ML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S</w:t>
            </w:r>
            <w:r>
              <w:rPr>
                <w:lang w:val="en-US"/>
              </w:rPr>
              <w:t>chema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d</w:t>
            </w:r>
            <w:r>
              <w:rPr>
                <w:lang w:val="en-US"/>
              </w:rPr>
              <w:t>efinition</w:t>
            </w:r>
            <w:r>
              <w:rPr/>
              <w:t xml:space="preserve"> - язык описания структуры XML документа.</w:t>
            </w:r>
          </w:p>
        </w:tc>
      </w:tr>
      <w:tr>
        <w:trPr>
          <w:trHeight w:val="315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SOAP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iCs/>
              </w:rPr>
              <w:t>Simple Object Access Protocol</w:t>
            </w:r>
            <w:r>
              <w:rPr/>
              <w:t xml:space="preserve"> - протокол обмена структурированными сообщениями в распределённой вычислительной среде.</w:t>
            </w:r>
          </w:p>
        </w:tc>
      </w:tr>
      <w:tr>
        <w:trPr>
          <w:trHeight w:val="315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XML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iCs/>
                <w:lang w:val="en-US"/>
              </w:rPr>
              <w:t>eXtensible Markup Language</w:t>
            </w:r>
            <w:r>
              <w:rPr>
                <w:lang w:val="en-US"/>
              </w:rPr>
              <w:t xml:space="preserve"> — </w:t>
            </w:r>
            <w:r>
              <w:rPr/>
              <w:t>расширяемый</w:t>
            </w:r>
            <w:r>
              <w:rPr>
                <w:lang w:val="en-US"/>
              </w:rPr>
              <w:t xml:space="preserve"> </w:t>
            </w:r>
            <w:r>
              <w:rPr/>
              <w:t>язык</w:t>
            </w:r>
            <w:r>
              <w:rPr>
                <w:lang w:val="en-US"/>
              </w:rPr>
              <w:t xml:space="preserve"> </w:t>
            </w:r>
            <w:r>
              <w:rPr/>
              <w:t>разметки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18"/>
        <w:numPr>
          <w:ilvl w:val="0"/>
          <w:numId w:val="7"/>
        </w:numPr>
        <w:rPr/>
      </w:pPr>
      <w:r>
        <w:br w:type="page"/>
      </w:r>
      <w:bookmarkStart w:id="0" w:name="__RefHeading___Toc369284171"/>
      <w:bookmarkEnd w:id="0"/>
      <w:r>
        <w:rPr/>
        <w:t>Общие сведения</w:t>
      </w:r>
    </w:p>
    <w:p>
      <w:pPr>
        <w:pStyle w:val="23"/>
        <w:numPr>
          <w:ilvl w:val="1"/>
          <w:numId w:val="7"/>
        </w:numPr>
        <w:rPr/>
      </w:pPr>
      <w:bookmarkStart w:id="1" w:name="__RefHeading___Toc369284172"/>
      <w:bookmarkEnd w:id="1"/>
      <w:r>
        <w:rPr/>
        <w:t>Руководящие документы</w:t>
      </w:r>
    </w:p>
    <w:p>
      <w:pPr>
        <w:pStyle w:val="114"/>
        <w:widowControl w:val="false"/>
        <w:snapToGrid w:val="false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едеральном реестре государственных услуг и функций за Росстатом закреплена, в том числе государственная услуга по обеспечению заинтересованных пользователей данными бухгалтерской отчетности юридических лиц, осуществляющих свою деятельность на территории Российской Федерации. </w:t>
      </w:r>
    </w:p>
    <w:p>
      <w:pPr>
        <w:pStyle w:val="114"/>
        <w:widowControl w:val="false"/>
        <w:snapToGrid w:val="false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 данных бухгалтерской отчетности осуществляется Росстатом в соответствии с действующим законодательством Российской Федерации. </w:t>
      </w:r>
    </w:p>
    <w:p>
      <w:pPr>
        <w:pStyle w:val="114"/>
        <w:widowControl w:val="false"/>
        <w:snapToGrid w:val="false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1 ноября 1996 года №129-ФЗ «О бухгалтерском учете» публичность бухгалтерской отчетности устанавливается для открытых акционерных обществ, банков и других кредитных организаций, страховых организаций, бирж, инвестиционных и иных фондов, создающихся за счет частных, общественных государственных средств (взносов).</w:t>
      </w:r>
    </w:p>
    <w:p>
      <w:pPr>
        <w:pStyle w:val="114"/>
        <w:widowControl w:val="false"/>
        <w:snapToGrid w:val="false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Федеральной службы государственной статистики от 5 марта 2012 года №54  утвержден План перевода государственной услуги по предоставлению данных бухгалтерской отчетности с портала государственных услуг, предусматривающий обеспечение возможности для пользователя предоставлять запрос на получение данных бухгалтерской отчетности по открытым акционерным обществам, расположенным на территории Российской Федерации с портала государственных услуг.</w:t>
      </w:r>
    </w:p>
    <w:p>
      <w:pPr>
        <w:pStyle w:val="114"/>
        <w:widowControl w:val="false"/>
        <w:snapToGrid w:val="false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декабря 2011 года №402-ФЗ «О бухгалтерском учете», вступающем в силу с 1 января 2013 года заинтересованным лицам обеспечивается доступ к годовой бухгалтерской отчетности за исключением случаев, когда в интересах сохранения государственной тайны такой доступ должен быть ограничен.</w:t>
      </w:r>
    </w:p>
    <w:p>
      <w:pPr>
        <w:pStyle w:val="114"/>
        <w:widowControl w:val="false"/>
        <w:snapToGrid w:val="false"/>
        <w:spacing w:lineRule="auto" w:line="276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законодательством, Росстат формирует базу данных, содержащую данные годовой бухгалтерской отчетности юридических лиц (далее – БД БО).  Разработанное программное обеспечение оказания государственной услуги по предоставлению данных бухгалтерской отчетности с портала государственных услуг должно реализовывать запрос пользователя с портала государственных услуг путем поиска необходимой информации в БД БО с портала госуслуг в электронном виде в автоматическом режиме.</w:t>
      </w:r>
    </w:p>
    <w:p>
      <w:pPr>
        <w:pStyle w:val="114"/>
        <w:widowControl w:val="false"/>
        <w:snapToGrid w:val="false"/>
        <w:spacing w:lineRule="auto" w:line="276" w:before="120" w:after="12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услуги на предоставление БО включает ИНН и/или ОКПО предприятия, по которому запрашивается бухгалтерская отчетность. При этом код ОКПО может быть применен для уточнения запроса. Идентификация  предприятия осуществляется по ИНН или ОКПО, но в некоторых случаях необходимы ИНН и ОКПО. Один запрос может содержать только одно предприятие. Для получения информации по нескольким предприятиям необходимо сформировать соответствующее количество запросов.</w:t>
      </w:r>
    </w:p>
    <w:p>
      <w:pPr>
        <w:pStyle w:val="23"/>
        <w:numPr>
          <w:ilvl w:val="1"/>
          <w:numId w:val="7"/>
        </w:numPr>
        <w:rPr/>
      </w:pPr>
      <w:bookmarkStart w:id="2" w:name="__RefHeading___Toc369284173"/>
      <w:bookmarkEnd w:id="2"/>
      <w:r>
        <w:rPr/>
        <w:t>Описание электронного сервис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widowControl w:val="false"/>
              <w:spacing w:lineRule="auto" w:line="276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spacing w:lineRule="auto" w:line="276"/>
              <w:ind w:hanging="0"/>
              <w:rPr>
                <w:lang w:val="ru-RU" w:eastAsia="ru-RU"/>
              </w:rPr>
            </w:pPr>
            <w:r>
              <w:rPr/>
              <w:t>Предоставление данных б</w:t>
            </w:r>
            <w:r>
              <w:rPr>
                <w:spacing w:val="-4"/>
              </w:rPr>
              <w:t xml:space="preserve">ухгалтерской отчетности </w:t>
            </w:r>
            <w:r>
              <w:rPr/>
              <w:t>по запросам пользователей с портала государственных услуг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widowControl w:val="false"/>
              <w:spacing w:lineRule="auto" w:line="276"/>
              <w:ind w:hanging="0"/>
              <w:rPr>
                <w:b/>
                <w:b/>
                <w:lang w:val="en-US" w:eastAsia="ru-RU"/>
              </w:rPr>
            </w:pPr>
            <w:r>
              <w:rPr>
                <w:b/>
                <w:lang w:val="ru-RU" w:eastAsia="ru-RU"/>
              </w:rPr>
              <w:t>Назначе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7"/>
              <w:keepNext w:val="true"/>
              <w:spacing w:lineRule="auto" w:line="276"/>
              <w:ind w:hanging="0"/>
              <w:rPr>
                <w:lang w:val="ru-RU" w:eastAsia="ru-RU"/>
              </w:rPr>
            </w:pPr>
            <w:r>
              <w:rPr/>
              <w:t>Реализация  через единый портал государственной услуги «Предоставление данных б</w:t>
            </w:r>
            <w:r>
              <w:rPr>
                <w:spacing w:val="-4"/>
              </w:rPr>
              <w:t xml:space="preserve">ухгалтерской отчетности </w:t>
            </w:r>
            <w:r>
              <w:rPr/>
              <w:t>по запросам пользователей с портала государственных услуг» в электронном виде в автоматическом режим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widowControl w:val="false"/>
              <w:spacing w:lineRule="auto" w:line="276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оставщик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spacing w:lineRule="auto" w:line="27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ая служба государственной статистики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widowControl w:val="false"/>
              <w:spacing w:lineRule="auto" w:line="276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ласть применения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spacing w:lineRule="auto" w:line="27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. Прием заявлений с ЕПГУ</w:t>
            </w:r>
          </w:p>
          <w:p>
            <w:pPr>
              <w:pStyle w:val="Style27"/>
              <w:keepNext w:val="true"/>
              <w:spacing w:lineRule="auto" w:line="276"/>
              <w:ind w:hanging="0"/>
              <w:rPr/>
            </w:pPr>
            <w:r>
              <w:rPr>
                <w:lang w:val="ru-RU" w:eastAsia="ru-RU"/>
              </w:rPr>
              <w:t>2. Межведомственное взаимодействие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23"/>
        <w:numPr>
          <w:ilvl w:val="1"/>
          <w:numId w:val="7"/>
        </w:numPr>
        <w:rPr/>
      </w:pPr>
      <w:bookmarkStart w:id="3" w:name="__RefHeading___Toc369284174"/>
      <w:bookmarkEnd w:id="3"/>
      <w:r>
        <w:rPr/>
        <w:t>Операции (методы) электронного сервиса</w:t>
      </w:r>
    </w:p>
    <w:p>
      <w:pPr>
        <w:pStyle w:val="Style27"/>
        <w:rPr>
          <w:lang w:val="ru-RU"/>
        </w:rPr>
      </w:pPr>
      <w:r>
        <w:rPr/>
        <w:t xml:space="preserve">Электронный сервис </w:t>
      </w:r>
      <w:r>
        <w:rPr>
          <w:lang w:val="ru-RU"/>
        </w:rPr>
        <w:t>«</w:t>
      </w:r>
      <w:r>
        <w:rPr/>
        <w:t>Предоставление данных б</w:t>
      </w:r>
      <w:r>
        <w:rPr>
          <w:spacing w:val="-4"/>
        </w:rPr>
        <w:t xml:space="preserve">ухгалтерской отчетности </w:t>
      </w:r>
      <w:r>
        <w:rPr/>
        <w:t>по запросам пользователей с портала государственных услуг</w:t>
      </w:r>
      <w:r>
        <w:rPr>
          <w:lang w:val="ru-RU"/>
        </w:rPr>
        <w:t>» (далее – электронный сервис) обеспечивает:</w:t>
      </w:r>
    </w:p>
    <w:p>
      <w:pPr>
        <w:pStyle w:val="110"/>
        <w:numPr>
          <w:ilvl w:val="0"/>
          <w:numId w:val="4"/>
        </w:numPr>
        <w:rPr/>
      </w:pPr>
      <w:r>
        <w:rPr/>
        <w:t>электронное взаимодействие с пользователем в процессе предоставления государственной услуги через единый портал государственных услуг;</w:t>
      </w:r>
    </w:p>
    <w:p>
      <w:pPr>
        <w:pStyle w:val="110"/>
        <w:numPr>
          <w:ilvl w:val="0"/>
          <w:numId w:val="4"/>
        </w:numPr>
        <w:rPr/>
      </w:pPr>
      <w:r>
        <w:rPr/>
        <w:t>электронное взаимодействие с информационными ресурсами БД БО в процессе предоставления государственной услуги (прием и обработка запросов пользователей);</w:t>
      </w:r>
    </w:p>
    <w:p>
      <w:pPr>
        <w:pStyle w:val="110"/>
        <w:numPr>
          <w:ilvl w:val="0"/>
          <w:numId w:val="4"/>
        </w:numPr>
        <w:rPr/>
      </w:pPr>
      <w:r>
        <w:rPr/>
        <w:t>выдачу результата предоставления государственной услуги  в электронном виде;</w:t>
      </w:r>
    </w:p>
    <w:p>
      <w:pPr>
        <w:pStyle w:val="110"/>
        <w:numPr>
          <w:ilvl w:val="0"/>
          <w:numId w:val="4"/>
        </w:numPr>
        <w:ind w:left="2268" w:hanging="414"/>
        <w:rPr/>
      </w:pPr>
      <w:r>
        <w:rPr/>
        <w:t>учет поданных запросов, отправленных ответов, статусов обработки запросов.</w:t>
      </w:r>
    </w:p>
    <w:p>
      <w:pPr>
        <w:pStyle w:val="Style27"/>
        <w:rPr>
          <w:lang w:val="ru-RU"/>
        </w:rPr>
      </w:pPr>
      <w:r>
        <w:rPr>
          <w:rStyle w:val="Style13"/>
          <w:lang w:val="ru-RU"/>
        </w:rPr>
        <w:t xml:space="preserve">Работа с сервисом происходит посредством вызова его метода </w:t>
      </w:r>
      <w:r>
        <w:rPr>
          <w:b/>
        </w:rPr>
        <w:t>GetBalance</w:t>
      </w:r>
      <w:r>
        <w:rPr>
          <w:lang w:val="ru-RU"/>
        </w:rPr>
        <w:t>.</w:t>
      </w:r>
    </w:p>
    <w:p>
      <w:pPr>
        <w:pStyle w:val="110"/>
        <w:numPr>
          <w:ilvl w:val="0"/>
          <w:numId w:val="0"/>
        </w:numPr>
        <w:ind w:left="2214" w:hanging="0"/>
        <w:rPr>
          <w:lang w:val="ru-RU"/>
        </w:rPr>
      </w:pPr>
      <w:r>
        <w:rPr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/>
            </w:pPr>
            <w:r>
              <w:rPr>
                <w:b/>
                <w:lang w:val="ru-RU" w:eastAsia="ru-RU"/>
              </w:rPr>
              <w:t>Метод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/>
            </w:pPr>
            <w:r>
              <w:rPr>
                <w:b/>
                <w:lang w:val="ru-RU" w:eastAsia="ru-RU"/>
              </w:rPr>
              <w:t>Назнач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: GetBalanc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т от внешних информационных систем запросы, в ходе обработки которых формирует ответ и возвращает его внешней информационной системе.</w:t>
            </w:r>
          </w:p>
        </w:tc>
      </w:tr>
    </w:tbl>
    <w:p>
      <w:pPr>
        <w:pStyle w:val="Normal"/>
        <w:tabs>
          <w:tab w:val="clear" w:pos="709"/>
          <w:tab w:val="left" w:pos="5210" w:leader="none"/>
        </w:tabs>
        <w:jc w:val="left"/>
        <w:rPr/>
      </w:pPr>
      <w:r>
        <w:rPr/>
      </w:r>
    </w:p>
    <w:p>
      <w:pPr>
        <w:pStyle w:val="23"/>
        <w:numPr>
          <w:ilvl w:val="1"/>
          <w:numId w:val="7"/>
        </w:numPr>
        <w:rPr/>
      </w:pPr>
      <w:bookmarkStart w:id="4" w:name="__RefHeading___Toc369284175"/>
      <w:bookmarkEnd w:id="4"/>
      <w:r>
        <w:rPr/>
        <w:t>Сценарии использования</w:t>
      </w:r>
    </w:p>
    <w:p>
      <w:pPr>
        <w:pStyle w:val="Style27"/>
        <w:rPr>
          <w:lang w:val="ru-RU"/>
        </w:rPr>
      </w:pPr>
      <w:r>
        <w:rPr>
          <w:lang w:val="ru-RU"/>
        </w:rPr>
        <w:t>Сервис работает в двух режимах предоставления информации:</w:t>
      </w:r>
    </w:p>
    <w:p>
      <w:pPr>
        <w:pStyle w:val="Style27"/>
        <w:numPr>
          <w:ilvl w:val="0"/>
          <w:numId w:val="5"/>
        </w:numPr>
        <w:rPr>
          <w:lang w:val="ru-RU"/>
        </w:rPr>
      </w:pPr>
      <w:r>
        <w:rPr>
          <w:lang w:val="ru-RU"/>
        </w:rPr>
        <w:t>синхронный режим;</w:t>
      </w:r>
    </w:p>
    <w:p>
      <w:pPr>
        <w:pStyle w:val="Style27"/>
        <w:numPr>
          <w:ilvl w:val="0"/>
          <w:numId w:val="5"/>
        </w:numPr>
        <w:rPr>
          <w:lang w:val="ru-RU"/>
        </w:rPr>
      </w:pPr>
      <w:r>
        <w:rPr>
          <w:lang w:val="ru-RU"/>
        </w:rPr>
        <w:t>асинхронный режим.</w:t>
      </w:r>
    </w:p>
    <w:p>
      <w:pPr>
        <w:pStyle w:val="Style27"/>
        <w:rPr>
          <w:lang w:val="ru-RU"/>
        </w:rPr>
      </w:pPr>
      <w:r>
        <w:rPr/>
        <w:t xml:space="preserve">В синхронном режиме </w:t>
      </w:r>
      <w:r>
        <w:rPr>
          <w:lang w:val="ru-RU"/>
        </w:rPr>
        <w:t>(</w:t>
      </w:r>
      <w:r>
        <w:rPr>
          <w:lang w:val="en-US"/>
        </w:rPr>
        <w:t>online</w:t>
      </w:r>
      <w:r>
        <w:rPr>
          <w:lang w:val="ru-RU"/>
        </w:rPr>
        <w:t xml:space="preserve">) </w:t>
      </w:r>
      <w:r>
        <w:rPr/>
        <w:t>электронный сервис возвращает</w:t>
      </w:r>
      <w:r>
        <w:rPr>
          <w:lang w:val="ru-RU"/>
        </w:rPr>
        <w:t xml:space="preserve"> </w:t>
      </w:r>
      <w:r>
        <w:rPr/>
        <w:t>данных б</w:t>
      </w:r>
      <w:r>
        <w:rPr>
          <w:spacing w:val="-4"/>
        </w:rPr>
        <w:t>ухгалтерской отчетности</w:t>
      </w:r>
      <w:r>
        <w:rPr/>
        <w:t>. Формат ответа представлен в описании выходных параметров (см. раздел 2.1.3 настоящего документа)</w:t>
      </w:r>
      <w:r>
        <w:rPr>
          <w:lang w:val="ru-RU"/>
        </w:rPr>
        <w:t>.</w:t>
      </w:r>
    </w:p>
    <w:p>
      <w:pPr>
        <w:pStyle w:val="Style27"/>
        <w:rPr/>
      </w:pPr>
      <w:r>
        <w:rPr>
          <w:lang w:val="ru-RU"/>
        </w:rPr>
        <w:t>В асинхронный режим ответа электронный сервис переключается сотрудником Росстата, обеспечивающим функционирование электронного сервиса. При этом электронный сервис первоначально вернет в качестве ответа идентификатор обрабатываемого запроса. Затем, для получения результата обработки запроса (</w:t>
      </w:r>
      <w:r>
        <w:rPr/>
        <w:t>данных б</w:t>
      </w:r>
      <w:r>
        <w:rPr>
          <w:spacing w:val="-4"/>
        </w:rPr>
        <w:t>ухгалтерской отчетности</w:t>
      </w:r>
      <w:r>
        <w:rPr>
          <w:lang w:val="ru-RU"/>
        </w:rPr>
        <w:t>), внешняя информационная система должна повторно вызвать электронный сервис, указав в качестве параметра идентификатор запроса, полученный в ответе при первом обращении.</w:t>
      </w:r>
    </w:p>
    <w:p>
      <w:pPr>
        <w:pStyle w:val="Style27"/>
        <w:rPr/>
      </w:pPr>
      <w:r>
        <w:rPr>
          <w:lang w:val="ru-RU"/>
        </w:rPr>
        <w:t xml:space="preserve">Один запрос может содержать параметры только для получения сведений по одной организации. Ответ на запрос также возвращает сведения по одной организации при условии, что базе данных бухгалтерской отчетности о ней имеется запись. </w:t>
      </w:r>
    </w:p>
    <w:p>
      <w:pPr>
        <w:pStyle w:val="Style27"/>
        <w:rPr/>
      </w:pPr>
      <w:r>
        <w:rPr>
          <w:lang w:val="ru-RU"/>
        </w:rPr>
        <w:t>Для получения информации по нескольким организациям необходимо сформировать соответствующее количество запросов.</w:t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3"/>
        <w:numPr>
          <w:ilvl w:val="1"/>
          <w:numId w:val="7"/>
        </w:numPr>
        <w:rPr/>
      </w:pPr>
      <w:bookmarkStart w:id="5" w:name="__RefHeading___Toc369284176"/>
      <w:bookmarkEnd w:id="5"/>
      <w:r>
        <w:rPr/>
        <w:t>Схема взаимодействия</w:t>
      </w:r>
    </w:p>
    <w:p>
      <w:pPr>
        <w:pStyle w:val="Style28"/>
        <w:rPr>
          <w:lang w:val="ru-RU"/>
        </w:rPr>
      </w:pPr>
      <w:r>
        <w:rPr/>
        <w:t xml:space="preserve">В рамках взаимодействия </w:t>
      </w:r>
      <w:r>
        <w:rPr>
          <w:lang w:val="ru-RU"/>
        </w:rPr>
        <w:t xml:space="preserve">внешняя </w:t>
      </w:r>
      <w:r>
        <w:rPr/>
        <w:t xml:space="preserve">информационная система направляет в адрес </w:t>
      </w:r>
      <w:r>
        <w:rPr>
          <w:lang w:val="ru-RU"/>
        </w:rPr>
        <w:t xml:space="preserve">электронного сервиса </w:t>
      </w:r>
      <w:r>
        <w:rPr/>
        <w:t>следующие типы сообщений:</w:t>
      </w:r>
    </w:p>
    <w:p>
      <w:pPr>
        <w:pStyle w:val="Style28"/>
        <w:numPr>
          <w:ilvl w:val="0"/>
          <w:numId w:val="3"/>
        </w:numPr>
        <w:rPr>
          <w:lang w:val="ru-RU"/>
        </w:rPr>
      </w:pPr>
      <w:r>
        <w:rPr/>
        <w:t>Сообщени</w:t>
      </w:r>
      <w:r>
        <w:rPr>
          <w:lang w:val="ru-RU"/>
        </w:rPr>
        <w:t>е</w:t>
      </w:r>
      <w:r>
        <w:rPr/>
        <w:t xml:space="preserve"> с </w:t>
      </w:r>
      <w:r>
        <w:rPr>
          <w:lang w:val="ru-RU"/>
        </w:rPr>
        <w:t xml:space="preserve">параметрами запроса, указанными в таблице 2.1-1 и с пустым параметром </w:t>
      </w:r>
      <w:r>
        <w:rPr>
          <w:lang w:val="en-US"/>
        </w:rPr>
        <w:t>smev</w:t>
      </w:r>
      <w:r>
        <w:rPr>
          <w:lang w:val="ru-RU"/>
        </w:rPr>
        <w:t>:</w:t>
      </w:r>
      <w:r>
        <w:rPr>
          <w:lang w:val="en-US"/>
        </w:rPr>
        <w:t>OriginRequestIdRef</w:t>
      </w:r>
      <w:r>
        <w:rPr>
          <w:lang w:val="ru-RU"/>
        </w:rPr>
        <w:t>;</w:t>
      </w:r>
    </w:p>
    <w:p>
      <w:pPr>
        <w:pStyle w:val="Style28"/>
        <w:numPr>
          <w:ilvl w:val="0"/>
          <w:numId w:val="3"/>
        </w:numPr>
        <w:rPr/>
      </w:pPr>
      <w:r>
        <w:rPr/>
        <w:t>Сообщени</w:t>
      </w:r>
      <w:r>
        <w:rPr>
          <w:lang w:val="ru-RU"/>
        </w:rPr>
        <w:t>е</w:t>
      </w:r>
      <w:r>
        <w:rPr/>
        <w:t xml:space="preserve"> с </w:t>
      </w:r>
      <w:r>
        <w:rPr>
          <w:lang w:val="ru-RU"/>
        </w:rPr>
        <w:t xml:space="preserve">параметрами запроса, указанными в таблице 2.1-1 и </w:t>
      </w:r>
      <w:r>
        <w:rPr>
          <w:lang w:val="en-US"/>
        </w:rPr>
        <w:t>c</w:t>
      </w:r>
      <w:r>
        <w:rPr>
          <w:lang w:val="ru-RU"/>
        </w:rPr>
        <w:t xml:space="preserve"> не пустым параметром </w:t>
      </w:r>
      <w:r>
        <w:rPr>
          <w:lang w:val="en-US"/>
        </w:rPr>
        <w:t>smev</w:t>
      </w:r>
      <w:r>
        <w:rPr>
          <w:lang w:val="ru-RU"/>
        </w:rPr>
        <w:t>:</w:t>
      </w:r>
      <w:r>
        <w:rPr>
          <w:lang w:val="en-US"/>
        </w:rPr>
        <w:t>OriginRequestIdRef</w:t>
      </w:r>
      <w:r>
        <w:rPr>
          <w:lang w:val="ru-RU"/>
        </w:rPr>
        <w:t>;</w:t>
      </w:r>
    </w:p>
    <w:p>
      <w:pPr>
        <w:pStyle w:val="Style28"/>
        <w:rPr/>
      </w:pPr>
      <w:r>
        <w:rPr/>
        <w:t xml:space="preserve">При поступлении </w:t>
      </w:r>
      <w:r>
        <w:rPr>
          <w:lang w:val="ru-RU"/>
        </w:rPr>
        <w:t>запроса внешней информационной системы</w:t>
      </w:r>
      <w:r>
        <w:rPr/>
        <w:t xml:space="preserve"> </w:t>
      </w:r>
      <w:r>
        <w:rPr>
          <w:lang w:val="ru-RU"/>
        </w:rPr>
        <w:t xml:space="preserve">электронный сервис </w:t>
      </w:r>
      <w:r>
        <w:rPr/>
        <w:t xml:space="preserve">должен </w:t>
      </w:r>
      <w:r>
        <w:rPr>
          <w:lang w:val="ru-RU"/>
        </w:rPr>
        <w:t>сформировать ответ</w:t>
      </w:r>
      <w:r>
        <w:rPr/>
        <w:t>:</w:t>
      </w:r>
    </w:p>
    <w:p>
      <w:pPr>
        <w:pStyle w:val="110"/>
        <w:numPr>
          <w:ilvl w:val="0"/>
          <w:numId w:val="4"/>
        </w:numPr>
        <w:tabs>
          <w:tab w:val="clear" w:pos="2268"/>
          <w:tab w:val="left" w:pos="1134" w:leader="none"/>
        </w:tabs>
        <w:ind w:left="1134" w:hanging="425"/>
        <w:rPr/>
      </w:pPr>
      <w:r>
        <w:rPr/>
        <w:t>Сообщение с результатом ответа на запрос.</w:t>
      </w:r>
    </w:p>
    <w:p>
      <w:pPr>
        <w:pStyle w:val="110"/>
        <w:numPr>
          <w:ilvl w:val="0"/>
          <w:numId w:val="4"/>
        </w:numPr>
        <w:tabs>
          <w:tab w:val="clear" w:pos="2268"/>
          <w:tab w:val="left" w:pos="1134" w:leader="none"/>
        </w:tabs>
        <w:ind w:left="1134" w:hanging="425"/>
        <w:rPr/>
      </w:pPr>
      <w:r>
        <w:rPr/>
        <w:t>Сообщение с идентификатором запроса, либо о невозможности успешной обработки сообщений.</w:t>
      </w:r>
    </w:p>
    <w:p>
      <w:pPr>
        <w:pStyle w:val="Style27"/>
        <w:rPr>
          <w:lang w:val="ru-RU"/>
        </w:rPr>
      </w:pPr>
      <w:r>
        <w:rPr/>
        <w:t xml:space="preserve">Схема </w:t>
      </w:r>
      <w:r>
        <w:rPr>
          <w:lang w:val="ru-RU"/>
        </w:rPr>
        <w:t xml:space="preserve">обработки запроса в синхронном режиме </w:t>
      </w:r>
      <w:r>
        <w:rPr/>
        <w:t>представлена на рисунке 1.</w:t>
      </w:r>
      <w:r>
        <w:rPr>
          <w:lang w:val="ru-RU"/>
        </w:rPr>
        <w:t xml:space="preserve"> </w:t>
      </w:r>
      <w:r>
        <w:rPr/>
        <w:t xml:space="preserve">Схема взаимодействия </w:t>
      </w:r>
      <w:r>
        <w:rPr>
          <w:lang w:val="ru-RU"/>
        </w:rPr>
        <w:t xml:space="preserve">в асинхронном режиме </w:t>
      </w:r>
      <w:r>
        <w:rPr/>
        <w:t xml:space="preserve">представлена на рисунке </w:t>
      </w:r>
      <w:r>
        <w:rPr>
          <w:lang w:val="ru-RU"/>
        </w:rPr>
        <w:t>2</w:t>
      </w:r>
    </w:p>
    <w:p>
      <w:pPr>
        <w:pStyle w:val="Normal"/>
        <w:ind w:firstLine="567"/>
        <w:rPr/>
      </w:pPr>
      <w:r>
        <w:rPr/>
        <w:object w:dxaOrig="7494" w:dyaOrig="5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4.75pt;height:264.25pt" filled="f" o:ole="">
            <v:imagedata r:id="rId4" o:title=""/>
          </v:shape>
          <o:OLEObject Type="Embed" ProgID="" ShapeID="ole_rId3" DrawAspect="Content" ObjectID="_1056842480" r:id="rId3"/>
        </w:objec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исунок 1 «Схема взаимодействия» в синхронном режиме</w:t>
      </w:r>
    </w:p>
    <w:p>
      <w:pPr>
        <w:pStyle w:val="Normal"/>
        <w:jc w:val="center"/>
        <w:rPr/>
      </w:pPr>
      <w:r>
        <w:rPr/>
        <w:object w:dxaOrig="8779" w:dyaOrig="44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95pt;height:224.55pt" filled="f" o:ole="">
            <v:imagedata r:id="rId6" o:title=""/>
          </v:shape>
          <o:OLEObject Type="Embed" ProgID="" ShapeID="ole_rId5" DrawAspect="Content" ObjectID="_402596440" r:id="rId5"/>
        </w:object>
      </w:r>
    </w:p>
    <w:p>
      <w:pPr>
        <w:pStyle w:val="Style26"/>
        <w:rPr/>
      </w:pPr>
      <w:bookmarkStart w:id="6" w:name="_Ref296947167"/>
      <w:r>
        <w:rPr/>
        <w:t xml:space="preserve">Рисунок </w:t>
      </w:r>
      <w:bookmarkEnd w:id="6"/>
      <w:r>
        <w:rPr/>
        <w:t>2 «Схема взаимодействия» в асинхронном режиме</w:t>
      </w:r>
    </w:p>
    <w:p>
      <w:pPr>
        <w:pStyle w:val="Normal"/>
        <w:jc w:val="center"/>
        <w:rPr/>
      </w:pPr>
      <w:r>
        <w:rPr/>
      </w:r>
    </w:p>
    <w:p>
      <w:pPr>
        <w:pStyle w:val="23"/>
        <w:numPr>
          <w:ilvl w:val="1"/>
          <w:numId w:val="7"/>
        </w:numPr>
        <w:rPr/>
      </w:pPr>
      <w:bookmarkStart w:id="7" w:name="__RefHeading___Toc369284177"/>
      <w:bookmarkEnd w:id="7"/>
      <w:r>
        <w:rPr/>
        <w:t>Связи с другими электронными сервисами</w:t>
      </w:r>
    </w:p>
    <w:p>
      <w:pPr>
        <w:pStyle w:val="Style27"/>
        <w:rPr>
          <w:lang w:val="ru-RU"/>
        </w:rPr>
      </w:pPr>
      <w:r>
        <w:rPr/>
        <w:t xml:space="preserve">Данный сервис </w:t>
      </w:r>
      <w:r>
        <w:rPr>
          <w:lang w:val="ru-RU"/>
        </w:rPr>
        <w:t xml:space="preserve">запрашивает исходные данные бухгалтерской отчетности у сервиса </w:t>
      </w:r>
      <w:r>
        <w:rPr/>
        <w:t>http://83.229.254.117:7788/BOO/EnterpriseInfo.asmx</w:t>
      </w:r>
      <w:r>
        <w:rPr>
          <w:lang w:val="ru-RU"/>
        </w:rPr>
        <w:t>, развернутого в Росстате</w:t>
      </w:r>
      <w:r>
        <w:rPr/>
        <w:t>.</w:t>
      </w:r>
    </w:p>
    <w:p>
      <w:pPr>
        <w:pStyle w:val="Style2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18"/>
        <w:numPr>
          <w:ilvl w:val="0"/>
          <w:numId w:val="7"/>
        </w:numPr>
        <w:rPr>
          <w:b w:val="false"/>
          <w:b w:val="false"/>
        </w:rPr>
      </w:pPr>
      <w:bookmarkStart w:id="8" w:name="__RefHeading___Toc369284178"/>
      <w:bookmarkEnd w:id="8"/>
      <w:r>
        <w:rPr>
          <w:b w:val="false"/>
        </w:rPr>
        <w:t>Руководство пользователя</w:t>
      </w:r>
    </w:p>
    <w:p>
      <w:pPr>
        <w:pStyle w:val="23"/>
        <w:numPr>
          <w:ilvl w:val="1"/>
          <w:numId w:val="7"/>
        </w:numPr>
        <w:tabs>
          <w:tab w:val="clear" w:pos="709"/>
          <w:tab w:val="left" w:pos="993" w:leader="none"/>
        </w:tabs>
        <w:ind w:left="426" w:hanging="0"/>
        <w:rPr/>
      </w:pPr>
      <w:bookmarkStart w:id="9" w:name="__RefHeading___Toc369284179"/>
      <w:bookmarkEnd w:id="9"/>
      <w:r>
        <w:rPr/>
        <w:t>Операция «</w:t>
      </w:r>
      <w:r>
        <w:rPr>
          <w:sz w:val="28"/>
        </w:rPr>
        <w:t>Предоставление данных бухгалтерской отчетности по запросам пользователей с портала государственных услуг</w:t>
      </w:r>
      <w:r>
        <w:rPr/>
        <w:t>»</w:t>
      </w:r>
    </w:p>
    <w:p>
      <w:pPr>
        <w:pStyle w:val="33"/>
        <w:numPr>
          <w:ilvl w:val="2"/>
          <w:numId w:val="7"/>
        </w:numPr>
        <w:rPr/>
      </w:pPr>
      <w:bookmarkStart w:id="10" w:name="__RefHeading___Toc369284180"/>
      <w:bookmarkEnd w:id="10"/>
      <w:r>
        <w:rPr/>
        <w:t>Общие свед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д операция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val="en-US"/>
              </w:rPr>
              <w:t>GetBalanc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именование операции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оставление данных бухгалтерской отчетности по запросам пользователей с портала государственных услу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начение операции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numPr>
                <w:ilvl w:val="0"/>
                <w:numId w:val="0"/>
              </w:numPr>
              <w:spacing w:lineRule="auto" w:line="276" w:before="0" w:after="60"/>
              <w:ind w:left="0" w:hanging="0"/>
              <w:rPr/>
            </w:pPr>
            <w:r>
              <w:rPr/>
              <w:t>Формирование запроса на предоставление данных бухгалтерской отчетности по запросам пользователей с портала государственных услуг; поиск и извлечение данных из базы бухгалтеской отчетности Росстата, формирование ответа.</w:t>
            </w:r>
          </w:p>
        </w:tc>
      </w:tr>
    </w:tbl>
    <w:p>
      <w:pPr>
        <w:pStyle w:val="33"/>
        <w:numPr>
          <w:ilvl w:val="2"/>
          <w:numId w:val="7"/>
        </w:numPr>
        <w:rPr/>
      </w:pPr>
      <w:bookmarkStart w:id="11" w:name="__RefHeading___Toc369284181"/>
      <w:bookmarkEnd w:id="11"/>
      <w:r>
        <w:rPr/>
        <w:t>Описание входных параметров</w:t>
      </w:r>
    </w:p>
    <w:p>
      <w:pPr>
        <w:pStyle w:val="Style27"/>
        <w:rPr>
          <w:b/>
          <w:b/>
          <w:lang w:val="ru-RU"/>
        </w:rPr>
      </w:pPr>
      <w:r>
        <w:rPr>
          <w:b/>
          <w:lang w:val="ru-RU"/>
        </w:rPr>
        <w:t>Таблица 2.1-1. Входные данные метода GetBalance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50"/>
        <w:gridCol w:w="1903"/>
        <w:gridCol w:w="1965"/>
        <w:gridCol w:w="1980"/>
        <w:gridCol w:w="19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араметр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параметр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заполнения/Тип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ар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N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s :</w:t>
            </w:r>
            <w:r>
              <w:rPr>
                <w:sz w:val="20"/>
                <w:szCs w:val="20"/>
                <w:lang w:val="en-US"/>
              </w:rPr>
              <w:t>str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P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юридического лица в общероссийском классификаторе предприятий и организац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ma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емый формат данны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ultForma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озможные значения: EXCEL, </w:t>
            </w:r>
            <w:r>
              <w:rPr>
                <w:sz w:val="20"/>
                <w:szCs w:val="20"/>
                <w:lang w:val="en-US"/>
              </w:rPr>
              <w:t>W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/>
            </w:pPr>
            <w:r>
              <w:rPr/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ормы по ОКУД в которой требуется получить данны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озможные значения: </w:t>
            </w:r>
            <w:r>
              <w:rPr>
                <w:sz w:val="20"/>
                <w:szCs w:val="20"/>
                <w:lang w:val="en-US"/>
              </w:rPr>
              <w:t>“0710001”, “0710002”,</w:t>
            </w:r>
          </w:p>
          <w:p>
            <w:pPr>
              <w:pStyle w:val="Style44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0710003”,</w:t>
            </w:r>
          </w:p>
          <w:p>
            <w:pPr>
              <w:pStyle w:val="Style44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0710004”,</w:t>
            </w:r>
          </w:p>
          <w:p>
            <w:pPr>
              <w:pStyle w:val="Style44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0710005”,</w:t>
            </w:r>
          </w:p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0710006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/>
            </w:pPr>
            <w:r>
              <w:rPr/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ai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для отправки на него копии сформированного фай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33"/>
        <w:numPr>
          <w:ilvl w:val="0"/>
          <w:numId w:val="0"/>
        </w:numPr>
        <w:ind w:left="0" w:hanging="0"/>
        <w:outlineLvl w:val="9"/>
        <w:rPr>
          <w:lang w:val="en-US"/>
        </w:rPr>
      </w:pPr>
      <w:r>
        <w:rPr>
          <w:lang w:val="en-US"/>
        </w:rPr>
      </w:r>
    </w:p>
    <w:p>
      <w:pPr>
        <w:pStyle w:val="33"/>
        <w:numPr>
          <w:ilvl w:val="2"/>
          <w:numId w:val="7"/>
        </w:numPr>
        <w:rPr/>
      </w:pPr>
      <w:bookmarkStart w:id="12" w:name="__RefHeading___Toc369284182"/>
      <w:bookmarkEnd w:id="12"/>
      <w:r>
        <w:rPr/>
        <w:t>Описание выходных параметров</w:t>
      </w:r>
    </w:p>
    <w:p>
      <w:pPr>
        <w:pStyle w:val="Style27"/>
        <w:rPr>
          <w:b/>
          <w:b/>
        </w:rPr>
      </w:pPr>
      <w:r>
        <w:rPr>
          <w:b/>
          <w:lang w:val="ru-RU"/>
        </w:rPr>
        <w:t xml:space="preserve">Таблица 2.1-2. </w:t>
      </w:r>
      <w:r>
        <w:rPr>
          <w:b/>
        </w:rPr>
        <w:t>Выходные данные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метода </w:t>
      </w:r>
      <w:r>
        <w:rPr>
          <w:b/>
          <w:lang w:val="en-US"/>
        </w:rPr>
        <w:t>GetBalance</w:t>
      </w:r>
      <w:r>
        <w:rPr>
          <w:b/>
        </w:rPr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985"/>
        <w:gridCol w:w="1984"/>
        <w:gridCol w:w="1701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арамет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парамет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/>
            </w:pPr>
            <w:r>
              <w:rPr>
                <w:sz w:val="22"/>
                <w:szCs w:val="22"/>
              </w:rPr>
              <w:t xml:space="preserve">Способ заполнения/Ти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арий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Data.changeOrderInfo.orgCo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</w:rPr>
              <w:t>Код статуса обработки запр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Dat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hangeOrderInf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tatusCo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</w:rPr>
              <w:t>Описание статуса обработки запр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Document.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naryData.&lt;ZipFile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IP</w:t>
            </w:r>
            <w:r>
              <w:rPr>
                <w:sz w:val="20"/>
                <w:szCs w:val="20"/>
              </w:rPr>
              <w:t xml:space="preserve">-архив в </w:t>
            </w:r>
            <w:r>
              <w:rPr>
                <w:sz w:val="20"/>
                <w:szCs w:val="20"/>
                <w:lang w:val="en-US"/>
              </w:rPr>
              <w:t>Base</w:t>
            </w:r>
            <w:r>
              <w:rPr>
                <w:sz w:val="20"/>
                <w:szCs w:val="20"/>
              </w:rPr>
              <w:t>64  с данными бухгалтерской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Document.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naryData.&lt;ZipFile&gt;\&lt;req_GUID.xml&gt;. FormData,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ыходного параметра данных бухгалтерской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Document.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naryData.&lt;ZipFile&gt;\&lt;req_GUID.xml&gt;. FormData,Val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ыходного параметра данных бухгалтерской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Document.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naryData.&lt;ZipFile&gt;\&lt;FORM.docx&gt; || &lt;FORM.xlsx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</w:rPr>
              <w:t xml:space="preserve">Сформированный файл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 с данными бухгалтерской отчетности в </w:t>
            </w:r>
            <w:r>
              <w:rPr>
                <w:sz w:val="20"/>
                <w:szCs w:val="20"/>
                <w:lang w:val="en-US"/>
              </w:rPr>
              <w:t>Base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3"/>
        <w:numPr>
          <w:ilvl w:val="0"/>
          <w:numId w:val="0"/>
        </w:numPr>
        <w:ind w:left="0" w:hanging="0"/>
        <w:outlineLvl w:val="9"/>
        <w:rPr/>
      </w:pPr>
      <w:r>
        <w:rPr/>
      </w:r>
    </w:p>
    <w:p>
      <w:pPr>
        <w:pStyle w:val="33"/>
        <w:numPr>
          <w:ilvl w:val="2"/>
          <w:numId w:val="7"/>
        </w:numPr>
        <w:rPr/>
      </w:pPr>
      <w:bookmarkStart w:id="13" w:name="__RefHeading___Toc369284183"/>
      <w:bookmarkEnd w:id="13"/>
      <w:r>
        <w:rPr/>
        <w:t>Коды возвратов</w:t>
      </w:r>
    </w:p>
    <w:p>
      <w:pPr>
        <w:pStyle w:val="Style27"/>
        <w:rPr>
          <w:b/>
          <w:b/>
          <w:lang w:val="ru-RU"/>
        </w:rPr>
      </w:pPr>
      <w:r>
        <w:rPr>
          <w:b/>
          <w:lang w:val="ru-RU"/>
        </w:rPr>
        <w:t>Таблица 2.1-3. Коды возвратов (поле smev:Status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486"/>
        <w:gridCol w:w="3701"/>
        <w:gridCol w:w="1827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>
                <w:lang w:val="en-US"/>
              </w:rPr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/>
            </w:pPr>
            <w:r>
              <w:rPr/>
              <w:t xml:space="preserve">Код возврат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/>
            </w:pPr>
            <w:r>
              <w:rPr/>
              <w:t xml:space="preserve">Описание кода возврата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/>
            </w:pPr>
            <w:r>
              <w:rPr/>
              <w:t>Условия возникнов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120" w:after="120"/>
              <w:rPr/>
            </w:pPr>
            <w:r>
              <w:rPr/>
              <w:t>Комментар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Исполнен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Запрос успешно обработа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Услуга предоставле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Отправлено в ведомство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Запрос зарегистрирован для получения данных в асинхронном режим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Обращение  зарегистрирован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Отка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ИС ФОИВ может вернуть заявление из-за некорректного заполнения полей формы или отсутствия запрошенных данных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 xml:space="preserve">Обращение не зарегистрировано. </w:t>
            </w:r>
          </w:p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Неправильно указан «ИНН» или «ОКПО» или юридическое лицо с указанным «ИНН» и «ОКПО» не занесено в базу данных бухгалтерской отчетности Росста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Ошибка обработки результа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lineRule="auto" w:line="276"/>
              <w:ind w:left="0" w:hanging="0"/>
              <w:rPr/>
            </w:pPr>
            <w:r>
              <w:rPr/>
              <w:t>Внутренняя ошибка серви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contextualSpacing/>
              <w:rPr/>
            </w:pPr>
            <w:r>
              <w:rPr/>
              <w:t>Непредвиденная ошибка веб серви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44"/>
        <w:tabs>
          <w:tab w:val="clear" w:pos="709"/>
          <w:tab w:val="left" w:pos="534" w:leader="none"/>
          <w:tab w:val="left" w:pos="2235" w:leader="none"/>
          <w:tab w:val="left" w:pos="4721" w:leader="none"/>
          <w:tab w:val="left" w:pos="8422" w:leader="none"/>
        </w:tabs>
        <w:spacing w:lineRule="auto" w:line="276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numPr>
          <w:ilvl w:val="2"/>
          <w:numId w:val="7"/>
        </w:numPr>
        <w:rPr/>
      </w:pPr>
      <w:bookmarkStart w:id="14" w:name="__RefHeading___Toc369284184"/>
      <w:bookmarkEnd w:id="14"/>
      <w:r>
        <w:rPr/>
        <w:t>Контрольные примеры</w:t>
      </w:r>
    </w:p>
    <w:p>
      <w:pPr>
        <w:pStyle w:val="Style27"/>
        <w:rPr>
          <w:b/>
          <w:b/>
          <w:lang w:val="ru-RU"/>
        </w:rPr>
      </w:pPr>
      <w:r>
        <w:rPr>
          <w:b/>
        </w:rPr>
        <w:t>Запрос</w:t>
      </w:r>
      <w:r>
        <w:rPr>
          <w:b/>
          <w:lang w:val="ru-RU"/>
        </w:rPr>
        <w:t xml:space="preserve"> с корректно указанным ИНН</w:t>
      </w:r>
    </w:p>
    <w:p>
      <w:pPr>
        <w:pStyle w:val="Style27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>&lt;soap:Envelope xmlns:soap="http://schemas.xmlsoap.org/soap/envelope/" xmlns:gks="http://gks.ru" xmlns:rev="http://smev.gosuslugi.ru/rev120315" xmlns:wsu="http://docs.oasis-open.org/wss/2004/01/oasis-200401-wss-wssecurity-utility-1.0.xsd" xmlns:wsse="http://docs.oasis-open.org/wss/2004/01/oasis-200401-wss-wssecurity-secext-1.0.xsd"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&lt;soap:Head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&lt;wsse:Security soap:actor="http://smev.gosuslugi.ru/actors/smev"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wsse:BinarySecurityToken EncodingType="http://docs.oasis-open.org/wss/2004/01/oasis-200401-wss-soap-message-security-1.0#Base64Binary" ValueType="http://docs.oasis-open.org/wss/2004/01/oasis-200401-wss-x509-token-profile-1.0#X509v3" wsu:Id="X509-BD9C44931AB646FCDC13152051596813"&gt;MIIIJzCCB9agAwIBAgIKFjhQdgAAAAAAIzAIBgYqhQMCAgMwggEQMRgwFgYFKoUDZAESDTEwMjc3MzkxODU5NjgxGjAYBggqhQMDgQMBARIMMDA3NzE5MDI2NTkzMRswGQYJKoZIhvcNAQkBFgx1Y0BnbWNna3MucnUxCzAJBgNVBAYTAlJVMRwwGgYDVQQIDBM3NyDQsy4g0JzQvtGB0LrQstCwMRUwEwYDVQQHDAzQnNC+0YHQutCy0LAxMDAuBgNVBAsMJ9Cj0LTQvtGB0YLQvtCy0LXRgNGP0Y7RidC40Lkg0YbQtdC90YLRgDEgMB4GA1UECgwX0JPQnNCmINCg0L7RgdGB0YLQsNGC0LAxJTAjBgNVBAMMHNCj0KYg0JPQnNCmINCg0L7RgdGB0YLQsNGC0LAwHhcNMTMwNjAzMDc0NTAwWhcNMTQwNjAzMDc0NjAwWjCCAkUxFjAUBgUqhQNkAxILMTI0MzU5MjkwNTUxGDAWBgUqhQNkARINMTA0NzcwODAyMzQ4MzEaMBgGCCqFAwOBAwEBEgwwMDc3MDgyMzQ2NDAxHjAcBgkqhkiG9w0BCQEWD0J1cmRha292QGdrcy5ydTELMAkGA1UEBhMCUlUxHDAaBgNVBAgMEzc3INCzLiDQnNC+0YHQutCy0LAxFTATBgNVBAcMDNCc0L7RgdC60LLQsDFgMF4GA1UECgxX0KTQtdC00LXRgNCw0LvRjNC90LDRjyDRgdC70YPQttCx0LAg0LPQvtGB0YPQtNCw0YDRgdGC0LLQtdC90L3QvtC5INGB0YLQsNGC0LjRgdGC0LjQutC4MRMwEQYDVQQLDArQo9CY0KDQuNCiMWkwZwYDVQQDDGDQodCc0K3QkiDQpNC10LTQtdGA0LDQu9GM0L3QvtC5INGB0LvRg9C20LHRiyDQs9C+0YHRg9C00LDRgNGB0YLQstC10L3QvdC+0Lkg0YHRgtCw0YLQuNGB0YLQuNC60LgxMjAwBgNVBAkMKdGD0LsuINCc0Y/RgdC90LjRhtC60LDRjywg0LQuMzksINGB0YLRgC4xMTAwLgYDVQQMDCfQndCw0YfQsNC70YzQvdC40Log0YPQv9GA0LDQstC70LXQvdC40Y8xMDAuBgNVBCoMJ9Cc0LjRhdCw0LjQuyDQktC70LDQtNC40YHQu9Cw0LLQvtCy0LjRhzEZMBcGA1UEBAwQ0JHRg9GA0LTQsNC60L7QsjBjMBwGBiqFAwICEzASBgcqhQMCAiQABgcqhQMCAh4BA0MABEDpIrglb02eLSP51BtieBAZ+hRFeclV2UmWOLe6RWaqWLf00j2TsFN3iOr0LFAcZfvdGQpLV0SLlbqF7LIxORKKo4ID1TCCA9EwDgYDVR0PAQH/BAQDAgTwMB0GA1UdJQQWMBQGCCsGAQUFBwMEBggrBgEFBQcDAjAdBgNVHQ4EFgQU3JirkncIrOS8dBEh+duU86vcHAEwggFRBgNVHSMEggFIMIIBRIAUWijhlvvpkguQqY+zgCmeTQX0lg+hggEYpIIBFDCCARAxGDAWBgUqhQNkARINMTAyNzczOTE4NTk2ODEaMBgGCCqFAwOBAwEBEgwwMDc3MTkwMjY1OTMxGzAZBgkqhkiG9w0BCQEWDHVjQGdtY2drcy5ydTELMAkGA1UEBhMCUlUxHDAaBgNVBAgMEzc3INCzLiDQnNC+0YHQutCy0LAxFTATBgNVBAcMDNCc0L7RgdC60LLQsDEwMC4GA1UECwwn0KPQtNC+0YHRgtC+0LLQtdGA0Y/RjtGJ0LjQuSDRhtC10L3RgtGAMSAwHgYDVQQKDBfQk9Cc0KYg0KDQvtGB0YHRgtCw0YLQsDElMCMGA1UEAwwc0KPQpiDQk9Cc0KYg0KDQvtGB0YHRgtCw0YLQsIIQXTx9DlULl6NKuxBM/npjizCBpgYDVR0fBIGeMIGbME2gS6BJhkdodHRwOi8vd3d3Lmdrcy5ydS9tZXRvZC91Yy81YTI4ZTE5NmZiZTk5MjBiOTBhOThmYjM4MDI5OWU0ZDA1ZjQ5NjBmLmNybDBKoEigRoZEaHR0cDovL3d3dy5nbWNna3MucnUvdWMvNWEyOGUxOTZmYmU5OTIwYjkwYTk4ZmIzODAyOTllNGQwNWY0OTYwZi5jcmwwRwYIKwYBBQUHAQEEOzA5MDcGCCsGAQUFBzAChitodHRwOi8vd3d3LmdtY2drcy5ydS91Yy9nbWNfcm9zc3RhdGFfNjMuY3J0MB0GA1UdIAQWMBQwCAYGKoUDZHEBMAgGBiqFA2RxAjA2BgUqhQNkbwQtDCsi0JrRgNC40L/RgtC+0J/RgNC+IENTUCIgKNCy0LXRgNGB0LjRjyAzLjYpMIHiBgUqhQNkcASB2DCB1QwrItCa0YDQuNC/0YLQvtCf0YDQviBDU1AiICjQstC10YDRgdC40Y8gMy42KQxUItCj0LTQvtGB0YLQvtCy0LXRgNGP0Y7RidC40Lkg0YbQtdC90YLRgCAi0JrRgNC40L/RgtC+0J/RgNC+INCj0KYiINCy0LXRgNGB0LjQuCAxLjUiDCfQodCkLzEyMS0xODU3INC+0YIgMTcg0LjRjtC90Y8gMjAxMiDQsy4MJ9Ch0KQvMTI4LTE4MjIg0L7RgiAwMSDQuNGO0L3RjyAyMDEyINCzLjAIBgYqhQMCAgMDQQBPm/gE0CjwY/116sMcBT5zb1UvuefPRnr6R6uGT2Sn3xKTD+++lDYqoZqq12XhhOvqUKWe398ZEXkisSuc3386&lt;/wsse:BinarySecurityToken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ds:Signature xmlns:ds="http://www.w3.org/2000/09/xmldsig#"&gt;&lt;ds:SignedInfo&gt;&lt;ds:CanonicalizationMethod Algorithm="http://www.w3.org/2001/10/xml-exc-c14n#" /&gt;&lt;ds:SignatureMethod Algorithm="http://www.w3.org/2001/04/xmldsig-more#gostr34102001-gostr3411" /&gt;&lt;ds:Reference URI="#body"&gt;&lt;ds:Transforms&gt;&lt;ds:Transform Algorithm="http://www.w3.org/2001/10/xml-exc-c14n#" /&gt;&lt;/ds:Transforms&gt;&lt;ds:DigestMethod Algorithm="http://www.w3.org/2001/04/xmldsig-more#gostr3411" /&gt;&lt;ds:DigestValue&gt;AXH8g4Oo+qBXuDVyw0UA3FfykgrBO49wan5IUHdmbec=&lt;/ds:DigestValue&gt;&lt;/ds:Reference&gt;&lt;/ds:SignedInfo&gt;&lt;ds:SignatureValue&gt;hdLbwTvcAmCT+J2XO0jRHfH18bslPSjNgxjRo2060TN3z6ni6zE5tdjkJlvJAfZ68b7b2SEwu1uNXMX5W+Z28Q==&lt;/ds:SignatureValu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ds:KeyInfo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wsse:SecurityTokenReferenc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>&lt;wsse:Reference URI="#X509-BD9C44931AB646FCDC13152051596813" /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/wsse:SecurityTokenReferenc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ds:KeyInfo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/ds:Signatur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&lt;/wsse:Security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&lt;/soap:Head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&lt;soap:Body wsu:Id="body"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&lt;rev:GetBalanc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rev:Messag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Sender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Code&gt;IPGU01001&lt;/rev:Cod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Name&gt;ЕПГУ&lt;/rev:Nam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Send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Recipient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Code&gt;GKSR01001&lt;/rev:Cod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Name&gt;Росстат&lt;/rev:Nam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Recipient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Originato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Code&gt;IPGU01001&lt;/rev:Cod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Name&gt;ЕПГУ&lt;/rev:Nam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Originato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TypeCode&gt;GSRV&lt;/rev:TypeCod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Status&gt;REQUEST&lt;/rev:Status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Date&gt;2012-08-16T12:18:35.000+04:00&lt;/rev:Dat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ExchangeType&gt;2&lt;/rev:ExchangeTyp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ServiceCode&gt;10000526381&lt;/rev:ServiceCod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CaseNumber&gt;513153&lt;/rev:CaseNumb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TestMsg&gt;true&lt;/rev:TestMsg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/rev:Messag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rev:MessageData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AppData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INN&gt;7702568982&lt;/gks:INN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OKPO&gt;78003583&lt;/gks:OKPO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Form&gt;0710001&lt;/gks:Form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Format&gt;WORD&lt;/gks:Format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Email&gt;&lt;/gks:Email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AppData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/rev:MessageData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&lt;/rev:GetBalanc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&lt;/soap:Body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/soap:Envelope&gt;</w:t>
            </w:r>
          </w:p>
        </w:tc>
      </w:tr>
    </w:tbl>
    <w:p>
      <w:pPr>
        <w:pStyle w:val="Style27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27"/>
        <w:rPr/>
      </w:pPr>
      <w:r>
        <w:rPr>
          <w:b/>
          <w:lang w:val="ru-RU"/>
        </w:rPr>
        <w:t>Синхронный о</w:t>
      </w:r>
      <w:r>
        <w:rPr>
          <w:b/>
        </w:rPr>
        <w:t xml:space="preserve">твет на запрос </w:t>
      </w:r>
      <w:r>
        <w:rPr>
          <w:b/>
          <w:lang w:val="ru-RU"/>
        </w:rPr>
        <w:t>с корректным ИНН</w:t>
      </w:r>
      <w:r>
        <w:rPr>
          <w:b/>
        </w:rPr>
        <w:t xml:space="preserve"> в случае успешного исполнения</w:t>
      </w:r>
    </w:p>
    <w:p>
      <w:pPr>
        <w:pStyle w:val="Style27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&lt;?xml version='1.0' encoding='UTF-8'?&gt;&lt;S:Envelope xmlns:S="http://schemas.xmlsoap.org/soap/envelope/" xmlns:wsse="http://docs.oasis-open.org/wss/2004/01/oasis-200401-wss-wssecurity-secext-1.0.xsd" xmlns:wsu="http://docs.oasis-open.org/wss/2004/01/oasis-200401-wss-wssecurity-utility-1.0.xsd"&gt;&lt;S:Header xmlns:ds="http://www.w3.org/2000/09/xmldsig#"&gt;&lt;wsse:Security S:actor="http://smev.gosuslugi.ru/actors/smev"&gt;&lt;wsse:BinarySecurityToken xmlns:wsse="http://docs.oasis-open.org/wss/2004/01/oasis-200401-wss-wssecurity-secext-1.0.xsd" EncodingType="http://docs.oasis-open.org/wss/2004/01/oasis-200401-wss-soap-message-security-1.0#Base64Binary" ValueType="http://docs.oasis-open.org/wss/2004/01/oasis-200401-wss-x509-token-profile-1.0#X509v3" wsu:Id="CertId"&gt;MIIIJzCCB9agAwIBAgIKFjhQdgAAAAAAIzAIBgYqhQMCAgMwggEQMRgwFgYFKoUDZAESDTEwMjc3MzkxODU5NjgxGjAYBggqhQMDgQMBARIMMDA3NzE5MDI2NTkzMRswGQYJKoZIhvcNAQkBFgx1Y0BnbWNna3MucnUxCzAJBgNVBAYTAlJVMRwwGgYDVQQIDBM3NyDQsy4g0JzQvtGB0LrQstCwMRUwEwYDVQQHDAzQnNC+0YHQutCy0LAxMDAuBgNVBAsMJ9Cj0LTQvtGB0YLQvtCy0LXRgNGP0Y7RidC40Lkg0YbQtdC90YLRgDEgMB4GA1UECgwX0JPQnNCmINCg0L7RgdGB0YLQsNGC0LAxJTAjBgNVBAMMHNCj0KYg0JPQnNCmINCg0L7RgdGB0YLQsNGC0LAwHhcNMTMwNjAzMDc0NTAwWhcNMTQwNjAzMDc0NjAwWjCCAkUxFjAUBgUqhQNkAxILMTI0MzU5MjkwNTUxGDAWBgUqhQNkARINMTA0NzcwODAyMzQ4MzEaMBgGCCqFAwOBAwEBEgwwMDc3MDgyMzQ2NDAxHjAcBgkqhkiG9w0BCQEWD0J1cmRha292QGdrcy5ydTELMAkGA1UEBhMCUlUxHDAaBgNVBAgMEzc3INCzLiDQnNC+0YHQutCy0LAxFTATBgNVBAcMDNCc0L7RgdC60LLQsDFgMF4GA1UECgxX0KTQtdC00LXRgNCw0LvRjNC90LDRjyDRgdC70YPQttCx0LAg0LPQvtGB0YPQtNCw0YDRgdGC0LLQtdC90L3QvtC5INGB0YLQsNGC0LjRgdGC0LjQutC4MRMwEQYDVQQLDArQo9CY0KDQuNCiMWkwZwYDVQQDDGDQodCc0K3QkiDQpNC10LTQtdGA0LDQu9GM0L3QvtC5INGB0LvRg9C20LHRiyDQs9C+0YHRg9C00LDRgNGB0YLQstC10L3QvdC+0Lkg0YHRgtCw0YLQuNGB0YLQuNC60LgxMjAwBgNVBAkMKdGD0LsuINCc0Y/RgdC90LjRhtC60LDRjywg0LQuMzksINGB0YLRgC4xMTAwLgYDVQQMDCfQndCw0YfQsNC70YzQvdC40Log0YPQv9GA0LDQstC70LXQvdC40Y8xMDAuBgNVBCoMJ9Cc0LjRhdCw0LjQuyDQktC70LDQtNC40YHQu9Cw0LLQvtCy0LjRhzEZMBcGA1UEBAwQ0JHRg9GA0LTQsNC60L7QsjBjMBwGBiqFAwICEzASBgcqhQMCAiQABgcqhQMCAh4BA0MABEDpIrglb02eLSP51BtieBAZ+hRFeclV2UmWOLe6RWaqWLf00j2TsFN3iOr0LFAcZfvdGQpLV0SLlbqF7LIxORKKo4ID1TCCA9EwDgYDVR0PAQH/BAQDAgTwMB0GA1UdJQQWMBQGCCsGAQUFBwMEBggrBgEFBQcDAjAdBgNVHQ4EFgQU3JirkncIrOS8dBEh+duU86vcHAEwggFRBgNVHSMEggFIMIIBRIAUWijhlvvpkguQqY+zgCmeTQX0lg+hggEYpIIBFDCCARAxGDAWBgUqhQNkARINMTAyNzczOTE4NTk2ODEaMBgGCCqFAwOBAwEBEgwwMDc3MTkwMjY1OTMxGzAZBgkqhkiG9w0BCQEWDHVjQGdtY2drcy5ydTELMAkGA1UEBhMCUlUxHDAaBgNVBAgMEzc3INCzLiDQnNC+0YHQutCy0LAxFTATBgNVBAcMDNCc0L7RgdC60LLQsDEwMC4GA1UECwwn0KPQtNC+0YHRgtC+0LLQtdGA0Y/RjtGJ0LjQuSDRhtC10L3RgtGAMSAwHgYDVQQKDBfQk9Cc0KYg0KDQvtGB0YHRgtCw0YLQsDElMCMGA1UEAwwc0KPQpiDQk9Cc0KYg0KDQvtGB0YHRgtCw0YLQsIIQXTx9DlULl6NKuxBM/npjizCBpgYDVR0fBIGeMIGbME2gS6BJhkdodHRwOi8vd3d3Lmdrcy5ydS9tZXRvZC91Yy81YTI4ZTE5NmZiZTk5MjBiOTBhOThmYjM4MDI5OWU0ZDA1ZjQ5NjBmLmNybDBKoEigRoZEaHR0cDovL3d3dy5nbWNna3MucnUvdWMvNWEyOGUxOTZmYmU5OTIwYjkwYTk4ZmIzODAyOTllNGQwNWY0OTYwZi5jcmwwRwYIKwYBBQUHAQEEOzA5MDcGCCsGAQUFBzAChitodHRwOi8vd3d3LmdtY2drcy5ydS91Yy9nbWNfcm9zc3RhdGFfNjMuY3J0MB0GA1UdIAQWMBQwCAYGKoUDZHEBMAgGBiqFA2RxAjA2BgUqhQNkbwQtDCsi0JrRgNC40L/RgtC+0J/RgNC+IENTUCIgKNCy0LXRgNGB0LjRjyAzLjYpMIHiBgUqhQNkcASB2DCB1QwrItCa0YDQuNC/0YLQvtCf0YDQviBDU1AiICjQstC10YDRgdC40Y8gMy42KQxUItCj0LTQvtGB0YLQvtCy0LXRgNGP0Y7RidC40Lkg0YbQtdC90YLRgCAi0JrRgNC40L/RgtC+0J/RgNC+INCj0KYiINCy0LXRgNGB0LjQuCAxLjUiDCfQodCkLzEyMS0xODU3INC+0YIgMTcg0LjRjtC90Y8gMjAxMiDQsy4MJ9Ch0KQvMTI4LTE4MjIg0L7RgiAwMSDQuNGO0L3RjyAyMDEyINCzLjAIBgYqhQMCAgMDQQBPm/gE0CjwY/116sMcBT5zb1UvuefPRnr6R6uGT2Sn3xKTD+++lDYqoZqq12XhhOvqUKWe398ZEXkisSuc3386&lt;/wsse:BinarySecurityToken&gt;&lt;ds:Signature xmlns:ds="http://www.w3.org/2000/09/xmldsig#"&gt;&lt;ds:SignedInfo&gt;&lt;ds:CanonicalizationMethod xmlns:ds="http://www.w3.org/2000/09/xmldsig#" Algorithm="http://www.w3.org/2001/10/xml-exc-c14n#"/&gt;&lt;ds:SignatureMethod xmlns:ds="http://www.w3.org/2000/09/xmldsig#" Algorithm="http://www.w3.org/2001/04/xmldsig-more#gostr34102001-gostr3411"/&gt;&lt;ds:Reference xmlns:ds="http://www.w3.org/2000/09/xmldsig#" URI="#body"&gt;&lt;ds:Transforms xmlns:ds="http://www.w3.org/2000/09/xmldsig#"&gt;&lt;ds:Transform xmlns:ds="http://www.w3.org/2000/09/xmldsig#" Algorithm="http://www.w3.org/2001/10/xml-exc-c14n#"/&gt;&lt;/ds:Transforms&gt;&lt;ds:DigestMethod xmlns:ds="http://www.w3.org/2000/09/xmldsig#" Algorithm="http://www.w3.org/2001/04/xmldsig-more#gostr3411"/&gt;&lt;ds:DigestValue xmlns:ds="http://www.w3.org/2000/09/xmldsig#"&gt;X9fYwqKb9FosSb3aL4xApq4iRpUmCEYb8hJVDn6VbvQ=&lt;/ds:DigestValue&gt;&lt;/ds:Reference&gt;&lt;/ds:SignedInfo&gt;&lt;ds:SignatureValue&gt;ml9g4poFgnZ6oVU18aiX/8yuZewqU7H5DBj/u0R8Z4OsLcVxve2G4Aj2tpHGau7ENSGjjqoz+Twvzz1eqoa6Zw==&lt;/ds:SignatureValue&gt;&lt;ds:KeyInfo xmlns:ds="http://www.w3.org/2000/09/xmldsig#"&gt;&lt;wsse:SecurityTokenReference xmlns:wsse="http://docs.oasis-open.org/wss/2004/01/oasis-200401-wss-wssecurity-secext-1.0.xsd"&gt;&lt;wsse:Reference xmlns:wsse="http://docs.oasis-open.org/wss/2004/01/oasis-200401-wss-wssecurity-secext-1.0.xsd" URI="#CertId" ValueType="http://docs.oasis-open.org/wss/2004/01/oasis-200401-wss-x509-token-profile-1.0#X509v3"/&gt;&lt;/wsse:SecurityTokenReference&gt;&lt;/ds:KeyInfo&gt;&lt;/ds:Signature&gt;&lt;/wsse:Security&gt;&lt;/S:Header&gt;&lt;S:Body wsu:Id="body"&gt;&lt;smev:GetBalanceResponse xmlns:ns2="http://gks.ru" xmlns:smev="http://smev.gosuslugi.ru/rev120315"&gt;&lt;smev:Message&gt;&lt;smev:Sender&gt;&lt;smev:Code&gt;GKSR01001&lt;/smev:Code&gt;&lt;smev:Name&gt;Росстат&lt;/smev:Name&gt;&lt;/smev:Sender&gt;&lt;smev:Recipient&gt;&lt;smev:Code&gt;IPGU01001&lt;/smev:Code&gt;&lt;smev:Name&gt;ЕПГУ&lt;/smev:Name&gt;&lt;/smev:Recipient&gt;&lt;smev:Originator&gt;&lt;smev:Code&gt;IPGU01001&lt;/smev:Code&gt;&lt;smev:Name&gt;ЕПГУ&lt;/smev:Name&gt;&lt;/smev:Originator&gt;&lt;smev:TypeCode&gt;GSRV&lt;/smev:TypeCode&gt;&lt;smev:Status&gt;RESULT&lt;/smev:Status&gt;&lt;smev:Date&gt;2013-10-11T19:15:11.171+04:00&lt;/smev:Date&gt;&lt;smev:ExchangeType&gt;2&lt;/smev:ExchangeType&gt;&lt;smev:RequestIdRef&gt;513153&lt;/smev:RequestIdRef&gt;&lt;smev:OriginRequestIdRef&gt;513153&lt;/smev:OriginRequestIdRef&gt;&lt;smev:ServiceCode&gt;10000526381&lt;/smev:ServiceCode&gt;&lt;smev:CaseNumber&gt;513153&lt;/smev:CaseNumber&gt;&lt;smev:TestMsg&gt;true&lt;/smev:TestMsg&gt;&lt;/smev:Message&gt;&lt;smev:MessageData&gt;&lt;smev:AppData&gt;&lt;smev:changeOrderInfo&gt;&lt;smev:statusCode&gt;&lt;smev:orgCode&gt;Исполнено&lt;/smev:orgCode&gt;&lt;smev:techCode&gt;3&lt;/smev:techCode&gt;&lt;/smev:statusCode&gt;&lt;/smev:changeOrderInfo&gt;&lt;/smev:AppData&gt;&lt;smev:AppDocument&gt;&lt;smev:RequestCode&gt;req_6dcc6da2-8ee2-4e4a-bc7d-d6e4142e07cd&lt;/smev:RequestCode&gt;&lt;smev:BinaryData&gt;UEsDBBQACAgIAOeZS0MAAAAAAAAAAAAAAAAsAAAAcmVxXzZkY2M2ZGEyLThlZTItNGU0YS1iYzdkLWQ2ZTQxNDJlMDdjZC54bWztXVtvG8cVfs+vGOhJQimZ90sQOyhgBChQ9KFI+hL0QZFoV4AluZacpn+kv8d1DdRwY8lOjPSpwHK1I472MtxLJFqgIvbM7C65JJcUd5c7uwUqwJC4pHm+OXPuc2bms8+/23+Cvm0/O9o7PLi/VtoqrqH2wc7h7t7B4/trX335xWZz7fMHn3x2tN/+9tOH28fbCD5/cPQpe31/7U/Hx08/vXePvdh6fHj0/OjJ88d7W8+e33vW/vPz9tEx/P62xH/W/O/44vDZPvueB58g5D75zXF7n73yX/9ue7/94K1EdGxQWTII/uze+Hngc3/YfvK8/eDEVs2BTTGS1CtCDWwa8DftXGPLlilae/Hu+xevXqx5X+H+F0b53gTpBUBO3pyeLATQaBaLlVqzkoTEyemHhTSqjSTf/uH9wi8v1ZN8+cv/vFrMnvJWtRifwOu3bxd/faNYrtWbrWY5Po03VEFYIQa5GiDS1bGJDTJcSLXSrMYn9xbrko1NImk3xoDJrU3kATIkpIL4XiFq97Ft0DOKzqgiLZ65VnoweiZWBopzjZcBUi7X4gN5h7uOdmNLNnDfsjSscK2/QASZUteUOtSmaiz2JBC7aJgi8SoBqhMLLCKbLAsIgn2TRLNlAYAgD1LF8IpeUoVhkDV6zjQVyWhCkq+wYVDLJqKZEwOYKMH5QAzJsKgcBBeHO9VGuVJKC0c0CQIo5WoSz2VzAGxeDEmD0csJbXG5nMQaLwUnGocSIjo1aZ/APBmYdqhJ7aS+qpkuFGH257XNxhvAculioXI8lWpWm0kisGXgRNSsZrVRT+DP/yn1JCuekCSYlmmqwuThLVNXRlehHUnWQIedW2TZlOhg629QjwIUQjsmtpl6674XGOqiObQCoOKcPO4Qm5qWKg1RV1Kodu6CuYnFtFqrVk6QHywBJqJlrjUbCSxzmBdd70oQqarabR9eYh0p2MDnzBj8ospElmC2bSpvxHT6jfqqnX5UuNH4W64Vm8UECfkrF00gzCU+QhxAGM/G1autci3B7EcHF415jQSm33PUKwkYqgkm8E4cEeUpQfnF9c+riRVKpWa9Wkkcu6wsUijX641mAjh/f/GvF2/fo3UOI55xKtUbpXI1gcjOwxBVaUq1JCh+tGwJEusLpEo9YksaWgfjCK6mH3hWQI7/qZ+poRSQzD4yQGApJZNc44sNtH4qYZm678fkZ7VaTDCj6Y4jav5TTDKU97QD1tVNyVhtmQDQger0NPeRMyo4g/6s/4Q1DtgbYjzeZw9WWHx3ik1MIcBUpdVlUiLgCKxyQYw+oTZovYO7qOcjJRveRAYigbgmtFwsVVrZYY1qapuJ9Pod7mJz0kZ9ADODDKzI5BySIUBBELVACtD4CU+G2Du6w5eWYvI6V7jFpcjYlCxGDTN7BFkUJJqdgXaD1g3co2z9DkbldAY2VUFSxgMliLh1U1d0mDcYxOP7ZqPSSiI0KY0g2gxsNmqVWoIg4/UPJ/84GUlPLFNRqxfriZbzwiFE40O9Va0nCbZeUe2MWiazWBgSeqxnuaSyJBhhuhpaiKadYVeysXaTyaJTBETi2ASG1Z0zkyu78HrnAgDiojg3zVaCIpypqEQAJG69gJu8AKTLCUiiWbQ0HGEMemNKtjpjAjOVo0iQsmAURCAqkF1ljbzSqiRYoouOLWKpqZKkgM9W5geo4wA5csnyEkKVmFlmrV6vJ+DTnVCisSUhmv97sbHTUCd0flLXM/JjiyBl5ciCmFbgyUqlYr2YPKdZAlRUxUqUL/pV5Z5kWZmXtmdAiK1tvxyYTl+VwA94o4e8GIimJaYBcv44SaoE3+MODiyjm8DPc1GDnUdbzMhfQjomB4shfgVE1FQvoC+GA2+ormOzjy0VzLUpWdy5Cxr9PNpiRv5jz+RNJAnGXq+VElSd5wOIwIBaI1mL3JTcUTuO/m8mY8RiFBGYsZmMG15oC9SdvmTZvP9VMZ0zCHOpeSYZpCtdkeGlKPWIAEeMxkBQd8UbM1TUo5rDOl9uIzGjVq81kjVFhNKPMPpyrdpK1h7iI3B6GoRoomQhlLCwWXdLUpHNY7lUaSXpDJ2hHGHA1UqzlcwmcdpxvEK5DgNPkOzPko4y7lqzVk3UqTxlixXqFa1px+99i8KMUjNJUWZJNBH400gwMT9gldMw/D5UP2yLwpBKI4FULkIQJWhIopQQqNPhwsUMtxVpEC2KLiXRmGiYoqhTAlSvuzo2WHcoMMFbALoc4ZtK8gW5kQiQMoLgN6zkgyEBNOKcLY4WVSTcIYMFhhL/JpadNNsuVZN0ECxAEIEFSYKa0cZMnuWMGoxC27YKyMCsufC2L2EdeCOjPuB3bjOrV6QGXoz8TcJnYRbYPBgG5FEXy8N1lzyElQNXDlpQUZHKVHV6vEnW3z9xwRZJvMHE4WIy3V8WkUBj8BJrpA9YvIZiVlX3Wov4+kilhBSsSh1zKGyj7QiRNWrIveS9txeBftzLyX7cjJEqXvdmnrjnLgbmCpIx0QFILzwbQcYdgAwtsxeq22OZJdgR0zYR4bgyAvSjzBDxAJGp6OSEbiLZAgACaM8oY2G+NgqEFap54siHKZk46tH0SRwuUayYCqVJFzk+iGE05mSCkLFJS6//YbwfY9S4PgUgTHkyhJOLGVsCZ9qsclddChCUGtQaXhNsMd70qNfRzHjDfJEzq3CFDCd4dahzIQfxhzNHWlB6SHtUMwgrmrHEQh70HEv1AuZJKLMhfvaYIsQV2YMVq0/LokobSTDioDrExoAItNLvmSEZy1oseDkQu1i4RUpgLIC5MN7vcKA9Ad2aRCGsxYVR1sjVtIUWJ6rRcOVARqMBnhbOvDAyJEvLB7D/FWUR6Gt0bNx8HFU73EkTl1uPqUepd4hDlUm5Y0w+i3LHmPoS2hKsdwhEJowZfCmFGxGfeE6MSCiyjAocYwC5KHDkbKaWwJm6k3T7yu5Ormc1rJDhDK8Qdi4kYYXjERgW3JWKjEEJTEHjwMtBeB8Lt9AUNA7AXChXLOQC2alSFtJz458b3bkDU74U5g6wGWnJHajyphp3wM1Dtp6FTkTDlQO9iAZYaNAWCVnOKkURFXfD09x8QE59gYTIRMGGMsijjZsHLm2mjLvJQ0tF68rMOYOpseAuKOb0YXyZIZmUmMUn0wkAGVZly4RboUBywaxRl97dbatiThuZ37Q63xkXplsKBUNdomtVMKK7e1bFAorkSqY7VgXzLlOGsT63ZEfVr564qAbd0WUCPcjruaITxnZk852S450S6G/pLg6c+EcWEP7bcY+w5ieCM1vDb1xDBAym5pyhdQhLRhdGjIFfhAFPzYq/MCFC4gDYfvJzDLYS4khsdMFATj426VCzYTTsR6U6sSzvI/xwWLC0fMMc6Qf/Vz7GeOLuUvJnZrTt49K/yCMnOL0t30EZzgewsXrxeSXskh2XuO4TH+pp6xbb3ivJ10SVdLTeo4o5VPrsxQbfqmMNzBtcGF1UN/CUbVBwlQ3chbLMINKLlpAlD7sEWUAL6IMfs01HkVyUBlHZgfbZIhwdLgFU+bma8kCf3D6tZw2RX/0kBXe8j5Phi6zB+drr0c4YzXtJu1EoCtoOyAZAykLshmivTAwZWza58vxHBs459HaEddWkOg66h5F/2AhO51KDSdWZeaNwy7UzhwExTaAaOF/vwCAwkLmCL9OubEq2u72SG3UvMetKFzoLk+h4iJ4huuQXAMCvjqNLEDmxM7PAgOIOv892OJZyb9kUqS5bdF4U03M0fX5Rio2z51pcEL2gyR3Jnz66Z0yHGGsivJqMA9hsyzwLmj4hiv9MHBOVG0aEBDu5wRYW70xgCIY9aZutceQwvteQYL2ALNpVJPdPnSrYdOeYher8x8SQg1kQZajsIWKDUM7ACcgquzMHEatHtZsuV6DbSYPIf0ZWMcyPzWOGgPBpggkRTGC0caS2U2TeQFZk6AoTRpVgz6ZOfCgnU3oaav0mA87C+FgDsIaBWz6DaJnl49Iq5WdkzLQtDgWFo/IiwrCAcI59FRoXAksCnk+ceT31zhDE/mnvMphKT2vCHdIcpGl7o0v3gjmANapvu2kjt3H8b4hzUC4gsyiPb5aS/AL8xBaFgGXOCY8DgGlHI2fusSoyVi2scefpuZhwM83e3srJSJaOqzIS4wkj6AEYCCwjvR8rD3OFvvKwJEEe+Wa+XER15CCD+AefTEcU42iDIKLBP1DQwSVV4L+RLugo88ESGitnuBsI4UCK5RP32FAHKaMsxK/ejiq2gCmw4AKh4WjBhTlqiBidhfYn6zEG4it6Jn10g6t1bz43Fmn0hEoX/Cx1sVfIZozLVJpE4lkQWQSKKWlHFfNQBI+Wcg93Ss2JgMqzHRgzQToJvxicFTINqQ95fWCVzjt/Kk8YpxcSU4Y4Wk6VNTJknop43RCQtjqmJYHBAuNqSnw1GHDeujVr1kH/kVssFZlOR7tNC9/33hrDjXupEiCxhR2W7+0XYLNCXVPuLiMIIn9i94nlhg+8z+LKZ4PhnIu7MeCFTk3b64ATd/J2nwifbfeec5DtXzQMKmBLemqUxiegMgPB7KaBu5KMzY/ezas9k5KuTPl9jgXEC0m8GcNb5fZjYAgWTPgK9DXaRH8UdiLlyuAH9tl8jX4lcAS+YjND1hn0WUkAQjSIUBU85OdP8A0L/jlootR9dK3V1DnKmy6fwY+MXJiwG7ZmoIDIdSHKSG/daAFpN8bMgrTVIxYMGqkS2/LJev34lXWWo+tZTEJAHtxwIVVh6GCrh91qwsQB2t6FEAyhtw1Y+E1wcaCJapOaC04eKFIuuTYfmCieefVBijq3yjm2gyFzyjvNF1AGLriL+KMLIrIB4S9QQrYcXELyGwHTAvV3D4tfsx2MDhqA32FJVaoSshBNz+df0GWn6bPD0fBixvU0DqEwNoUbFc8lBeR1RjBSbQtmtVbv8DCM5C6EcAPWucYfAwoPV3oHX0Kixu8Uc0mnReYnrGF5kDaVV7RjQsju8tI/NMF1px5nWdnrHJu27C2VimS1f0MN71zBCkSkBtFdJ8ZW2ydi+GDdWCxGd1VSJMlpSmm7zEB55MoTSx2bFOZjyNeaAk0P6Y/eL49AVE5QR5Mg6ZSp6RoEtmeH6vT6Bq2bCzEXkFDMkBDLWPH2BRs/YxMbfCXMgsfXILbsT8y20pu8Im5v9bbyNQBiTM95ruAFBNRiPTvnrIEHSb2exDviHO8ySOGyavrnkLDVEzfinu5UXndbMVjlzy8CbkxwN2RAgrkrDxjiAb8PY8FAciURQQZqzjnu8JiJ6pKhEFAylZemsMYvs+pR3FXgSb5GEJh3sGn4GnMzwXvT4Lck22DoOoS5Pwi4WN0ewJkg7GzlkT0aH4HkdeCaWKeGLW3kbJwuLEQtg8qTKycz48gV7p7r+PMF6jTQ/TbD0gLvSAIRMIdh3BUM1OWeUKKvQ4ilHTuFpEsrzta8F18cPtt/uH28DQ/4618/ffpkr7378HDn+X774PhojHPqHeR+18P7a6W1GfjFRqlYLJa2dg93vpuD8avf//aB9xb7M/DOl3992n6wzajtbB/vHR7c+/Zgd+vwafvgu/0njwDu9vHR5uGjR3s77V0Py9ZfDp/tPn12uNM+Oto7eLz/ZMt/x6PAvzJA4uHe4/bRscuYanun1d6tf1Op7NZ2K+VGs9po1irNYrHdqjRqzcZOrdWsNB89qraK32xXq7Vmc7dWKTebtZ3davWb7W2PRPArx7yeYtqI7TNs/i9QSwcInzubC90QAAA0qwAAUEsDBBQACAgIAOeZS0MAAAAAAAAAAAAAAAAXAAAAYXJjaGl2ZS1kZXNjcmlwdGlvbi54bWxtkEFuwyAQRfc5heV9DA5QY4mQTdUTpAfAMK6RbEDguuntix1ZqZSsRnoz87/+F5fbNBYLxGS9O5d1hcsCnPbGuq9z+Xn9OPLyIg9CRT3YBd4h6WjDnI/loShEb8f/LK3wGd9p5k5NIHFTY4zrynh9E2hD+z77gqwF2uYDuhncfP0NIFUIo9VqFUWLM5UP4HKA3sdJzeno+95qyMLfU/6ofnw0IXoNKeU401jtm9XhIbobDSoNkoJuwbx1hBhmyKnhtOGMcIyhJQ3jjWYtJ7zvaYs7RSnj3DBy4pxpQ2mnlECbzL0H9KKIJ5hLE+hFv39QSwcIoSQfJ/AAAACbAQAAUEsDBBQACAgIAOeZS0MAAAAAAAAAAAAAAAAMAAAAMDcxMDAwMS5kb2N4jbsDlCbL0i7ctm3bto3padu2bUzbNqfd07Ztm9P2tO3uv+d85/x39r7n7vVVraqVb1Y+UVUZmfFkRbwhJw0MggIAAQEBcJgmLQzwxwb9eeg6GFs50tP9PlfET0kBMyKEXLyg6J+vr6ggxE3cEwnZEt0BBhu5sNc/CTNZeHt+o9CoWf029MXnZiKF4e156+FXmKM9o5laIy4FHJkGOhks/NraAGp5SNHxhbusArOxS2nJKkp4sDqJNjEac13x7GB/3kYko2e8xzgyGRN3OoaqtmvYEzVwsFgpcfmqGqy7YUpuI33YVM+QvVOw7Xf3W5y9EMpNpKQv7gYzlzh1oi86NtRolwXTv7zy5i5Ep4SSA6f7xyMSLV3RhvbnSn/9XHBwl37ddrrKyekH39ZbebcRpfSWuHOrhxe+gZKTBodY0pIp3vp8bQkgAAC5/2fHIH8emsK2Nk7GNk66Su52xo7adG7WVg2JY1/7GBBEH56gxjQTm439EaRWQRNJlb6HNpx8wYp4JFzzfuNNSEyGMmNMtCESZX7IRiaX4tMqDabpdjd3EnxRj0Ga7k1UmIJ65mmRrTq2iyV5MrLuQdZa7Mx1hrgPZqS3kPtpOhgwKGmcuQNoux6pTqfzBLNsXOU6EDgD6CQhvCYIDkn4hKvktQHCpLFt1Ocy7SZlw95GW5n7c1UMCs9uEq31FURqkxCTrA1XV/qE3s6/VjjWxS31CtG7n9i+FoTpgI7HLiiinMXgNPIOhnjl6rutkYyyJOAyoyrGSK4zVd4XWpUAaKT7iZidIPtLz/f76lUnHidzrRGX2WI+p7VgM8CN3YfCdCt2ea1fGElQ28h81u92APwtp2WGPDyBfowfH1hrBxQR1TZbOHDatu09ETB3JWUCgRiY+3NsGd4jgwDA7w56jmc5r1vaMjDOkHPFdR1XHdcV0pOtH2cE7sC/9ZNlfsCgCwgAkAv6T/pB+DyMbA3lHGztHOn17ex+KydLccJmngGhk/gKTv5cm3ztDE2lrnJapQQ8l9p6NTuKeaVBwmrMRVV7I8hVQAKCrl0YL8xeaM5qWwRuhn3z9fFmHIMOL51rJf9m9Mg4XbaWRZBWpvTWJW0DxVZWpxD9dR9ajdtwBjSILw/mLOWYDqRNb3wMl61XdrhiRBFzKVSgaI1JUVlqpzDuAfZXd5E6m+kjglyKWvZynt6qqtZp3wcabVTk86u1fbVSjLB/VIWowDuhyWLCbCDYcreQfkAJ9AIBP6kHgx5t49ETihr81mTz7I06H/CisNpZIDKTXN/jrRMfOBvRVlRDQzyRHP2TJ2nWVRHUiHMxRxioX5Swn02NoPuFEsclzPJyoKtUQsArazVeHBt549flrENT+S29HrFwLNV5AJ2wVeJqcqBKuX71yqBwoAf9GnHMSOn258gxp3Qy/KCh5UbjVvSvkLizfOXsXFqa+Di2XfW6a/hn7M8fFr6Nm/6wlXDRzINqE24boAgccEbfcHqHhKBRLW6XULWZX4Vd+RbXzSVyEmtNk3IWNNIGobz1tCP4n7A1U8eaUXw9XL9EH3gX99oYBkVCO/j4sGW/DoNiG9QUyMP1YUA0E3VURoPLVW4YPGHcNBGfz1p/0LjzZRjdOo/dDM+AwcCHfoD9HiDAaTa1u58DZBD4nwYI4p8DxNDWwfj3CKmI35TqY0AZ/LRvpA/Ws3CHNNbgVG0OBBzy7dDHKypaH7H9zm3IugKXsF6AmKN6FOeYtexMZ41lwgiCDgkJFy8+mcLRm9kkxI4wWv3qWARDZMOBicbymXBAThsnarTzcLB9ppghitn73cYwvfOlSiBmFMbn+jTLCEhUVrTFGsemPHkKKV5+jqOVxwDV0hLI5ATmIqQDpBOjljgaNzzJH9xMBqxMXdv5UAiMMMQSBElA3I3f+DuQ3Ih8YJSkzjJDm11QRfXRo0aLuR0ujR/2yi02whUJzUcBgoLNn7FbhzjkIONKMbMzDxByKxxmOLjOneWOkIr1EYccNHmLj1vA8QhV+TZGbFNPmHbzPJRuFio85B29sxfGlWR/ydCqPBR5yEHftbYqSlfQN9xXmpBWRicXIKLW/ujqwBd24nhjtiZ/d94wunk96a4UvfeEu7p3AdsAoqIKsdc6t1i+tPdm93r15hfe/dcktlPmpjL+1NHKPxrZ3zpytXUwov9UlLP1p6X9raMzbUvbteGWd52tV3ChHCQ9w7BWuXj5NjOkCzYBDRCZtrfm6aDGBYnvAiNXRTleK1aTvcdckshWsRXI5NpbXsuOdkZDGxQuNMBvoMwfJczCCuzStTTyTCEeVkdsOHAhzFMvkzdwphsPS11PrbGq5ycmnKYoh0C/vlDkHg1Exk2gphwA+b7PHS4h+W+OfyxV+XRwZbAyUYN2qMlDpa1oSov2fSm8edbSU46i+kHKiiWnJjlwfWpByYyuVqkkVdejx1lXjq6wnyZEZ4hlbFjDlMAIJWhoz5gy8+1HcBpssLCFhBd1mpgYfcqKsW1B+IOicXFz78psZLyOETg6bF1sWXXOgUJ1LNNFRWJlzax0qRRd1tghFbzaCuEE5WAqdHnqgHpbqGUU1JWiSQXUCv4k5gHBUsPXFvOmyGaD6fmbcjixmvZMalZbw+XZ5R7j4tiXN5sdH8LNUyBWLg38nyyKP07z1bcIFqY0yFGvVSZeUkqCwY4QdUR2IwXLpn1kismClCqX2y/lZOZWm6XzG87Qi2oULJKTsSvqNQc8o2rDn4NGa19K7hZH85UPzh3KCsAP0molsFfAX+sKyieZ1uPfdrUI+q/FG/qFuiVbDa/77XiwuhCtSTbm0RWpn0ZXTl014kVGXL+8x2mUYrhKU5KxQdPsvillG0ODrMW85t1I3FdR74/iO0qPJWkOWA31MHEHrUNJy5zAaJRLLsgFqBI1qM3InKQMPy5FOpoES/6w0SgdlCLNof7VdHHIPcpa8Vw0EHMbVfs4juHeZ2Vk5AtZjObrqNAXlYi9f1+fq21WPYNhslSEe7Ggakp9s0e5XgA/4qlAOuT0DWeWtfVrtESUl9IwnqxRFXLr5FSpmqlGA5pp8c19iLYG1we6S6HyxqwFy4hm53Vufyvhi/NoGfSYvvOaRb7t5EHzpN+IGOvVGAWn8iHBxMlr5PXmARCQc3uX84Z0+DqBI2A0zo/c9k41zPuf9fKlGEH6U2ycXCHcnG5FgLNPa6XgMGlRyRrj3hWm2NbOawznDb1+KS2pzGmhGD/uSa9LF3V3tmCJuxQoGnFspSmwutqyqUywuzqdfFiplo/O6ce1kn21DXLKYX4YGl65jZfpaTpwYJ0nZ0KQthnDOY/9CPqurUCM2KDOWiyWFCwAW9L5TjJbP6XeSrVXGV+zcZYx8Vq4f966xTaH2zig9U6Dhx12JmBJ0kQ4/BW2UZt4uTxtzKO1EHSwsNh6n5lM1F0QdhhcTpxEukhnceLFCoeEvKCsnpL30Poywm4GKT9OYi5i6d3LNdcyp8XmBXezHa8NUbv5CLdqstKphITd0q00SZ5sSa+CmJxYvkxoY8qtjPa5qT81UPS4Fy5ABnRVOSp8Ri/e4nYHuEa23jrhtNZEA08dGH6xw6KW+mN3l60t6LtjmNmHTg7W5CF3ScOqcjbW+eEItQI5uNOPpskdfDKOAhq5jFyVvlzWp3PUs21B0dk+m8ew+WOsp/5ycAepX1leVmmAQ+OH4Q8ojmxDVhY3KioAFpyqlRgHwGw2YGBllkO3sgGa78CyH5ljViOWRSQfotmuZcNiZz1A3UB7JoB5zaNGYqCQl5CzAkBeFRLtUkAHI44KhdhW9V1C+HFY2uRDBe9pvYMfwq1fm46bTl88bWy1cA3CA6ci4aOZI+NrAzwDWn9wF3A9qWFIAM+KiWD5UoDvg0po4yjobWjbsKQp2YrwP8ACTLp3sn7tvU+vDFugIy8Q42O4vqfNt15LuStocvQpMcIa3AkwZ+tWpzt+el2XGnVatvX0jDyeIbMsgHUQWTpCeylPEA5qWEK0pbzfDaxCNLggavl6f+QacGIT662gCrQHuUL6YXQxNZLQLcDeJDe+mhJyti8Je6G9FiFbHd4yyr53h3CPakJejL28m56F85WyiYg7GyKIqEYEZC6Bzz+dmsYdh+qWlJMgZC8QdpP1GRZ7M4ZGjGTwCbl1QBXwJi97yrTiqspL0E77i3nWdWGP1wADZ1EMJiTCoQFhLIrd7Xnse/xpLG7kPsbYG3PykPB2arIEWS/GhDcQ21T0wdQyhVfudFddXrNNzBrrc+jaIVEQ7IFVffHaZMlEHcRcR5HXwh18XwuK2+0vuw3DsHm9k+8sG9l4Wuh3ka/4KmL+VY8pVYGm3wnlUEvtD0rlc0+I0S0D/Oer4hRdqkfx8apVk2yob7FNQa2rn5T1YYL5LauzmXE0DhsV0bscUVX6bW9aCgen9bSr4mRVSp4zB/p5Rw10Etj3ivloTGAsCNx8LEl5VjX445rymTtjsXD9rvTPUMV2auzbzLxC5Zkwj9kkgJo6B8+aydvEhmrLeiQA+wctm9sJwMeV9E2gmdXLwqt1+hPk9P3nj+7LhdiP0LRznh7otPMzjGzFWnodcBISTEYZqD8Kmb54AQlVpePTjmXqxKa4sfyaAfQSnOu9Oln3w4U0hx4JdFKM6qObWbAZ5P+wNkDpFkeagVNktMZ4aM6Rq0FIzkq15CCXRlVT9bkLsudNajn0GxptI0gnWdpptop/zU0Bbv9aOteN7TWM/W5OH3aQkKn8HOv9blBRZ4CyEysfSMW5RRJQqXt2tXUn5Ht4rfeu32JxurSWct7JTK4Q+K13jfMcgRUPTzYF3PojySxKULMv412HfEOkAzfbIkytANswpGvOETLl9v0rcTqWbfS5jGmhfoV0Gdbxr5V5SbjK1tP+eav5N1eP8IZab1jylqEDGR9x7WqotW5TmNEOY4j86UJcsVALLxPRcvW1phwUfCh4KS/lFjczqwr1tXMZF4/vadBE3TAMut8FCbzg4Jhd+0JA9dCXO1hO79XeqplbPU/ZAEvnYGvk3L9lTss88+qWjCvxrStpxKhxxzxWdx9uPWF9/1apGQ0ASoFBgfGE+kUEFRsNBPRnvqXTS+850qSRGpNikIorVP5RueIVweXn4nrpgPUc3P9HsX+ZGTfvkXzP4Axi2VLfduB+VPmmmAz74eCbtZfOff580PCEkQiSdkLj6lS0zl70Qc35ZlKEnf7RLoySx9x1bR4XaN8OBLFkTlbeNTK7wNTY9MmuAcg08O0gZIeZ7VGUrzeYRNEpRvb8ToyLwrHOzwnyPVR3cZ1409wsAHqTRwA0P1C9KyI1HvHBVrpw0Mx26OIxQ/UmE5TryNNY9D1W91GdttO76Lf3tHa5dJjIVx4XOLBxqeCVmsgUAUA5AJThqADzXGE1q23Aedju9GA1c8/hdcqrgXoDUOUFB2DJpkwMeGwa+y5dO6OLa0K/xQd/rcmYOqaqMgv8C2c8vF5AXfpfWuiviSQvPEdAePToMUlKrVa+XMqHtMNTVJjGbCUDrMUBLpOUInYcOH35GhKRBVg/QRfbx9RuwFspgbKsQr0hNaHg76l73/DivyXLWOKvAIq6sbwRbDw8voN2RkwMybr7eyLYfm3vQybYEHhSyvMCOgXLBTV7A9FAcMjdnDtyJc3tbj2j6k1vNVH6uRpuOgCOQQZDOMzGQIu8Eu3XBLDvs0MLQCtAjWsm2OjvI5u/CVr7ljkfBL0GbJo13BkK+B6xC5JDSsGLnjRtu5bv7J/WRg/wIxSGDNL8Al0N8RUcaNpHDgsN5AioNV4IHeT92ljAokBaYMsXibG8LDLuhqD1RVuSx43T6eX2+hpjGBblJRC1DXtGqy9O0soFwMFfaykOO1rH4lWl2iG027hKf8Usb+t+nqv4eCg5wzOkRNZB9QClF4dEGy2+0v+XwJS0uPO8nRsStgCgFoDr925Q0RAQNw2gQdTUA1htYudnCRAKK+SYhZu+mWZb0VPmhO1YTGivnOP0ZUsqmjB/qkUYZua45G+UwIpgRZEMxjsMxgx4o0MQyAK0ctTYFjWP4EcpqG90GBD0QS+Y3FY26y4yxN8t8OZk9tHcONweb68vEdw4nFqdIsnSQ8nm+X6Q+2kRLNUNR1nakUEixiqDkKE3B4tXtuylsipC+Mg9+O8BOQG3qoTLcXejMIA6QNp5IGbupp69+SuNUJbOOpdXA/Bm7qStM9wPCPrKaviSo+1A14B4lQPUA9BSsE/TAz5rQ5aa266gtLGjIsKaxRSeRSwLeJkekr3pIG7An3xSnHo2wrGhJS8YJyod8grlz2+crnlmtmBv89tccTYJsrm3ubdz0seIOhBADM0AEn1xANoCqgpHARu6nTASUU6QR2+OYr0PElF1rq1iSyOIpQ4ph/gYfYdfPpavNnemPeycjp6O949CpUBI6TdhTGgwoUM++1yVbausRgSHT4MAsFaq25iD3XUjuFUHfopMtZk3t1ra/mUr1UcWXz3F5CIHpWYl3tP8KUj2dC4E6o17rGHqLTdUHPw0142t2he1Edgq5LgBFwFnZAhITrJw7L5YEXGj8bU8Xj4bur+hRJGUu3iqWDn/qjlY1IJPrH3qCjs6CCkPwgqeHjpg3i6l+95tQ+rUvXrOuTM0BCd0gC/yZ8z6OUED3EmA6vcIZ/91AAzTopV6AS/ySPrriXOLGSMOsM0rgUqn4ai+IegteupXbQYYDe/+HOdJOPEjggOCg4BU4iLk2zavW7JV0w3kElCLjrBVO5wCnMsUlPfdh0A41SO9HcXx/m0oXCltvq/5ZZC04TLkfpVe07CWGjz+Ew0IgOqi3aBS74k8hPy1S3Du0Pew97wNp5rAL8HvyTG9JRpasOIvPCfgToDatkLseIqGb7GfTRAv6yG+0CAhuvdBPGvef8TzAEuCjw6FOcSC60GlAhUV9KKUEHUfk9pVNlqz4CBTt5MCKXUazF/CEgdfPPJUCulQGaW0E/BXL9ERKQEdY6z6U/4LJoAO+JX+2d9+G/O9K7AJGu8i2NbmpcQOfmVPyW28Mt5wP3wfecohRQbfeeI2TYidWypvM5aLkxA8x97U5/7JSboGZz+OCj5duIs4ZI8480B/u3tgoVUXDU5kSwgGuL8An7cUkhati3O2198MhVoHQAvSHxvuDpiumZekW/bnewXEF3P3OkcgxdVz6k5SVoXd00xS3BkZsYMYzdrpCRO6yV34lg/oWvhKuEq+Di1cQBp6xW1PiBnMjs9vlZQi1H00m5R0A2eUw7Ib1dU9B5h6xnl7/3hzjAjoopXYE1Jm5WZNybTobOx3DV6eAR3cAjDogXJtLBTkzz2BO3zEWuWc13r/Gre1olcvSTofuqMUlYf0Y73wWzsi2z1hKXNGxtq2eEFZJjnDfnz2VIx87OHTLo9OsQt86u22AGqdqLvBc+FxErIiampZ6nkpVP9OLwXF5hymH1ruHbKZfjPA2zujlls7jQ3kpahPhwoQlapasPC1f9vRab2phdov8K98A5k4guUFqpeHYj0yJFlQ0dRQlQ+QcWVBwhYkkNXScPeUgTY8yd3PAqHd8wjP2pMLoPIXnS/ggbiB3h6Q3AGagv5jQ/oAGn6Lsrmgh2DPb/0triCblbPODlRkw6IA1JYnsNLrKiIOUaeMXD5f8KlV+6EyFRXIxZ2ibGZgLT3fyKYIXObw9TVwabzD1T1wAsVdknzP6z1A5n7dLKlRB3KluGT0oadKgRMyX4+OK0kJ0CB9m/IN9SsnYvAnaA4NgDbUC48CdCMNUEmJWS5hpC3QHwPLpcZ3ajBSEsahC/UrqHsw/5GjFVN5uR8plJ2wtCd+DX//nnxa+/BByL1nei2kr5sT/0HOH0u+h+veU/tKP3YZzUMs273es07ev85tDPppEdHyMPwoS//HIkJ+WsTL3xaR8Gnv0Vi7aTFymU/7h16kXqQi9xq26CVIidNT0fi/uwMa/Jk3ygdd7dFSrClGMut1FktsO9A2rl7FMJQBiiYsRHOZDF8iaf9QmgnvW8nvndgBqL6zigNeAHpaClwDwTl30/AIH+voCeVHoY5RVJnpRUHy7UlRdiu6VbXz2GHubuFltQzZzyZ4D06SEFYAS4DFbkxLAiCDoLwB2X6oT1ItBKYtB/wXqeqvvkdBaNyGzjOww7PBsW0kRfXRciq1VYXC/s+9qu1/N8Pvuoin7+nr6StOCelzhkxsraL49/VLu1xfktuYFMfiCh+HNV1IV9Xr8FOoGJKqrWqQyHXPyA5FNQHWXKvtapDUeChFvRSA4pRuzmh1HQ4aQMNbEMPbDRxbGDjpAtXjw4GyMEIQr0OQtV8QL14IRWI29mkel98+gN+uczdB3z9Goy1GhIeXjrG0Dwn33bXG4McZOAicHU7d5PVD0pQF8PvI/GQYOtgAvfIFJmQ1JkIqLWuCHiks+NAkxZAA6Pyose364hgeOS/pKd+1tw6nMM98hs0eAdcVhvHWjXTZjl0jK/n3xmrhRS+fWgl+vfw2pHPS49tFIM/afD7Icyyw/Tjdd9h2ghOEgHgJfvJqj5joQZeyQFhwWBtBwcR0bE4tXlb/Xq5M2/7uspAmgbA4WDY6aOzPUomLLiL258xLgqvX2xXoKp7hd7H1t0ODwOIbYMGZBMqb2zdkKcOaFWIkQB9Ogm1hpF2R3Q+IEQbioQWku7wq3oN8iutwGda0s7W7KN3fsLezPboYM2UQ3Y3+tCY9eW7NaKp98gj23Y+z+l7yR4OGFuX4DtZkk/yzTzdceb6ea5K7VheZEurjafujZ1px29R4LuY/T0+hfsRpDRXMW7MQNAnM5R1PO52zZUVUOhtbEUGOv2m3SkY/ktnVYLYflAcodlq8WX4sxFdS7OHvpSqtHHu5joknT8flD6Vpi7k4XWJwqT21xrpKWI/Mj7W668KPU+P6qj7mqy6+FcMAnNxeKWf34/fX4n9MxHduQ5Opo+PHlc2mJ8y7fd3W9uMjucCEieb0OdKIYQKnRdlKjb0FD6QB84Bw5ejfGHlJA2wlxmrJC+JuzWeHjAmsDzLayTyvpnbPE6wvN6VyHRe0JKNrdEppwmR3XzCSGNemq7vQIIqvxqquv31BoY9Tb+OR7e9Fv7hsESAiOxUZI7LG21+kfUGFL/3OwTtAI8bGFdyPS48lVrh/OCsl+lrfFpGWuV+EOnoTulce99Q7bu+1vyLhSa46QnMjDvrVV6OJtrMo6hT4KiirVmE6IunpA+C3yxPhJZ2/HgUAwNcM6B9cnjj/cXn+T9TtT8fnvyJwEwtjDgEMKGBbvLI9Rrq9haFOIuwLmOjr9S6t0dt2mIT68XMqm53mC+G7QXSpNWOOQu9eIED5I62Vp/ByrYlEhNm7SNggKeaU14HtdCauwkyYmotHmFTBB1jaiVGNEyR5yAoEbPCJFjoCE/XE2AgmJAllJmZSSXPBV6hj/s+V3LllWYKDydb4A6s3LIQW2R79OlZYj9Lt47Xxffl7F6wQPHVQC82lAhkiRQ7dgVaWQ3sIHupb95ICzOhwATkOa7dcOO+gYtoOpA3j09u1G5CdqtGTG6+aYQMsY367I3z1wVwUglXwoAgT0IsHp1y44S98qDnVXpz+9em4ydWy0vrxSsrhCzrXJIrIvNrEFD1l3+hNwyEz3U16KO4DlnGWx/p7KsK2CXDEBN1QMdexjp8qL8D8PZU5X8Gl6MNDlh6YzhXTJP2hG8s1Nis3F9+tIo9mYvStvAF/q6fZpv9WGRAAQB7snzzSSP9Rj4mtjZOSvoHVv8MGaxa7DAjBF+jPcGIPUaRDE41FXynPse5N6JPPgb+gcKL9+DZDcXVw5uolQWEELaOOHXg7NV41M8TD91ZDxlnit9oWHwZqGuYwa9uwlnS6ZOntOYUUudWo1/65MqQykj3JoI/xnnFDZ8zzCAlKIrU0PA1nEV2hgm6+zHJAsfKqRjjGcCkNuvTcXJey5Q71yI+KHmLZ9RowybhERN9k0ShDp39QaeFYLBbEdLiF01zfHqn4CNW86GuE1qES8ahjTcgBPZtkI+piqNUAi+kMg/YY/zljJvppW7gt1QyMr7wPvfyiCF2M+heZmwvocdSQqBk8kG8xjrrdlQIMwBlIdzGrnnAr+nJu9qtrnSQSaUGUrhLVlBN++i0cuCnULIUq5s7JN5K/AQjCw8oQznNDndr3Sd/L2E3WtZokEEklJ1xqZSVFpqd3hqirZ6PyUTjcYsbs5GWjXpGFnH8hB0In0WlQTn2V876e07S7QBh5DJf4iRjjP35NRaR/2xE+DLD3RBsXnlj10PIIE/csRYSqhgXrFtIvoEdU0+rBxie+48Dm9h6zsvWhz3YAW/kB9FvXyQsubuWfuv4O8r+KPjgaOzmZ25g6/ivAq6Jtu8aG4o1f/UFw5B5NMuSCU/E1rv9qlUgnhOoNMFFkTeQxSHo0/OXEVTIsrs4jqMZAlmyqRZdkquO67YE+QNwTKpiyJbQugiW6pFxpYs8F0ddbI+rg6iVD19d96SBYI6IkTCTJ96cUaMGeE2LTCkk0QyhLSwna1aRGFnlYqYsSgmMeS5KEDQqEgT30mgiCm81tiYIQ8pjUYBovyS5LVhCDBSI7wQ1fv0Q1VKI89omWQ8NKdfg9fw/w5MhaC43yAgRVxVQqwL7at3iToXp33kHfqOA9OpCVjyMEz55v2hmFpjhNynJdHpmK2Y7TuVQWMJ1pW3kCZCH9CRdAHQed3T/fEL0pnKYUurCo2F8zhbh+xSUJbNkpDcBS/cpQILJwlMnr5dbqXzLP5MCBVs3oRZKOY013OF9Qs5eqfmXbBEIs+e7nlpNuI9F3hkwJ/YMF6wxy0TVpkrt1FZEgqVDOTEG/3pOUlgLv1OKuuPahRKIb+oS3nS9EeWYEn5cEseSF/Vn7R3rrKJbeoa4FTq0hOOlHtoS+K9CP44STpl48Dm39K9AXMVvjt1LGZH2Rqp2cki1xULljJt/BJm8us9bv/WxuMh+KTB9I1JO36YAUjxSWiYNTZNLROcji2ta9OxEKbKlFJVcjVu/TSYfLjqljTvd2vPwDX4rn9m/vURy9UzYmq74yNqk3tuPnGOCZ1F0taPumv8MQuRIf0kNQk0dKOOE9iCR2S9S7CFPao5HybDJiPsYbZMwaFpmNCkSL4eqDbHsFZSGH1vdZmtzG27ymV0FahTR3gGaK1Ejzdww6yMhuw8tFnS+jhZ7j8aQaJUhejBR4GxFtFVFGbJHaV+PIR5XzX/RsztnxWtvIM3Ta44WpZjQFmdzuW1aJwQUho2ojV3ALJq9ZITo2rq+Mj4zsVA7apmwmrtlPRfGyn3N0ESZxY2o8RABig58OnzPppQCzQS4bdRcBZsAt0+gxh5xVcwOK7zM3SqpxeeVzqNJW8MO8usq5QpqIs2i7JKDsF3Ll4leQrR7egg6xVKRFEeer0w5Dd8pzZXM+bKQnfLM4xdYc4jR8YxOSoYGEfR5ckX7Fb2iG1GVMNLRH2Gdo9j2BOhzfIpnh2K0I6H7bYJd+3HW4Yf89H02vouHlgQEAziD+aT7C///z0cndyvhfs7EjY81mjeO34V12RXDKGS1etpdrkphzwc4NYflavVT/ORtJ5aUVnGeLdcPjvUJpLDG+eqJGhDwF710Wo9jpdHl/MbggR42/cjp40L3ziikijFFrTX+Cf8Cfonttsn1/P7k7UCgrTpWih6S3VaFEN0KcS+s6jvGSzZDYN0aafG1QWDFGGLaTQSbSvYosanUYERVK9EH5QUC4I56dFcQzEmoAjcZ8hwLj0WFvLSZQfrkfH3TLC38TWDR6Cw8S1SCaPco6ZmRtDVzTuE00CgJfmuixLKm1Kg0h3WTynB+cFxgUIN2pVHWrRxUTSbnescncFb/sm29Kt7Pt2UriXm50RWEjeqfGm8aP715W0NRCwmR0qkN8e0r2Rfa2+IcSk+6SHNFCktGe2X7ro309WaJF1SNuRCo+isiTtOo7ydU4PsyveMundhqy4zI65KeV9b5OcuacIlP4m+9meWeTXkSTB6qiQ7lYapdezSs35MCTEsMwITSoC4i56LkMWHVKL7ypkSchbe0QXPHUOoK1ULW2bGbjzXAwuGQ3TH7OtNo+B9vwWBNJlalPwYXQ+DY2oLtC4nvjOV9/9HLKLJOjidYv4zn3OU0QPV+kF8HHi7VdX+DLKCmjCWcXPz/o8TDKI4wd9RlK1BGJOVtLhbM+aTiFRiw6xBi2HlodyqhfRlpAffyIe7PoiJZfTETBXj1xDSjiyO2Rb1MhCz4nEzsnm1yXiVyX+fJTRqs5I7XzZ+COPqbXy3rIXDReFMWv0xmI9Em8KIzjz0LYZwHi6HRG7fKzcHf2WZhM4BUyyMb2nuxhtJtS+sINWnJB4Zx06tkkEptEsLJKDbcIth8Y5N4px6D6YlM5mbR1XIbMjNGsz0eyki5B1iYYreir247k8QGB5vx9UnMyzWW3iRHyOH0IEXWD11up8a3LwVan09ip6scai5fJj4brA0vi9Kxq+7EC15WP8YJfbBtMiXS7uaw4Tf3GbVf0LAbuCrKwW9ZGPE4iMK2I+ehE4aB+MNs/B/i6P66gz9AtYa58dwzwtz6CIt70m7wtC92ruuT01ywNOlyr3McHmGJ6rhlqNno0QawgFjPcLPFJkJBPcL0IcjaUMX7Rs0tkch2VgA4IytFSTI5a9Dgkq0EnZyxq+JWLPkS/G9X6dDVo6LQ8VK4cL1cbg+VeoG06VrbqfgGP1r1iL/1eWoAXyebkZc3DcUGzuHy2VQfQkuWHRtCUPw10e82MCGfPj0OrZlNcADp81lwPsJ2Z4fdAH+iILCDIwQ6IUu+I3C3Eze77wh7+ed1wACiQeAMAIdrt4/4CAzq2zc1V+LIfu7sX0RYAQrwdkADnCszrJ1Eou18AwQYAVLobsJrZDqzedig7wL9xwAIcO7AA26EPtm+2KDgB5BsAaH9UHsX8L6DsAHt0G+sIPFdg1Xb92AD/vvfUR6gbMAXEDmxubhi7XxDZXwT/IeN8Zx22B9kWAPrfj+tn1+/5Kt6PLSCIYAsAKtMOSMPyV8H/aYUN4IB+YQOR/flg/xFqVAE7wLuW6rF1UupdoAl7+VJd+eA5BrgxQ4rKAgvITonjfwdBGxrtGrFp/973TfsUrxEEAmMAjXH3IH1Cse9+b75hz3Zpg7y1w+bhdNATGN8KbjYIqo7sRoZdSTatMeVs8z5s9ORgoVB/7lIMPiI1MifgQrlFUfl7jH0dUPqm0C9tlYbju+eOmccd4ZUyWvbRL+pJmKyrfDhTkRaS9NR0u+RKHrrHg227kIxL2S6S2uJUMh4rM+lybBFRH55PxvmtRvRd5VQ/rsdcLplGaDgkCJlvVrXC7CpSiOYTHCxIPaIKzSQRGc5Pv+fbaA/s0TWOuYDb42ReK6Au7ci6L9tCok1pldjeWHIFcRatq/UbIxzhs5sjWmdQhUuB54vvLMFWmeP4EhpbZjewRx0rJDW8bQzEPYOqhpOfvQW5L1izIuBwIVuBz/BNmGfTlJSwua8pwUd/cXaXX7RPXnvjio2oIJ9gpVcsGB0hXj1qqq8sLaIpjPmlLl+zflGCV47mlww4L8krvrMj51F04aGKnjA3a5iSvIKSs07XRcaoCeEigg5G2ypnko63EPSc4nXD/5vC5mXhn4I/Px2meP6JwrD+SmGq5k5moiYmxoZO/2YzTcU1DozgC1eTj29DD/OcAkKpRbhQvAzCmlJ69xo1qN97ktvjv+j5vknx7fntPjI/r1IbjHjkyBarMhF3fDxm9m8gJ4VD8t29XHh0irtTEA3iF72/rafkK24qpl+G9gfMlX4IJX1c9W36duhmUb4hKe5jAlZOqphz3KVoFJsK5vaSyoR6pFTLQZGiPWtTxAvQoNEU9EgNU2DcPne8qlKJSiQx1UP35oReS7cUVJIpjMocCA0Hmt1Q4AcEDg/R8DL9opyxmjQo0o10sVUaCS3NkfRRkcKpAK4VnQz3G+VXhoTcRhOlE00lTTzJxJDAysAAUZVOtim7UmFNaCkXyYZT3qEMe3NGv41Zf95SiE96qkMMDMRHDYpvDn2tNugCP0KkrqEDhNRPUReNRxhk32JnnXDZ5WtuOFOlrHXKH/w5X/m4qzH2dQxOwxjfWlWmBZRZM37+Sy4JT5vHllC8uxURE+35CuKxL4MKYthlPJ0EmqUx/n4UDf5Y8esUek/DtYqpSFDkehpHpFRv5FaTY2WqrQOF/LMWYy27o7nv6QRk0obUez/RAXhyyTtzmixJ9vM3wSSHPJ3igUB+JXMm7taOzWijX4o+Tvx1ko753HdhPOlZawGC6jVbzs5zS7KcHKSEY5xGeaWMhHOyKiwmja7gu/J3dhkrg6RpaKQktIRrtYIVA1HsmLZpqNHWDsc7GoExLOnmCYx3jsmS7V2tcV8kDPMVfZkokU1Z9DfVUOTbBJTor0kjjvilRy9Qo9iOuzr35mqVYEQHJy56zDJjAtREc3KE0zUyWFoyl/me9KH7760bBkYiTK2QZeIuw9PJ3zUJX4x9z/JpKGuk05dsQWXsBL51tGaRBJ8jDZ0jkZ8jEbuG1bT1l7b1750haQQObK3R8WXWJ5ZEfV9EahCc0/jOJqYhPR8sYhm2CmFGK39y+Vn9bv1ZmPxGKhTPvzSa6TfUjTvHaM2a25m/kNR4sY4giUcimZKtrWaZCAxVZ1Wpn3e/LpRlTnl6UA36L/4kP46nKFoVjJbxNW3i21Ad+a4yL9nHNUfjg5wQSyeKI3+8PmO63vAKvz0Rri3m2dXK2sfqqWYxdQpFDGE1P31k/bz05djlKrisPuzbs908A13GQNdcqLHkAovf+rDZUShGPXH0Zmg1LkBpb1gEH8H7DPadNb7wDn7bEfAOv/MMfuOJq0u6NBG+/pzlT/dznVC1YVG0b2f6P93BqhCrqZyy+y29YyUjuae2cF9uJ/umvVoEB0u/xbjkcmBYgIfX1bnocWpagSdnLLkAOLOtaz73KzV0nc13WFhWrWAtV+eB5npG6KZNn2HP+e+qvqIuJVL/6jETHrLenfRYyotZR+uEI2hCrQYetqY8BfB4SYcIaaaPxlWz+WEEHrvmsAIYWGcDdK8LcULmF1BtA0Rh9lkIarR5v7dN/MTFJMER4Nx8csn4S5PvkBNAS4YrN8jUJ+P8T+Un4zDadg/RBrh/8tjBJ4+lffKYyW8ec//ksYNPykn95DHD3zzm/rH4IdZD6HbwSZD/pxL/A/EGTA5h/JPLmD8JbuKvkgEghn5z2WfFz4k23ADTvwh+GMH/bAHa0w6IwnIDVj09/snpf0L+I2N4vX3t77eNeQ/9XzzxJ/MerMP1/H6w/wjl8vzGa4qtCO/F0xDjVAbog7d452Ur36PZmht/jWAX34uotlANPHNldUVOiMe73HOu3wcAmL/MY0LEb3KjMIeHz5X8etP7IrY0dKaT5Va1/W1h0pmQOkP3joX+V8r8UeFasff3nWZ3dzMO36tRpYg9dh+aTeqLr0no3tcM0nrvmlTMY6OuHh0+F25Ozy1uP45tlDaM9idKdu/63jPkYZfGTvVfA6kuwLXdm4gIn2qKJworedOe7mo7OPPKyA+vbNfpuSsVGs9Tksz332ph25uN0E61CMfWGjaQt2edRM2w9uVkby20Z+xECeBNmbnKmsYYWzDXBjy5dzk4UAobh3bgRZdtMWh0fHI7KStHQNBSIQ3x0L91vzbvuNRXjMorgWDwInd5XAUMXrkqtNPOHqgatk6L2nS5tpL70tWjSTq6p9k6Y4MGrOsFOJOmZ6SZjmSOOsSzs97pySqigxvjarZwVuK2qYkrXNzshCvNuPWHvu8pf10xyuQ7UZV0ad1UUFQ3BIBFLaG7O8VEb1tkfprn5sfFb8y2WWI6OahL20cnMXEcuX/sze1BD88o8vTOey7ke4X/zaHYG6FSr58cOsP/TxyK+h8OdTIztjb+nzPjv/4Yqi5jiyyO0an6yxfjDHfR0vMb8nbuck1ekEAiCFX07vrVeexK1sI4Rw87SnSShnKhMryohedxngU2ZJnOFn/qpoD0gkJY17Qrv9XU4O6WQJmCP/z95OmNz9TL6fjza9AaorCniMTobtF+ZoVaaD/egzkOS8UJ9zozLLRkkCE+M15CESvJbGv187vn4VU4lKQIwvCQAyh7hVyp0UBjIficWvY+ZNi2Tk4EBDVGePc96AZ4B2Ldj6TReFx9LE2KQcQSXG/2Z+NbM6fQyruXeeLFX2q+IT2q5UZc24w1Z8Zi0Hm2OTiRcOIx4vDiIbLn3XeGj28sCXeuWbficMYZkPUh6nNAc3ybm4RNSUEYyVA2LBVS9zWnCzf3IqGlnLXpWuwvKA5Bfl2aE3si0xkQXOvP1y13Ye8Wlb5oS8dOq7im3+mB9aa+DWdhWnWs2WkYZmFRdGUurFc2J3lgVh1XTWylaFYkt2n1LhU9PsN0yquXVSlLPz6jXEw+b2pYNqVIubmG66b3uE7R0i+MPcKgMGFdTObOeXylYva/5WwzCmQH2MCg96McXVTRpMP/IbqkE2hrPwPqX76sNoNRqi/0vAzcwhbtEbAzT6BDqNaWIOvuYELVEFVAbvY9fTEEMrgoTUiH5/lqIB/86Linrxi8i6/D8+G4ZwqsVJoDzqn0cNP3/uGN+6gKfJOn6yEIk9759YLf+3Vtd2pCoBA4x9v9caivz1TX+/oQ/gHmktXfk8srREzk+w8jfOsrCCBmDAJee6awLARFbQNaOJJoeypDAVclNSFdXINg2GY0StPLYAApBkB6OJsknA24AQF54EsHjCQ/7Mw6NPTBVLrixlsamJ1uKy0Yp59og55ka2fEd2cwSGpr8wW1uPHxGRkwUtHASMhBs55eKQjflmWkpN3Xc7O34h9QWyXloRUNpVzMZNOC6GYgfjGxcELc0e2b7IJZ2JsodH29H5U4ghr/QgVJXXhFhEeBg8k7iDgXp1oNJfPVBj5IVapZSe7YjyGaiy9ulsRRBkb6XGewW2aw1rZaX0kMStRVZpg61RG3ZdJ1jTAaKX+KBc75FNwBPZlCLEMLM2trH05ySA4cZ4r2AVZqfsTjhQtW6AZI8gImsJQUgv5hN/aOMQx6kN7eWWR3NzRDXu98jswmd9RUd/MDX/4ei6fjC69jYsnhdvSsYwZ0TufTaXs0+BWZf7Cb+OTF8JM1yaH7m9dzIo+xvuamm6nF9yDXbe/R5UYsJgdREy86Qq0u6IQVAkUmThASQi20A+lmga1TLMhKvu9UP+HsgUyyxoUIoBf8RSBT7G6rD35NTtahOMROtOwKk+fWrG758GnPwecjs65QxLbmaZTpyRs2OFaZjo/4Q2s4atWxPqhZNibLHBEHzjXBTyqwssNCgzPvFLtPoUaOOfwijSe8l5QnHsIIVdRksI5KMZWpa9Ty5LWMQJFkV80xnOQNolI2KTOaaiSOGCOuh9dpUV4SwvuaroLfqGuHSZorWzQfpI7ATiuLmtdenxYDZqWT/NXYppsUOSzWAneMIWXUJmpzoV/x44cN70TfMYieXv5Aewlr5sc09IuZuWSXLA+rqQkXzfmVP5EB9+2DfAxsPxpY18nTr+vSQHFxZx6E6bw7g+0k7q6jgPyLwPDzbhpI+x5J2Ip7Tp627MfYKJaHU87OLgOKBkWYAW9PYUlVOis3Sx8XqG/W/t0U2vkyEdCoDnp5JAU6qt1iRHWgPoRmEfOk/bMpG6VVRrajmi3RmXsBctYzAJBQX4qFBIeLqHa8wpiKy/h1h8KhstOaqRNem8TvIdYk21wpozaFtlNlwkWMmvNF62TWF6BbbS8ni/lMDx1f7/UsSnziOyS0ib3P5KtfPegyL+U1WcW1nNF95snsrASP0RHYUfGIE97O4DYDfuWPRCP1CPHMUazaMq0A52Br2JWW+bpis9IKGn7tkHW8KSVtYyNfGcrwvDNqC9ZqGypezbaW1+ReNspP8+10u0Bb1gm5mfWjTOsKaIUNmb9/5IeaNpQVVf34V8ymUMeb9hwUAGAJ+58IA+U/hOFqbKD4hys/arpHqp8BAWyrbYs78afrXHhoojW6iEp7aC6fQPrXNT0yZJPaxbvjKGfU/rENJskDw4NNq80ZdNvuHQqWMo2UMj+9Uld9q/mxGxvnCihJsttBRT8xXIH5Rl7+tfE7mHXkgkRfqbgkAtZVMRnKAQ3LGuTcOFZRiCd7ArEEh5F8sb6ql+bawBmSJc6LWUHdxP0kLiavcKG+LZqf8evEgfW3lmA5olBMLRT8q17hbMgPcSMBEhvgb00hg0G6Ra2v4Hl1X4SENQ6No5FplWyqRvcDdVDNTl4YETImD0GYC1Zx8Af2pr27ox+DzdH03pyt24ufrrbp0J9lB8/If3cdei7a16fPjvkdBpGTBgRCAfg/nfdnBhw0wN+3P9IB/w78MzUL+S8gTMD/mi73dwF/pu4g/EVAC9D/nc/1d/SfSSWIf0GvgvyXZJ+/w/8M0P4V7gP2X/JQ/g7/M4CI8xe4PfY/x3T/LunP8BTSXyQh4P638OPf8X+60//6Iq94/yWk9Xf4n64M+L/AI4n+Lw/838F/ruGw/gKWpfwn38ff5fw5tVH/IieB4f+x/vu7iD+HOMpfRPSz/XeLICcNCvb7OsznDvnZgR/sv3/9f1BLBwgoicbXgjYAAB47AABQSwECFAAUAAgICADnmUtDnzubC90QAAA0qwAALAAAAAAAAAAAAAAAAAAAAAAAcmVxXzZkY2M2ZGEyLThlZTItNGU0YS1iYzdkLWQ2ZTQxNDJlMDdjZC54bWxQSwECFAAUAAgICADnmUtDoSQfJ/AAAACbAQAAFwAAAAAAAAAAAAAAAAA3EQAAYXJjaGl2ZS1kZXNjcmlwdGlvbi54bWxQSwECFAAUAAgICADnmUtDKInG14I2AAAeOwAADAAAAAAAAAAAAAAAAABsEgAAMDcxMDAwMS5kb2N4UEsFBgAAAAADAAMA2QAAAChJAAAAAA==&lt;/smev:BinaryData&gt;&lt;/smev:AppDocument&gt;&lt;/smev:MessageData&gt;&lt;/smev:GetBalanceResponse&gt;&lt;/S:Body&gt;&lt;/S:Envelope&gt;</w:t>
            </w:r>
          </w:p>
        </w:tc>
      </w:tr>
    </w:tbl>
    <w:p>
      <w:pPr>
        <w:pStyle w:val="Style27"/>
        <w:rPr>
          <w:lang w:val="ru-RU"/>
        </w:rPr>
      </w:pPr>
      <w:r>
        <w:rPr/>
        <w:tab/>
      </w:r>
    </w:p>
    <w:p>
      <w:pPr>
        <w:pStyle w:val="Style2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7"/>
        <w:rPr>
          <w:b/>
          <w:b/>
          <w:lang w:val="ru-RU"/>
        </w:rPr>
      </w:pPr>
      <w:r>
        <w:rPr>
          <w:b/>
        </w:rPr>
        <w:t>Запрос</w:t>
      </w:r>
      <w:r>
        <w:rPr>
          <w:b/>
          <w:lang w:val="ru-RU"/>
        </w:rPr>
        <w:t xml:space="preserve"> с незарегистрированным ИНН или ОКПО</w:t>
      </w:r>
    </w:p>
    <w:p>
      <w:pPr>
        <w:pStyle w:val="Style27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>&lt;soap:Envelope xmlns:soap="http://schemas.xmlsoap.org/soap/envelope/" xmlns:gks="http://gks.ru" xmlns:rev="http://smev.gosuslugi.ru/rev120315" xmlns:wsu="http://docs.oasis-open.org/wss/2004/01/oasis-200401-wss-wssecurity-utility-1.0.xsd" xmlns:wsse="http://docs.oasis-open.org/wss/2004/01/oasis-200401-wss-wssecurity-secext-1.0.xsd"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&lt;soap:Head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&lt;wsse:Security soap:actor="http://smev.gosuslugi.ru/actors/smev"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wsse:BinarySecurityToken EncodingType="http://docs.oasis-open.org/wss/2004/01/oasis-200401-wss-soap-message-security-1.0#Base64Binary" ValueType="http://docs.oasis-open.org/wss/2004/01/oasis-200401-wss-x509-token-profile-1.0#X509v3" wsu:Id="X509-BD9C44931AB646FCDC13152051596813"&gt;MIIIJzCCB9agAwIBAgIKFjhQdgAAAAAAIzAIBgYqhQMCAgMwggEQMRgwFgYFKoUDZAESDTEwMjc3MzkxODU5NjgxGjAYBggqhQMDgQMBARIMMDA3NzE5MDI2NTkzMRswGQYJKoZIhvcNAQkBFgx1Y0BnbWNna3MucnUxCzAJBgNVBAYTAlJVMRwwGgYDVQQIDBM3NyDQsy4g0JzQvtGB0LrQstCwMRUwEwYDVQQHDAzQnNC+0YHQutCy0LAxMDAuBgNVBAsMJ9Cj0LTQvtGB0YLQvtCy0LXRgNGP0Y7RidC40Lkg0YbQtdC90YLRgDEgMB4GA1UECgwX0JPQnNCmINCg0L7RgdGB0YLQsNGC0LAxJTAjBgNVBAMMHNCj0KYg0JPQnNCmINCg0L7RgdGB0YLQsNGC0LAwHhcNMTMwNjAzMDc0NTAwWhcNMTQwNjAzMDc0NjAwWjCCAkUxFjAUBgUqhQNkAxILMTI0MzU5MjkwNTUxGDAWBgUqhQNkARINMTA0NzcwODAyMzQ4MzEaMBgGCCqFAwOBAwEBEgwwMDc3MDgyMzQ2NDAxHjAcBgkqhkiG9w0BCQEWD0J1cmRha292QGdrcy5ydTELMAkGA1UEBhMCUlUxHDAaBgNVBAgMEzc3INCzLiDQnNC+0YHQutCy0LAxFTATBgNVBAcMDNCc0L7RgdC60LLQsDFgMF4GA1UECgxX0KTQtdC00LXRgNCw0LvRjNC90LDRjyDRgdC70YPQttCx0LAg0LPQvtGB0YPQtNCw0YDRgdGC0LLQtdC90L3QvtC5INGB0YLQsNGC0LjRgdGC0LjQutC4MRMwEQYDVQQLDArQo9CY0KDQuNCiMWkwZwYDVQQDDGDQodCc0K3QkiDQpNC10LTQtdGA0LDQu9GM0L3QvtC5INGB0LvRg9C20LHRiyDQs9C+0YHRg9C00LDRgNGB0YLQstC10L3QvdC+0Lkg0YHRgtCw0YLQuNGB0YLQuNC60LgxMjAwBgNVBAkMKdGD0LsuINCc0Y/RgdC90LjRhtC60LDRjywg0LQuMzksINGB0YLRgC4xMTAwLgYDVQQMDCfQndCw0YfQsNC70YzQvdC40Log0YPQv9GA0LDQstC70LXQvdC40Y8xMDAuBgNVBCoMJ9Cc0LjRhdCw0LjQuyDQktC70LDQtNC40YHQu9Cw0LLQvtCy0LjRhzEZMBcGA1UEBAwQ0JHRg9GA0LTQsNC60L7QsjBjMBwGBiqFAwICEzASBgcqhQMCAiQABgcqhQMCAh4BA0MABEDpIrglb02eLSP51BtieBAZ+hRFeclV2UmWOLe6RWaqWLf00j2TsFN3iOr0LFAcZfvdGQpLV0SLlbqF7LIxORKKo4ID1TCCA9EwDgYDVR0PAQH/BAQDAgTwMB0GA1UdJQQWMBQGCCsGAQUFBwMEBggrBgEFBQcDAjAdBgNVHQ4EFgQU3JirkncIrOS8dBEh+duU86vcHAEwggFRBgNVHSMEggFIMIIBRIAUWijhlvvpkguQqY+zgCmeTQX0lg+hggEYpIIBFDCCARAxGDAWBgUqhQNkARINMTAyNzczOTE4NTk2ODEaMBgGCCqFAwOBAwEBEgwwMDc3MTkwMjY1OTMxGzAZBgkqhkiG9w0BCQEWDHVjQGdtY2drcy5ydTELMAkGA1UEBhMCUlUxHDAaBgNVBAgMEzc3INCzLiDQnNC+0YHQutCy0LAxFTATBgNVBAcMDNCc0L7RgdC60LLQsDEwMC4GA1UECwwn0KPQtNC+0YHRgtC+0LLQtdGA0Y/RjtGJ0LjQuSDRhtC10L3RgtGAMSAwHgYDVQQKDBfQk9Cc0KYg0KDQvtGB0YHRgtCw0YLQsDElMCMGA1UEAwwc0KPQpiDQk9Cc0KYg0KDQvtGB0YHRgtCw0YLQsIIQXTx9DlULl6NKuxBM/npjizCBpgYDVR0fBIGeMIGbME2gS6BJhkdodHRwOi8vd3d3Lmdrcy5ydS9tZXRvZC91Yy81YTI4ZTE5NmZiZTk5MjBiOTBhOThmYjM4MDI5OWU0ZDA1ZjQ5NjBmLmNybDBKoEigRoZEaHR0cDovL3d3dy5nbWNna3MucnUvdWMvNWEyOGUxOTZmYmU5OTIwYjkwYTk4ZmIzODAyOTllNGQwNWY0OTYwZi5jcmwwRwYIKwYBBQUHAQEEOzA5MDcGCCsGAQUFBzAChitodHRwOi8vd3d3LmdtY2drcy5ydS91Yy9nbWNfcm9zc3RhdGFfNjMuY3J0MB0GA1UdIAQWMBQwCAYGKoUDZHEBMAgGBiqFA2RxAjA2BgUqhQNkbwQtDCsi0JrRgNC40L/RgtC+0J/RgNC+IENTUCIgKNCy0LXRgNGB0LjRjyAzLjYpMIHiBgUqhQNkcASB2DCB1QwrItCa0YDQuNC/0YLQvtCf0YDQviBDU1AiICjQstC10YDRgdC40Y8gMy42KQxUItCj0LTQvtGB0YLQvtCy0LXRgNGP0Y7RidC40Lkg0YbQtdC90YLRgCAi0JrRgNC40L/RgtC+0J/RgNC+INCj0KYiINCy0LXRgNGB0LjQuCAxLjUiDCfQodCkLzEyMS0xODU3INC+0YIgMTcg0LjRjtC90Y8gMjAxMiDQsy4MJ9Ch0KQvMTI4LTE4MjIg0L7RgiAwMSDQuNGO0L3RjyAyMDEyINCzLjAIBgYqhQMCAgMDQQBPm/gE0CjwY/116sMcBT5zb1UvuefPRnr6R6uGT2Sn3xKTD+++lDYqoZqq12XhhOvqUKWe398ZEXkisSuc3386&lt;/wsse:BinarySecurityToken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ds:Signature xmlns:ds="http://www.w3.org/2000/09/xmldsig#"&gt;&lt;ds:SignedInfo&gt;&lt;ds:CanonicalizationMethod Algorithm="http://www.w3.org/2001/10/xml-exc-c14n#" /&gt;&lt;ds:SignatureMethod Algorithm="http://www.w3.org/2001/04/xmldsig-more#gostr34102001-gostr3411" /&gt;&lt;ds:Reference URI="#body"&gt;&lt;ds:Transforms&gt;&lt;ds:Transform Algorithm="http://www.w3.org/2001/10/xml-exc-c14n#" /&gt;&lt;/ds:Transforms&gt;&lt;ds:DigestMethod Algorithm="http://www.w3.org/2001/04/xmldsig-more#gostr3411" /&gt;&lt;ds:DigestValue&gt;SEotBaYKpfRPoM1ZaqleLlkV2obznfw2l6A4PEXC4rI=&lt;/ds:DigestValue&gt;&lt;/ds:Reference&gt;&lt;/ds:SignedInfo&gt;&lt;ds:SignatureValue&gt;K6YToLsfCh1/U65m16bKnkcL8BqWj7Ve3vV0gjZwLEQ/AkxmORzH7EXtocgk3gAV9TBzqGKtjEoqdVCkb2P3sQ==&lt;/ds:SignatureValu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ds:KeyInfo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wsse:SecurityTokenReferenc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>&lt;wsse:Reference URI="#X509-BD9C44931AB646FCDC13152051596813" /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/wsse:SecurityTokenReferenc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ds:KeyInfo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/ds:Signatur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&lt;/wsse:Security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&lt;/soap:Head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&lt;soap:Body wsu:Id="body"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&lt;rev:GetBalanc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rev:Messag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Send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Code&gt;IPGU01001&lt;/rev:Code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Name&gt;</w:t>
            </w:r>
            <w:r>
              <w:rPr>
                <w:sz w:val="20"/>
                <w:szCs w:val="20"/>
              </w:rPr>
              <w:t>ЕПГУ</w:t>
            </w:r>
            <w:r>
              <w:rPr>
                <w:sz w:val="20"/>
                <w:szCs w:val="20"/>
                <w:lang w:val="en-US"/>
              </w:rPr>
              <w:t>&lt;/rev:Nam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Send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Recipient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Code&gt;GKSR01001&lt;/rev:Code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Name&gt;</w:t>
            </w:r>
            <w:r>
              <w:rPr>
                <w:sz w:val="20"/>
                <w:szCs w:val="20"/>
              </w:rPr>
              <w:t>Росстат</w:t>
            </w:r>
            <w:r>
              <w:rPr>
                <w:sz w:val="20"/>
                <w:szCs w:val="20"/>
                <w:lang w:val="en-US"/>
              </w:rPr>
              <w:t>&lt;/rev:Nam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Recipient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Originator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Code&gt;IPGU01001&lt;/rev:Code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Name&gt;</w:t>
            </w:r>
            <w:r>
              <w:rPr>
                <w:sz w:val="20"/>
                <w:szCs w:val="20"/>
              </w:rPr>
              <w:t>ЕПГУ</w:t>
            </w:r>
            <w:r>
              <w:rPr>
                <w:sz w:val="20"/>
                <w:szCs w:val="20"/>
                <w:lang w:val="en-US"/>
              </w:rPr>
              <w:t>&lt;/rev:Nam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Originato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TypeCode&gt;GSRV&lt;/rev:TypeCod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Status&gt;REQUEST&lt;/rev:Status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Date&gt;2012-08-16T12:18:35.000+04:00&lt;/rev:Date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ExchangeType&gt;2&lt;/rev:ExchangeTyp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ServiceCode&gt;10000526381&lt;/rev:ServiceCod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CaseNumber&gt;513153&lt;/rev:CaseNumb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TestMsg&gt;true&lt;/rev:TestMsg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/rev:Messag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rev:MessageData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AppData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INN&gt;7702568982&lt;/gks:INN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OKPO&gt;78003584&lt;/gks:OKPO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Form&gt;0710001&lt;/gks:Form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Format&gt;WORD&lt;/gks:Format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Email&gt;&lt;/gks:Email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AppData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/rev:MessageData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&lt;/rev:GetBalanc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&lt;/soap:Body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/soap:Envelope&gt;</w:t>
            </w:r>
          </w:p>
        </w:tc>
      </w:tr>
    </w:tbl>
    <w:p>
      <w:pPr>
        <w:pStyle w:val="Style27"/>
        <w:ind w:hanging="0"/>
        <w:rPr>
          <w:lang w:val="en-US"/>
        </w:rPr>
      </w:pPr>
      <w:r>
        <w:rPr>
          <w:lang w:val="en-US"/>
        </w:rPr>
      </w:r>
    </w:p>
    <w:p>
      <w:pPr>
        <w:pStyle w:val="Style27"/>
        <w:rPr>
          <w:b/>
          <w:b/>
        </w:rPr>
      </w:pPr>
      <w:r>
        <w:rPr>
          <w:b/>
          <w:lang w:val="ru-RU"/>
        </w:rPr>
        <w:t>Синхронный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о</w:t>
      </w:r>
      <w:r>
        <w:rPr>
          <w:b/>
        </w:rPr>
        <w:t xml:space="preserve">твет на запрос в случае </w:t>
      </w:r>
      <w:r>
        <w:rPr>
          <w:b/>
          <w:lang w:val="ru-RU"/>
        </w:rPr>
        <w:t>если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организация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с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указанным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ИНН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и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ОКПО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не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найден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в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базе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данных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бухгалтерской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отчетности</w:t>
      </w:r>
    </w:p>
    <w:p>
      <w:pPr>
        <w:pStyle w:val="Style27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3676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&lt;?xml version='1.0' encoding='UTF-8'?&gt;&lt;S:Envelope xmlns:S="http://schemas.xmlsoap.org/soap/envelope/" xmlns:wsse="http://docs.oasis-open.org/wss/2004/01/oasis-200401-wss-wssecurity-secext-1.0.xsd" xmlns:wsu="http://docs.oasis-open.org/wss/2004/01/oasis-200401-wss-wssecurity-utility-1.0.xsd"&gt;&lt;S:Header xmlns:ds="http://www.w3.org/2000/09/xmldsig#"&gt;&lt;wsse:Security S:actor="http://smev.gosuslugi.ru/actors/smev"&gt;&lt;wsse:BinarySecurityToken xmlns:wsse="http://docs.oasis-open.org/wss/2004/01/oasis-200401-wss-wssecurity-secext-1.0.xsd" EncodingType="http://docs.oasis-open.org/wss/2004/01/oasis-200401-wss-soap-message-security-1.0#Base64Binary" ValueType="http://docs.oasis-open.org/wss/2004/01/oasis-200401-wss-x509-token-profile-1.0#X509v3" wsu:Id="CertId"&gt;MIIIJzCCB9agAwIBAgIKFjhQdgAAAAAAIzAIBgYqhQMCAgMwggEQMRgwFgYFKoUDZAESDTEwMjc3MzkxODU5NjgxGjAYBggqhQMDgQMBARIMMDA3NzE5MDI2NTkzMRswGQYJKoZIhvcNAQkBFgx1Y0BnbWNna3MucnUxCzAJBgNVBAYTAlJVMRwwGgYDVQQIDBM3NyDQsy4g0JzQvtGB0LrQstCwMRUwEwYDVQQHDAzQnNC+0YHQutCy0LAxMDAuBgNVBAsMJ9Cj0LTQvtGB0YLQvtCy0LXRgNGP0Y7RidC40Lkg0YbQtdC90YLRgDEgMB4GA1UECgwX0JPQnNCmINCg0L7RgdGB0YLQsNGC0LAxJTAjBgNVBAMMHNCj0KYg0JPQnNCmINCg0L7RgdGB0YLQsNGC0LAwHhcNMTMwNjAzMDc0NTAwWhcNMTQwNjAzMDc0NjAwWjCCAkUxFjAUBgUqhQNkAxILMTI0MzU5MjkwNTUxGDAWBgUqhQNkARINMTA0NzcwODAyMzQ4MzEaMBgGCCqFAwOBAwEBEgwwMDc3MDgyMzQ2NDAxHjAcBgkqhkiG9w0BCQEWD0J1cmRha292QGdrcy5ydTELMAkGA1UEBhMCUlUxHDAaBgNVBAgMEzc3INCzLiDQnNC+0YHQutCy0LAxFTATBgNVBAcMDNCc0L7RgdC60LLQsDFgMF4GA1UECgxX0KTQtdC00LXRgNCw0LvRjNC90LDRjyDRgdC70YPQttCx0LAg0LPQvtGB0YPQtNCw0YDRgdGC0LLQtdC90L3QvtC5INGB0YLQsNGC0LjRgdGC0LjQutC4MRMwEQYDVQQLDArQo9CY0KDQuNCiMWkwZwYDVQQDDGDQodCc0K3QkiDQpNC10LTQtdGA0LDQu9GM0L3QvtC5INGB0LvRg9C20LHRiyDQs9C+0YHRg9C00LDRgNGB0YLQstC10L3QvdC+0Lkg0YHRgtCw0YLQuNGB0YLQuNC60LgxMjAwBgNVBAkMKdGD0LsuINCc0Y/RgdC90LjRhtC60LDRjywg0LQuMzksINGB0YLRgC4xMTAwLgYDVQQMDCfQndCw0YfQsNC70YzQvdC40Log0YPQv9GA0LDQstC70LXQvdC40Y8xMDAuBgNVBCoMJ9Cc0LjRhdCw0LjQuyDQktC70LDQtNC40YHQu9Cw0LLQvtCy0LjRhzEZMBcGA1UEBAwQ0JHRg9GA0LTQsNC60L7QsjBjMBwGBiqFAwICEzASBgcqhQMCAiQABgcqhQMCAh4BA0MABEDpIrglb02eLSP51BtieBAZ+hRFeclV2UmWOLe6RWaqWLf00j2TsFN3iOr0LFAcZfvdGQpLV0SLlbqF7LIxORKKo4ID1TCCA9EwDgYDVR0PAQH/BAQDAgTwMB0GA1UdJQQWMBQGCCsGAQUFBwMEBggrBgEFBQcDAjAdBgNVHQ4EFgQU3JirkncIrOS8dBEh+duU86vcHAEwggFRBgNVHSMEggFIMIIBRIAUWijhlvvpkguQqY+zgCmeTQX0lg+hggEYpIIBFDCCARAxGDAWBgUqhQNkARINMTAyNzczOTE4NTk2ODEaMBgGCCqFAwOBAwEBEgwwMDc3MTkwMjY1OTMxGzAZBgkqhkiG9w0BCQEWDHVjQGdtY2drcy5ydTELMAkGA1UEBhMCUlUxHDAaBgNVBAgMEzc3INCzLiDQnNC+0YHQutCy0LAxFTATBgNVBAcMDNCc0L7RgdC60LLQsDEwMC4GA1UECwwn0KPQtNC+0YHRgtC+0LLQtdGA0Y/RjtGJ0LjQuSDRhtC10L3RgtGAMSAwHgYDVQQKDBfQk9Cc0KYg0KDQvtGB0YHRgtCw0YLQsDElMCMGA1UEAwwc0KPQpiDQk9Cc0KYg0KDQvtGB0YHRgtCw0YLQsIIQXTx9DlULl6NKuxBM/npjizCBpgYDVR0fBIGeMIGbME2gS6BJhkdodHRwOi8vd3d3Lmdrcy5ydS9tZXRvZC91Yy81YTI4ZTE5NmZiZTk5MjBiOTBhOThmYjM4MDI5OWU0ZDA1ZjQ5NjBmLmNybDBKoEigRoZEaHR0cDovL3d3dy5nbWNna3MucnUvdWMvNWEyOGUxOTZmYmU5OTIwYjkwYTk4ZmIzODAyOTllNGQwNWY0OTYwZi5jcmwwRwYIKwYBBQUHAQEEOzA5MDcGCCsGAQUFBzAChitodHRwOi8vd3d3LmdtY2drcy5ydS91Yy9nbWNfcm9zc3RhdGFfNjMuY3J0MB0GA1UdIAQWMBQwCAYGKoUDZHEBMAgGBiqFA2RxAjA2BgUqhQNkbwQtDCsi0JrRgNC40L/RgtC+0J/RgNC+IENTUCIgKNCy0LXRgNGB0LjRjyAzLjYpMIHiBgUqhQNkcASB2DCB1QwrItCa0YDQuNC/0YLQvtCf0YDQviBDU1AiICjQstC10YDRgdC40Y8gMy42KQxUItCj0LTQvtGB0YLQvtCy0LXRgNGP0Y7RidC40Lkg0YbQtdC90YLRgCAi0JrRgNC40L/RgtC+0J/RgNC+INCj0KYiINCy0LXRgNGB0LjQuCAxLjUiDCfQodCkLzEyMS0xODU3INC+0YIgMTcg0LjRjtC90Y8gMjAxMiDQsy4MJ9Ch0KQvMTI4LTE4MjIg0L7RgiAwMSDQuNGO0L3RjyAyMDEyINCzLjAIBgYqhQMCAgMDQQBPm/gE0CjwY/116sMcBT5zb1UvuefPRnr6R6uGT2Sn3xKTD+++lDYqoZqq12XhhOvqUKWe398ZEXkisSuc3386&lt;/wsse:BinarySecurityToken&gt;&lt;ds:Signature xmlns:ds="http://www.w3.org/2000/09/xmldsig#"&gt;&lt;ds:SignedInfo&gt;&lt;ds:CanonicalizationMethod xmlns:ds="http://www.w3.org/2000/09/xmldsig#" Algorithm="http://www.w3.org/2001/10/xml-exc-c14n#"/&gt;&lt;ds:SignatureMethod xmlns:ds="http://www.w3.org/2000/09/xmldsig#" Algorithm="http://www.w3.org/2001/04/xmldsig-more#gostr34102001-gostr3411"/&gt;&lt;ds:Reference xmlns:ds="http://www.w3.org/2000/09/xmldsig#" URI="#body"&gt;&lt;ds:Transforms xmlns:ds="http://www.w3.org/2000/09/xmldsig#"&gt;&lt;ds:Transform xmlns:ds="http://www.w3.org/2000/09/xmldsig#" Algorithm="http://www.w3.org/2001/10/xml-exc-c14n#"/&gt;&lt;/ds:Transforms&gt;&lt;ds:DigestMethod xmlns:ds="http://www.w3.org/2000/09/xmldsig#" Algorithm="http://www.w3.org/2001/04/xmldsig-more#gostr3411"/&gt;&lt;ds:DigestValue xmlns:ds="http://www.w3.org/2000/09/xmldsig#"&gt;Bx87C6R+Zybpg1wcrpMf2ExZfHG23Q6s91Y7Bqb57Dw=&lt;/ds:DigestValue&gt;&lt;/ds:Reference&gt;&lt;/ds:SignedInfo&gt;&lt;ds:SignatureValue&gt;9NKImbwn90xAM8+qXDAVthF+bQmUY7bzW+dQQ/umwzhvil2em3IpMco9oNL683VI8CM/+WlOIYilp4ojaaJyEA==&lt;/ds:SignatureValue&gt;&lt;ds:KeyInfo xmlns:ds="http://www.w3.org/2000/09/xmldsig#"&gt;&lt;wsse:SecurityTokenReference xmlns:wsse="http://docs.oasis-open.org/wss/2004/01/oasis-200401-wss-wssecurity-secext-1.0.xsd"&gt;&lt;wsse:Reference xmlns:wsse="http://docs.oasis-open.org/wss/2004/01/oasis-200401-wss-wssecurity-secext-1.0.xsd" URI="#CertId" ValueType="http://docs.oasis-open.org/wss/2004/01/oasis-200401-wss-x509-token-profile-1.0#X509v3"/&gt;&lt;/wsse:SecurityTokenReference&gt;&lt;/ds:KeyInfo&gt;&lt;/ds:Signature&gt;&lt;/wsse:Security&gt;&lt;/S:Header&gt;&lt;S:Body wsu:Id="body"&gt;&lt;smev:GetBalanceResponse xmlns:ns2="http://gks.ru" xmlns:smev="http://smev.gosuslugi.ru/rev120315"&gt;&lt;smev:Message&gt;&lt;smev:Sender&gt;&lt;smev:Code&gt;GKSR01001&lt;/smev:Code&gt;&lt;smev:Name&gt;Росстат&lt;/smev:Name&gt;&lt;/smev:Sender&gt;&lt;smev:Recipient&gt;&lt;smev:Code&gt;IPGU01001&lt;/smev:Code&gt;&lt;smev:Name&gt;ЕПГУ&lt;/smev:Name&gt;&lt;/smev:Recipient&gt;&lt;smev:Originator&gt;&lt;smev:Code&gt;IPGU01001&lt;/smev:Code&gt;&lt;smev:Name&gt;ЕПГУ&lt;/smev:Name&gt;&lt;/smev:Originator&gt;&lt;smev:TypeCode&gt;GSRV&lt;/smev:TypeCode&gt;&lt;smev:Status&gt;REJECT&lt;/smev:Status&gt;&lt;smev:Date&gt;2013-10-11T19:38:39.788+04:00&lt;/smev:Date&gt;&lt;smev:ExchangeType&gt;2&lt;/smev:ExchangeType&gt;&lt;smev:RequestIdRef&gt;513153&lt;/smev:RequestIdRef&gt;&lt;smev:OriginRequestIdRef&gt;513153&lt;/smev:OriginRequestIdRef&gt;&lt;smev:ServiceCode&gt;10000526381&lt;/smev:ServiceCode&gt;&lt;smev:CaseNumber&gt;513153&lt;/smev:CaseNumber&gt;&lt;smev:TestMsg&gt;true&lt;/smev:TestMsg&gt;&lt;/smev:Message&gt;&lt;smev:MessageData&gt;&lt;smev:AppData&gt;&lt;smev:changeOrderInfo&gt;&lt;smev:statusCode&gt;&lt;smev:orgCode&gt;Отказ&lt;/smev:orgCode&gt;&lt;smev:techCode&gt;4&lt;/smev:techCode&gt;&lt;/smev:statusCode&gt;&lt;/smev:changeOrderInfo&gt;&lt;/smev:AppData&gt;&lt;/smev:MessageData&gt;&lt;/smev:GetBalanceResponse&gt;&lt;/S:Body&gt;&lt;/S:Envelope&gt;</w:t>
            </w:r>
          </w:p>
        </w:tc>
      </w:tr>
    </w:tbl>
    <w:p>
      <w:pPr>
        <w:pStyle w:val="Style2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7"/>
        <w:rPr>
          <w:b/>
          <w:b/>
          <w:lang w:val="en-US"/>
        </w:rPr>
      </w:pPr>
      <w:r>
        <w:rPr>
          <w:b/>
        </w:rPr>
        <w:t>Запрос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с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неправильным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параметром</w:t>
      </w:r>
      <w:r>
        <w:rPr>
          <w:b/>
          <w:lang w:val="en-US"/>
        </w:rPr>
        <w:t xml:space="preserve"> (</w:t>
      </w:r>
      <w:r>
        <w:rPr>
          <w:b/>
          <w:lang w:val="ru-RU"/>
        </w:rPr>
        <w:t>некорректный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ИНН</w:t>
      </w:r>
      <w:r>
        <w:rPr>
          <w:b/>
          <w:lang w:val="en-US"/>
        </w:rPr>
        <w:t>)</w:t>
      </w:r>
    </w:p>
    <w:p>
      <w:pPr>
        <w:pStyle w:val="Style27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>&lt;soap:Envelope xmlns:soap="http://schemas.xmlsoap.org/soap/envelope/" xmlns:gks="http://gks.ru" xmlns:rev="http://smev.gosuslugi.ru/rev120315" xmlns:wsu="http://docs.oasis-open.org/wss/2004/01/oasis-200401-wss-wssecurity-utility-1.0.xsd" xmlns:wsse="http://docs.oasis-open.org/wss/2004/01/oasis-200401-wss-wssecurity-secext-1.0.xsd"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&lt;soap:Header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&lt;wsse:Security soap:actor="http://smev.gosuslugi.ru/actors/smev"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wsse:BinarySecurityToken EncodingType="http://docs.oasis-open.org/wss/2004/01/oasis-200401-wss-soap-message-security-1.0#Base64Binary" ValueType="http://docs.oasis-open.org/wss/2004/01/oasis-200401-wss-x509-token-profile-1.0#X509v3" wsu:Id="X509-BD9C44931AB646FCDC13152051596813"&gt;MIIIJzCCB9agAwIBAgIKFjhQdgAAAAAAIzAIBgYqhQMCAgMwggEQMRgwFgYFKoUDZAESDTEwMjc3MzkxODU5NjgxGjAYBggqhQMDgQMBARIMMDA3NzE5MDI2NTkzMRswGQYJKoZIhvcNAQkBFgx1Y0BnbWNna3MucnUxCzAJBgNVBAYTAlJVMRwwGgYDVQQIDBM3NyDQsy4g0JzQvtGB0LrQstCwMRUwEwYDVQQHDAzQnNC+0YHQutCy0LAxMDAuBgNVBAsMJ9Cj0LTQvtGB0YLQvtCy0LXRgNGP0Y7RidC40Lkg0YbQtdC90YLRgDEgMB4GA1UECgwX0JPQnNCmINCg0L7RgdGB0YLQsNGC0LAxJTAjBgNVBAMMHNCj0KYg0JPQnNCmINCg0L7RgdGB0YLQsNGC0LAwHhcNMTMwNjAzMDc0NTAwWhcNMTQwNjAzMDc0NjAwWjCCAkUxFjAUBgUqhQNkAxILMTI0MzU5MjkwNTUxGDAWBgUqhQNkARINMTA0NzcwODAyMzQ4MzEaMBgGCCqFAwOBAwEBEgwwMDc3MDgyMzQ2NDAxHjAcBgkqhkiG9w0BCQEWD0J1cmRha292QGdrcy5ydTELMAkGA1UEBhMCUlUxHDAaBgNVBAgMEzc3INCzLiDQnNC+0YHQutCy0LAxFTATBgNVBAcMDNCc0L7RgdC60LLQsDFgMF4GA1UECgxX0KTQtdC00LXRgNCw0LvRjNC90LDRjyDRgdC70YPQttCx0LAg0LPQvtGB0YPQtNCw0YDRgdGC0LLQtdC90L3QvtC5INGB0YLQsNGC0LjRgdGC0LjQutC4MRMwEQYDVQQLDArQo9CY0KDQuNCiMWkwZwYDVQQDDGDQodCc0K3QkiDQpNC10LTQtdGA0LDQu9GM0L3QvtC5INGB0LvRg9C20LHRiyDQs9C+0YHRg9C00LDRgNGB0YLQstC10L3QvdC+0Lkg0YHRgtCw0YLQuNGB0YLQuNC60LgxMjAwBgNVBAkMKdGD0LsuINCc0Y/RgdC90LjRhtC60LDRjywg0LQuMzksINGB0YLRgC4xMTAwLgYDVQQMDCfQndCw0YfQsNC70YzQvdC40Log0YPQv9GA0LDQstC70LXQvdC40Y8xMDAuBgNVBCoMJ9Cc0LjRhdCw0LjQuyDQktC70LDQtNC40YHQu9Cw0LLQvtCy0LjRhzEZMBcGA1UEBAwQ0JHRg9GA0LTQsNC60L7QsjBjMBwGBiqFAwICEzASBgcqhQMCAiQABgcqhQMCAh4BA0MABEDpIrglb02eLSP51BtieBAZ+hRFeclV2UmWOLe6RWaqWLf00j2TsFN3iOr0LFAcZfvdGQpLV0SLlbqF7LIxORKKo4ID1TCCA9EwDgYDVR0PAQH/BAQDAgTwMB0GA1UdJQQWMBQGCCsGAQUFBwMEBggrBgEFBQcDAjAdBgNVHQ4EFgQU3JirkncIrOS8dBEh+duU86vcHAEwggFRBgNVHSMEggFIMIIBRIAUWijhlvvpkguQqY+zgCmeTQX0lg+hggEYpIIBFDCCARAxGDAWBgUqhQNkARINMTAyNzczOTE4NTk2ODEaMBgGCCqFAwOBAwEBEgwwMDc3MTkwMjY1OTMxGzAZBgkqhkiG9w0BCQEWDHVjQGdtY2drcy5ydTELMAkGA1UEBhMCUlUxHDAaBgNVBAgMEzc3INCzLiDQnNC+0YHQutCy0LAxFTATBgNVBAcMDNCc0L7RgdC60LLQsDEwMC4GA1UECwwn0KPQtNC+0YHRgtC+0LLQtdGA0Y/RjtGJ0LjQuSDRhtC10L3RgtGAMSAwHgYDVQQKDBfQk9Cc0KYg0KDQvtGB0YHRgtCw0YLQsDElMCMGA1UEAwwc0KPQpiDQk9Cc0KYg0KDQvtGB0YHRgtCw0YLQsIIQXTx9DlULl6NKuxBM/npjizCBpgYDVR0fBIGeMIGbME2gS6BJhkdodHRwOi8vd3d3Lmdrcy5ydS9tZXRvZC91Yy81YTI4ZTE5NmZiZTk5MjBiOTBhOThmYjM4MDI5OWU0ZDA1ZjQ5NjBmLmNybDBKoEigRoZEaHR0cDovL3d3dy5nbWNna3MucnUvdWMvNWEyOGUxOTZmYmU5OTIwYjkwYTk4ZmIzODAyOTllNGQwNWY0OTYwZi5jcmwwRwYIKwYBBQUHAQEEOzA5MDcGCCsGAQUFBzAChitodHRwOi8vd3d3LmdtY2drcy5ydS91Yy9nbWNfcm9zc3RhdGFfNjMuY3J0MB0GA1UdIAQWMBQwCAYGKoUDZHEBMAgGBiqFA2RxAjA2BgUqhQNkbwQtDCsi0JrRgNC40L/RgtC+0J/RgNC+IENTUCIgKNCy0LXRgNGB0LjRjyAzLjYpMIHiBgUqhQNkcASB2DCB1QwrItCa0YDQuNC/0YLQvtCf0YDQviBDU1AiICjQstC10YDRgdC40Y8gMy42KQxUItCj0LTQvtGB0YLQvtCy0LXRgNGP0Y7RidC40Lkg0YbQtdC90YLRgCAi0JrRgNC40L/RgtC+0J/RgNC+INCj0KYiINCy0LXRgNGB0LjQuCAxLjUiDCfQodCkLzEyMS0xODU3INC+0YIgMTcg0LjRjtC90Y8gMjAxMiDQsy4MJ9Ch0KQvMTI4LTE4MjIg0L7RgiAwMSDQuNGO0L3RjyAyMDEyINCzLjAIBgYqhQMCAgMDQQBPm/gE0CjwY/116sMcBT5zb1UvuefPRnr6R6uGT2Sn3xKTD+++lDYqoZqq12XhhOvqUKWe398ZEXkisSuc3386&lt;/wsse:BinarySecurityToken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ds:Signature xmlns:ds="http://www.w3.org/2000/09/xmldsig#"&gt;&lt;ds:SignedInfo&gt;&lt;ds:CanonicalizationMethod Algorithm="http://www.w3.org/2001/10/xml-exc-c14n#" /&gt;&lt;ds:SignatureMethod Algorithm="http://www.w3.org/2001/04/xmldsig-more#gostr34102001-gostr3411" /&gt;&lt;ds:Reference URI="#body"&gt;&lt;ds:Transforms&gt;&lt;ds:Transform Algorithm="http://www.w3.org/2001/10/xml-exc-c14n#" /&gt;&lt;/ds:Transforms&gt;&lt;ds:DigestMethod Algorithm="http://www.w3.org/2001/04/xmldsig-more#gostr3411" /&gt;&lt;ds:DigestValue&gt;xeVRXCM2HcLWpE0OYx+2MuAyWvn1TLkSSJCFwB/fKE0=&lt;/ds:DigestValue&gt;&lt;/ds:Reference&gt;&lt;/ds:SignedInfo&gt;&lt;ds:SignatureValue&gt;uRSv9Nps4O5es7UKibB+iqAxkxQn8uTLA8GsYyTZ6FoO+XICaDIplFIiacE1W5/okpvULgy3H1OezYgzNPlzUg==&lt;/ds:SignatureValu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ds:KeyInfo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wsse:SecurityTokenReference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>&lt;wsse:Reference URI="#X509-BD9C44931AB646FCDC13152051596813" /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/wsse:SecurityTokenReferenc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ds:KeyInfo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/ds:Signatur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&lt;/wsse:Security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&lt;/soap:Head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&lt;soap:Body wsu:Id="body"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&lt;rev:GetBalanc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rev:Messag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Send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Code&gt;IPGU01001&lt;/rev:Cod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Name&gt;ЕПГУ&lt;/rev:Nam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Send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Recipient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Code&gt;GKSR01001&lt;/rev:Cod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Name&gt;Росстат&lt;/rev:Nam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Recipient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Originator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Code&gt;IPGU01001&lt;/rev:Cod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rev:Name&gt;ЕПГУ&lt;/rev:Nam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Originato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TypeCode&gt;GSRV&lt;/rev:TypeCod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Status&gt;REQUEST&lt;/rev:Status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Date&gt;2012-08-16T12:18:35.000+04:00&lt;/rev:Dat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ExchangeType&gt;2&lt;/rev:ExchangeTyp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ServiceCode&gt;10000526381&lt;/rev:ServiceCod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CaseNumber&gt;513153&lt;/rev:CaseNumber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TestMsg&gt;true&lt;/rev:TestMsg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/rev:Messag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rev:MessageData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AppData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INN&gt;77&lt;/gks:INN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OKPO&gt;78003582&lt;/gks:OKPO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Form&gt;0710001&lt;/gks:Form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Format&gt;WORD&lt;/gks:Format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&lt;gks:Email&gt;klopuhin@armd.ru&lt;/gks:Email&gt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AppData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&lt;/rev:MessageData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&lt;/rev:GetBalance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&lt;/soap:Body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/soap:Envelope&gt;</w:t>
            </w:r>
          </w:p>
        </w:tc>
      </w:tr>
    </w:tbl>
    <w:p>
      <w:pPr>
        <w:pStyle w:val="Style27"/>
        <w:ind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27"/>
        <w:rPr>
          <w:b/>
          <w:b/>
          <w:lang w:val="ru-RU"/>
        </w:rPr>
      </w:pPr>
      <w:r>
        <w:rPr>
          <w:b/>
          <w:lang w:val="ru-RU"/>
        </w:rPr>
        <w:t>О</w:t>
      </w:r>
      <w:r>
        <w:rPr>
          <w:b/>
        </w:rPr>
        <w:t>твет на запрос</w:t>
      </w:r>
      <w:r>
        <w:rPr>
          <w:b/>
          <w:lang w:val="ru-RU"/>
        </w:rPr>
        <w:t xml:space="preserve"> с неправильным параметром (некорректный ИНН)</w:t>
      </w:r>
    </w:p>
    <w:p>
      <w:pPr>
        <w:pStyle w:val="Style27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&lt;?xml version='1.0' encoding='UTF-8'?&gt;&lt;S:Envelope xmlns:S="http://schemas.xmlsoap.org/soap/envelope/" xmlns:wsse="http://docs.oasis-open.org/wss/2004/01/oasis-200401-wss-wssecurity-secext-1.0.xsd" xmlns:wsu="http://docs.oasis-open.org/wss/2004/01/oasis-200401-wss-wssecurity-utility-1.0.xsd"&gt;&lt;S:Header xmlns:ds="http://www.w3.org/2000/09/xmldsig#"&gt;&lt;wsse:Security S:actor="http://smev.gosuslugi.ru/actors/smev"&gt;&lt;wsse:BinarySecurityToken xmlns:wsse="http://docs.oasis-open.org/wss/2004/01/oasis-200401-wss-wssecurity-secext-1.0.xsd" EncodingType="http://docs.oasis-open.org/wss/2004/01/oasis-200401-wss-soap-message-security-1.0#Base64Binary" ValueType="http://docs.oasis-open.org/wss/2004/01/oasis-200401-wss-x509-token-profile-1.0#X509v3" wsu:Id="CertId"&gt;MIIIJzCCB9agAwIBAgIKFjhQdgAAAAAAIzAIBgYqhQMCAgMwggEQMRgwFgYFKoUDZAESDTEwMjc3MzkxODU5NjgxGjAYBggqhQMDgQMBARIMMDA3NzE5MDI2NTkzMRswGQYJKoZIhvcNAQkBFgx1Y0BnbWNna3MucnUxCzAJBgNVBAYTAlJVMRwwGgYDVQQIDBM3NyDQsy4g0JzQvtGB0LrQstCwMRUwEwYDVQQHDAzQnNC+0YHQutCy0LAxMDAuBgNVBAsMJ9Cj0LTQvtGB0YLQvtCy0LXRgNGP0Y7RidC40Lkg0YbQtdC90YLRgDEgMB4GA1UECgwX0JPQnNCmINCg0L7RgdGB0YLQsNGC0LAxJTAjBgNVBAMMHNCj0KYg0JPQnNCmINCg0L7RgdGB0YLQsNGC0LAwHhcNMTMwNjAzMDc0NTAwWhcNMTQwNjAzMDc0NjAwWjCCAkUxFjAUBgUqhQNkAxILMTI0MzU5MjkwNTUxGDAWBgUqhQNkARINMTA0NzcwODAyMzQ4MzEaMBgGCCqFAwOBAwEBEgwwMDc3MDgyMzQ2NDAxHjAcBgkqhkiG9w0BCQEWD0J1cmRha292QGdrcy5ydTELMAkGA1UEBhMCUlUxHDAaBgNVBAgMEzc3INCzLiDQnNC+0YHQutCy0LAxFTATBgNVBAcMDNCc0L7RgdC60LLQsDFgMF4GA1UECgxX0KTQtdC00LXRgNCw0LvRjNC90LDRjyDRgdC70YPQttCx0LAg0LPQvtGB0YPQtNCw0YDRgdGC0LLQtdC90L3QvtC5INGB0YLQsNGC0LjRgdGC0LjQutC4MRMwEQYDVQQLDArQo9CY0KDQuNCiMWkwZwYDVQQDDGDQodCc0K3QkiDQpNC10LTQtdGA0LDQu9GM0L3QvtC5INGB0LvRg9C20LHRiyDQs9C+0YHRg9C00LDRgNGB0YLQstC10L3QvdC+0Lkg0YHRgtCw0YLQuNGB0YLQuNC60LgxMjAwBgNVBAkMKdGD0LsuINCc0Y/RgdC90LjRhtC60LDRjywg0LQuMzksINGB0YLRgC4xMTAwLgYDVQQMDCfQndCw0YfQsNC70YzQvdC40Log0YPQv9GA0LDQstC70LXQvdC40Y8xMDAuBgNVBCoMJ9Cc0LjRhdCw0LjQuyDQktC70LDQtNC40YHQu9Cw0LLQvtCy0LjRhzEZMBcGA1UEBAwQ0JHRg9GA0LTQsNC60L7QsjBjMBwGBiqFAwICEzASBgcqhQMCAiQABgcqhQMCAh4BA0MABEDpIrglb02eLSP51BtieBAZ+hRFeclV2UmWOLe6RWaqWLf00j2TsFN3iOr0LFAcZfvdGQpLV0SLlbqF7LIxORKKo4ID1TCCA9EwDgYDVR0PAQH/BAQDAgTwMB0GA1UdJQQWMBQGCCsGAQUFBwMEBggrBgEFBQcDAjAdBgNVHQ4EFgQU3JirkncIrOS8dBEh+duU86vcHAEwggFRBgNVHSMEggFIMIIBRIAUWijhlvvpkguQqY+zgCmeTQX0lg+hggEYpIIBFDCCARAxGDAWBgUqhQNkARINMTAyNzczOTE4NTk2ODEaMBgGCCqFAwOBAwEBEgwwMDc3MTkwMjY1OTMxGzAZBgkqhkiG9w0BCQEWDHVjQGdtY2drcy5ydTELMAkGA1UEBhMCUlUxHDAaBgNVBAgMEzc3INCzLiDQnNC+0YHQutCy0LAxFTATBgNVBAcMDNCc0L7RgdC60LLQsDEwMC4GA1UECwwn0KPQtNC+0YHRgtC+0LLQtdGA0Y/RjtGJ0LjQuSDRhtC10L3RgtGAMSAwHgYDVQQKDBfQk9Cc0KYg0KDQvtGB0YHRgtCw0YLQsDElMCMGA1UEAwwc0KPQpiDQk9Cc0KYg0KDQvtGB0YHRgtCw0YLQsIIQXTx9DlULl6NKuxBM/npjizCBpgYDVR0fBIGeMIGbME2gS6BJhkdodHRwOi8vd3d3Lmdrcy5ydS9tZXRvZC91Yy81YTI4ZTE5NmZiZTk5MjBiOTBhOThmYjM4MDI5OWU0ZDA1ZjQ5NjBmLmNybDBKoEigRoZEaHR0cDovL3d3dy5nbWNna3MucnUvdWMvNWEyOGUxOTZmYmU5OTIwYjkwYTk4ZmIzODAyOTllNGQwNWY0OTYwZi5jcmwwRwYIKwYBBQUHAQEEOzA5MDcGCCsGAQUFBzAChitodHRwOi8vd3d3LmdtY2drcy5ydS91Yy9nbWNfcm9zc3RhdGFfNjMuY3J0MB0GA1UdIAQWMBQwCAYGKoUDZHEBMAgGBiqFA2RxAjA2BgUqhQNkbwQtDCsi0JrRgNC40L/RgtC+0J/RgNC+IENTUCIgKNCy0LXRgNGB0LjRjyAzLjYpMIHiBgUqhQNkcASB2DCB1QwrItCa0YDQuNC/0YLQvtCf0YDQviBDU1AiICjQstC10YDRgdC40Y8gMy42KQxUItCj0LTQvtGB0YLQvtCy0LXRgNGP0Y7RidC40Lkg0YbQtdC90YLRgCAi0JrRgNC40L/RgtC+0J/RgNC+INCj0KYiINCy0LXRgNGB0LjQuCAxLjUiDCfQodCkLzEyMS0xODU3INC+0YIgMTcg0LjRjtC90Y8gMjAxMiDQsy4MJ9Ch0KQvMTI4LTE4MjIg0L7RgiAwMSDQuNGO0L3RjyAyMDEyINCzLjAIBgYqhQMCAgMDQQBPm/gE0CjwY/116sMcBT5zb1UvuefPRnr6R6uGT2Sn3xKTD+++lDYqoZqq12XhhOvqUKWe398ZEXkisSuc3386&lt;/wsse:BinarySecurityToken&gt;&lt;ds:Signature xmlns:ds="http://www.w3.org/2000/09/xmldsig#"&gt;&lt;ds:SignedInfo&gt;&lt;ds:CanonicalizationMethod xmlns:ds="http://www.w3.org/2000/09/xmldsig#" Algorithm="http://www.w3.org/2001/10/xml-exc-c14n#"/&gt;&lt;ds:SignatureMethod xmlns:ds="http://www.w3.org/2000/09/xmldsig#" Algorithm="http://www.w3.org/2001/04/xmldsig-more#gostr34102001-gostr3411"/&gt;&lt;ds:Reference xmlns:ds="http://www.w3.org/2000/09/xmldsig#" URI="#body"&gt;&lt;ds:Transforms xmlns:ds="http://www.w3.org/2000/09/xmldsig#"&gt;&lt;ds:Transform xmlns:ds="http://www.w3.org/2000/09/xmldsig#" Algorithm="http://www.w3.org/2001/10/xml-exc-c14n#"/&gt;&lt;/ds:Transforms&gt;&lt;ds:DigestMethod xmlns:ds="http://www.w3.org/2000/09/xmldsig#" Algorithm="http://www.w3.org/2001/04/xmldsig-more#gostr3411"/&gt;&lt;ds:DigestValue xmlns:ds="http://www.w3.org/2000/09/xmldsig#"&gt;5moEXWWzhCfTUXI2DpX9Xonh5teJU83Dz1z74T2mP3o=&lt;/ds:DigestValue&gt;&lt;/ds:Reference&gt;&lt;/ds:SignedInfo&gt;&lt;ds:SignatureValue&gt;BowWPWeEv1iEn1DMXuPOnA9KGOkgj56qJB6uKpVbIYe6IKXSLyUTuPhOpl/1tZTVY9P7FvcJcgKVhIAuNCEOYg==&lt;/ds:SignatureValue&gt;&lt;ds:KeyInfo xmlns:ds="http://www.w3.org/2000/09/xmldsig#"&gt;&lt;wsse:SecurityTokenReference xmlns:wsse="http://docs.oasis-open.org/wss/2004/01/oasis-200401-wss-wssecurity-secext-1.0.xsd"&gt;&lt;wsse:Reference xmlns:wsse="http://docs.oasis-open.org/wss/2004/01/oasis-200401-wss-wssecurity-secext-1.0.xsd" URI="#CertId" ValueType="http://docs.oasis-open.org/wss/2004/01/oasis-200401-wss-x509-token-profile-1.0#X509v3"/&gt;&lt;/wsse:SecurityTokenReference&gt;&lt;/ds:KeyInfo&gt;&lt;/ds:Signature&gt;&lt;/wsse:Security&gt;&lt;/S:Header&gt;&lt;S:Body wsu:Id="body"&gt;&lt;smev:GetBalanceResponse xmlns:ns2="http://gks.ru" xmlns:smev="http://smev.gosuslugi.ru/rev120315"&gt;&lt;smev:Message&gt;&lt;smev:Sender&gt;&lt;smev:Code&gt;GKSR01001&lt;/smev:Code&gt;&lt;smev:Name&gt;Росстат&lt;/smev:Name&gt;&lt;/smev:Sender&gt;&lt;smev:Recipient&gt;&lt;smev:Code&gt;IPGU01001&lt;/smev:Code&gt;&lt;smev:Name&gt;ЕПГУ&lt;/smev:Name&gt;&lt;/smev:Recipient&gt;&lt;smev:Originator&gt;&lt;smev:Code&gt;IPGU01001&lt;/smev:Code&gt;&lt;smev:Name&gt;ЕПГУ&lt;/smev:Name&gt;&lt;/smev:Originator&gt;&lt;smev:TypeCode&gt;GSRV&lt;/smev:TypeCode&gt;&lt;smev:Status&gt;INVALID&lt;/smev:Status&gt;&lt;smev:Date&gt;2013-10-11T19:40:00.341+04:00&lt;/smev:Date&gt;&lt;smev:ExchangeType&gt;2&lt;/smev:ExchangeType&gt;&lt;smev:RequestIdRef&gt;513153&lt;/smev:RequestIdRef&gt;&lt;smev:OriginRequestIdRef&gt;513153&lt;/smev:OriginRequestIdRef&gt;&lt;smev:ServiceCode&gt;10000526381&lt;/smev:ServiceCode&gt;&lt;smev:CaseNumber&gt;513153&lt;/smev:CaseNumber&gt;&lt;smev:TestMsg&gt;true&lt;/smev:TestMsg&gt;&lt;/smev:Message&gt;&lt;smev:MessageData&gt;&lt;smev:AppData&gt;&lt;smev:changeOrderInfo&gt;&lt;smev:statusCode&gt;&lt;smev:orgCode&gt;Отказ&lt;/smev:orgCode&gt;&lt;smev:techCode&gt;4&lt;/smev:techCode&gt;&lt;/smev:statusCode&gt;&lt;/smev:changeOrderInfo&gt;&lt;/smev:AppData&gt;&lt;/smev:MessageData&gt;&lt;/smev:GetBalanceResponse&gt;&lt;/S:Body&gt;&lt;/S:Envelope&gt;</w:t>
            </w:r>
          </w:p>
        </w:tc>
      </w:tr>
    </w:tbl>
    <w:p>
      <w:pPr>
        <w:pStyle w:val="Normal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18"/>
        <w:numPr>
          <w:ilvl w:val="0"/>
          <w:numId w:val="7"/>
        </w:numPr>
        <w:ind w:left="357" w:hanging="0"/>
        <w:rPr>
          <w:b w:val="false"/>
          <w:b w:val="false"/>
        </w:rPr>
      </w:pPr>
      <w:bookmarkStart w:id="15" w:name="__RefHeading___Toc369284185"/>
      <w:bookmarkEnd w:id="15"/>
      <w:r>
        <w:rPr>
          <w:b w:val="false"/>
        </w:rPr>
        <w:t>Методика испытаний</w:t>
      </w:r>
    </w:p>
    <w:p>
      <w:pPr>
        <w:pStyle w:val="23"/>
        <w:numPr>
          <w:ilvl w:val="1"/>
          <w:numId w:val="7"/>
        </w:numPr>
        <w:rPr/>
      </w:pPr>
      <w:bookmarkStart w:id="16" w:name="__RefHeading___Toc369284186"/>
      <w:bookmarkEnd w:id="16"/>
      <w:r>
        <w:rPr/>
        <w:t>Общие условия</w:t>
      </w:r>
    </w:p>
    <w:p>
      <w:pPr>
        <w:pStyle w:val="Style27"/>
        <w:rPr/>
      </w:pPr>
      <w:r>
        <w:rPr/>
        <w:t>Проведение контрольных испытаний при регистрации электронного сервиса регламентировано Приказом Министерства связи и массовых коммуникаций Российской Федерации от 27 декабря 2010 г. № 190 «Об утверждении технических требований к взаимодействию информационных систем в единой системе межведомственного электронного взаимодействия».</w:t>
      </w:r>
    </w:p>
    <w:p>
      <w:pPr>
        <w:pStyle w:val="Style27"/>
        <w:rPr/>
      </w:pPr>
      <w:r>
        <w:rPr/>
        <w:t>Порядок проведения типовых испытаний предполагает следующие этапы:</w:t>
      </w:r>
    </w:p>
    <w:p>
      <w:pPr>
        <w:pStyle w:val="110"/>
        <w:numPr>
          <w:ilvl w:val="0"/>
          <w:numId w:val="4"/>
        </w:numPr>
        <w:rPr/>
      </w:pPr>
      <w:r>
        <w:rPr/>
        <w:t>Проверка комплектности предоставленной документации;</w:t>
      </w:r>
    </w:p>
    <w:p>
      <w:pPr>
        <w:pStyle w:val="110"/>
        <w:numPr>
          <w:ilvl w:val="0"/>
          <w:numId w:val="4"/>
        </w:numPr>
        <w:rPr/>
      </w:pPr>
      <w:r>
        <w:rPr/>
        <w:t>Проверка сетевой связности между узлом СМЭВ и точкой размещения электронного сервиса;</w:t>
      </w:r>
    </w:p>
    <w:p>
      <w:pPr>
        <w:pStyle w:val="110"/>
        <w:numPr>
          <w:ilvl w:val="0"/>
          <w:numId w:val="4"/>
        </w:numPr>
        <w:rPr/>
      </w:pPr>
      <w:r>
        <w:rPr/>
        <w:t>Регистрация сервиса и тестирование сервиса на контрольном примере.</w:t>
      </w:r>
    </w:p>
    <w:p>
      <w:pPr>
        <w:pStyle w:val="23"/>
        <w:numPr>
          <w:ilvl w:val="1"/>
          <w:numId w:val="7"/>
        </w:numPr>
        <w:rPr/>
      </w:pPr>
      <w:bookmarkStart w:id="17" w:name="__RefHeading___Toc369284187"/>
      <w:bookmarkEnd w:id="17"/>
      <w:r>
        <w:rPr/>
        <w:t>Параметры испытаний на тестовой среде</w:t>
      </w:r>
    </w:p>
    <w:p>
      <w:pPr>
        <w:pStyle w:val="Style27"/>
        <w:rPr/>
      </w:pPr>
      <w:r>
        <w:rPr/>
        <w:t>Проведение испытаний на тестовой среде перед регистрацией электронного сервиса в продуктивной среде СМЭВ является необходимым действием, обеспечивающим повышение качества и эффективности процесса и позволяющим выявлять ошибки и несоответствия разработанного сервиса заранее, а не в продуктивном контуре.</w:t>
      </w:r>
    </w:p>
    <w:p>
      <w:pPr>
        <w:pStyle w:val="110"/>
        <w:numPr>
          <w:ilvl w:val="0"/>
          <w:numId w:val="4"/>
        </w:numPr>
        <w:tabs>
          <w:tab w:val="clear" w:pos="2268"/>
        </w:tabs>
        <w:ind w:left="1276" w:hanging="414"/>
        <w:rPr/>
      </w:pPr>
      <w:r>
        <w:rPr/>
        <w:t xml:space="preserve">Контактное лицо: Белов Александр Евгеньевич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belov</w:t>
      </w:r>
      <w:r>
        <w:rPr/>
        <w:t>_</w:t>
      </w:r>
      <w:r>
        <w:rPr>
          <w:lang w:val="en-US"/>
        </w:rPr>
        <w:t>a</w:t>
      </w:r>
      <w:r>
        <w:rPr/>
        <w:t>@</w:t>
      </w:r>
      <w:r>
        <w:rPr>
          <w:lang w:val="en-US"/>
        </w:rPr>
        <w:t>gks</w:t>
      </w:r>
      <w:r>
        <w:rPr/>
        <w:t>.</w:t>
      </w:r>
      <w:r>
        <w:rPr>
          <w:lang w:val="en-US"/>
        </w:rPr>
        <w:t>ru</w:t>
      </w:r>
      <w:r>
        <w:rPr/>
        <w:t>, тел: 636-90-96;</w:t>
      </w:r>
    </w:p>
    <w:p>
      <w:pPr>
        <w:pStyle w:val="110"/>
        <w:numPr>
          <w:ilvl w:val="0"/>
          <w:numId w:val="4"/>
        </w:numPr>
        <w:tabs>
          <w:tab w:val="clear" w:pos="2268"/>
        </w:tabs>
        <w:ind w:left="1276" w:hanging="414"/>
        <w:jc w:val="left"/>
        <w:rPr/>
      </w:pPr>
      <w:r>
        <w:rPr/>
        <w:t>Адрес тестового экземпляра: http://188.254.16.92:7777/gateway/services/SID0003555?wsdl</w:t>
      </w:r>
    </w:p>
    <w:p>
      <w:pPr>
        <w:pStyle w:val="110"/>
        <w:numPr>
          <w:ilvl w:val="0"/>
          <w:numId w:val="4"/>
        </w:numPr>
        <w:tabs>
          <w:tab w:val="clear" w:pos="2268"/>
        </w:tabs>
        <w:ind w:left="1276" w:hanging="414"/>
        <w:rPr/>
      </w:pPr>
      <w:r>
        <w:rPr/>
        <w:t>Режим функционирования тестовой среды: 24/5 (круглосуточно по будням). Особых условий доступности не определено.</w:t>
      </w:r>
    </w:p>
    <w:p>
      <w:pPr>
        <w:pStyle w:val="110"/>
        <w:numPr>
          <w:ilvl w:val="0"/>
          <w:numId w:val="4"/>
        </w:numPr>
        <w:tabs>
          <w:tab w:val="clear" w:pos="2268"/>
        </w:tabs>
        <w:ind w:left="1276" w:hanging="414"/>
        <w:rPr/>
      </w:pPr>
      <w:r>
        <w:rPr/>
        <w:t>Чтобы протестировать сервис необходимо:</w:t>
      </w:r>
    </w:p>
    <w:p>
      <w:pPr>
        <w:pStyle w:val="27"/>
        <w:numPr>
          <w:ilvl w:val="0"/>
          <w:numId w:val="2"/>
        </w:numPr>
        <w:shd w:fill="auto" w:val="clear"/>
        <w:ind w:left="2552" w:hanging="360"/>
        <w:rPr/>
      </w:pPr>
      <w:r>
        <w:rPr/>
        <w:t>зарегистрировать сервис на тестовой среде во время ее доступности согласно режиму функционирования;</w:t>
      </w:r>
    </w:p>
    <w:p>
      <w:pPr>
        <w:pStyle w:val="27"/>
        <w:numPr>
          <w:ilvl w:val="0"/>
          <w:numId w:val="2"/>
        </w:numPr>
        <w:shd w:fill="auto" w:val="clear"/>
        <w:ind w:left="2552" w:hanging="360"/>
        <w:rPr/>
      </w:pPr>
      <w:r>
        <w:rPr/>
        <w:t>выполнить контрольные примеры.</w:t>
      </w:r>
    </w:p>
    <w:p>
      <w:pPr>
        <w:pStyle w:val="23"/>
        <w:numPr>
          <w:ilvl w:val="1"/>
          <w:numId w:val="7"/>
        </w:numPr>
        <w:rPr/>
      </w:pPr>
      <w:bookmarkStart w:id="18" w:name="__RefHeading___Toc369284188"/>
      <w:bookmarkEnd w:id="18"/>
      <w:r>
        <w:rPr/>
        <w:t>Параметры испытаний на продуктивной среде</w:t>
      </w:r>
    </w:p>
    <w:p>
      <w:pPr>
        <w:pStyle w:val="110"/>
        <w:numPr>
          <w:ilvl w:val="0"/>
          <w:numId w:val="4"/>
        </w:numPr>
        <w:tabs>
          <w:tab w:val="clear" w:pos="2268"/>
        </w:tabs>
        <w:ind w:left="1276" w:hanging="414"/>
        <w:rPr/>
      </w:pPr>
      <w:r>
        <w:rPr/>
        <w:t>Контактное лицо: Белов Александр Евгеньевич, e-mail: belov_a@gks.ru, тел: 636-90-96;</w:t>
      </w:r>
    </w:p>
    <w:p>
      <w:pPr>
        <w:pStyle w:val="110"/>
        <w:numPr>
          <w:ilvl w:val="0"/>
          <w:numId w:val="4"/>
        </w:numPr>
        <w:tabs>
          <w:tab w:val="clear" w:pos="2268"/>
        </w:tabs>
        <w:ind w:left="1276" w:hanging="414"/>
        <w:rPr>
          <w:rStyle w:val="InternetLink"/>
          <w:color w:val="000000"/>
          <w:sz w:val="28"/>
          <w:szCs w:val="28"/>
        </w:rPr>
      </w:pPr>
      <w:r>
        <w:rPr/>
        <w:t>Адрес размещения продуктивного экземпляра электронного сервиса: http://oraas.rt.ru:7777/gateway/services/SID0003832?wsdl</w:t>
      </w:r>
    </w:p>
    <w:p>
      <w:pPr>
        <w:pStyle w:val="110"/>
        <w:keepNext w:val="true"/>
        <w:numPr>
          <w:ilvl w:val="0"/>
          <w:numId w:val="4"/>
        </w:numPr>
        <w:tabs>
          <w:tab w:val="clear" w:pos="2268"/>
        </w:tabs>
        <w:ind w:left="1276" w:hanging="414"/>
        <w:rPr/>
      </w:pPr>
      <w:r>
        <w:rPr/>
        <w:t>Чтобы протестировать электронный сервис необходимо:</w:t>
      </w:r>
    </w:p>
    <w:p>
      <w:pPr>
        <w:pStyle w:val="27"/>
        <w:numPr>
          <w:ilvl w:val="0"/>
          <w:numId w:val="8"/>
        </w:numPr>
        <w:shd w:fill="auto" w:val="clear"/>
        <w:ind w:left="2552" w:hanging="0"/>
        <w:rPr/>
      </w:pPr>
      <w:r>
        <w:rPr/>
        <w:t>зарегистрировать сервис на тестовой среде во время ее доступности согласно режиму функционирования;</w:t>
      </w:r>
    </w:p>
    <w:p>
      <w:pPr>
        <w:pStyle w:val="27"/>
        <w:numPr>
          <w:ilvl w:val="0"/>
          <w:numId w:val="8"/>
        </w:numPr>
        <w:shd w:fill="auto" w:val="clear"/>
        <w:ind w:left="2552" w:hanging="0"/>
        <w:rPr/>
      </w:pPr>
      <w:r>
        <w:rPr/>
        <w:t>выполнить контрольные примеры.</w:t>
      </w:r>
    </w:p>
    <w:p>
      <w:pPr>
        <w:pStyle w:val="110"/>
        <w:numPr>
          <w:ilvl w:val="0"/>
          <w:numId w:val="0"/>
        </w:numPr>
        <w:ind w:left="2214" w:hanging="360"/>
        <w:rPr/>
      </w:pPr>
      <w:r>
        <w:rPr/>
      </w:r>
    </w:p>
    <w:p>
      <w:pPr>
        <w:pStyle w:val="23"/>
        <w:numPr>
          <w:ilvl w:val="1"/>
          <w:numId w:val="7"/>
        </w:numPr>
        <w:rPr/>
      </w:pPr>
      <w:bookmarkStart w:id="19" w:name="__RefHeading___Toc369284189"/>
      <w:bookmarkEnd w:id="19"/>
      <w:r>
        <w:rPr/>
        <w:t>Особые условия</w:t>
      </w:r>
    </w:p>
    <w:p>
      <w:pPr>
        <w:pStyle w:val="Style27"/>
        <w:rPr/>
      </w:pPr>
      <w:r>
        <w:rPr/>
        <w:t>Отсутствуют.</w:t>
      </w:r>
    </w:p>
    <w:p>
      <w:pPr>
        <w:pStyle w:val="Normal"/>
        <w:tabs>
          <w:tab w:val="clear" w:pos="709"/>
          <w:tab w:val="left" w:pos="5956" w:leader="none"/>
        </w:tabs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18"/>
        <w:numPr>
          <w:ilvl w:val="0"/>
          <w:numId w:val="7"/>
        </w:numPr>
        <w:ind w:left="357" w:hanging="0"/>
        <w:rPr/>
      </w:pPr>
      <w:bookmarkStart w:id="20" w:name="__RefHeading___Toc369284190"/>
      <w:bookmarkEnd w:id="20"/>
      <w:r>
        <w:rPr>
          <w:b w:val="false"/>
        </w:rPr>
        <w:t>Приложения</w:t>
      </w:r>
    </w:p>
    <w:p>
      <w:pPr>
        <w:pStyle w:val="23"/>
        <w:numPr>
          <w:ilvl w:val="1"/>
          <w:numId w:val="7"/>
        </w:numPr>
        <w:rPr/>
      </w:pPr>
      <w:bookmarkStart w:id="21" w:name="__RefHeading___Toc369284191"/>
      <w:bookmarkEnd w:id="21"/>
      <w:r>
        <w:rPr/>
        <w:t>Описание сервиса (WSDL)</w:t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lt;definitions targetNamespace="http://smev.gosuslugi.ru/rev120315" name="BalanceServiceService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types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d:schema&gt;</w:t>
            </w:r>
          </w:p>
          <w:p>
            <w:pPr>
              <w:pStyle w:val="Style27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d:import namespace="http://smev.gosuslugi.ru/rev120315"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            </w:t>
            </w:r>
            <w:r>
              <w:rPr>
                <w:sz w:val="20"/>
                <w:szCs w:val="20"/>
                <w:lang w:val="en-US" w:eastAsia="ru-RU"/>
              </w:rPr>
              <w:t>schemaLocation="http://83.229.254.105:80/balances/service?xsd=1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d:schema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d:schema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d:import namespace="http://gks.ru" schemaLocation="http://83.229.254.105:80/balances/service?xsd=2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d:schema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types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message name="GetBalance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part name="GetBalance" element="tns:GetBalance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messag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message name="GetBalanceResponse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part name="GetBalanceResponse" element="tns:GetBalanceResponse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messag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portType name="BalanceService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operation name="GetBalance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input wsam:Action="http://smev.gosuslugi.ru/rev120315/BalanceService/GetBalanceRequest"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       </w:t>
            </w:r>
            <w:r>
              <w:rPr>
                <w:sz w:val="20"/>
                <w:szCs w:val="20"/>
                <w:lang w:val="en-US" w:eastAsia="ru-RU"/>
              </w:rPr>
              <w:t>message="tns:GetBalance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output wsam:Action="http://smev.gosuslugi.ru/rev120315/BalanceService/GetBalanceResponse"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        </w:t>
            </w:r>
            <w:r>
              <w:rPr>
                <w:sz w:val="20"/>
                <w:szCs w:val="20"/>
                <w:lang w:val="en-US" w:eastAsia="ru-RU"/>
              </w:rPr>
              <w:t>message="tns:GetBalanceResponse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operation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port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binding name="BalanceServicePortBinding" type="tns:BalanceService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soap:binding transport="http://schemas.xmlsoap.org/soap/http" style="document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operation name="GetBalance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soap:operation soapAction="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input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    </w:t>
            </w:r>
            <w:r>
              <w:rPr>
                <w:sz w:val="20"/>
                <w:szCs w:val="20"/>
                <w:lang w:val="en-US" w:eastAsia="ru-RU"/>
              </w:rPr>
              <w:t>&lt;soap:body use="literal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/input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output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    </w:t>
            </w:r>
            <w:r>
              <w:rPr>
                <w:sz w:val="20"/>
                <w:szCs w:val="20"/>
                <w:lang w:val="en-US" w:eastAsia="ru-RU"/>
              </w:rPr>
              <w:t>&lt;soap:body use="literal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/output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operation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binding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service name="BalanceServiceService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port name="BalanceServicePort" binding="tns:BalanceServicePortBinding"&gt;</w:t>
            </w:r>
          </w:p>
          <w:p>
            <w:pPr>
              <w:pStyle w:val="Style27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soap:address location="http://83.229.254.105:80/balances/service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port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servi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lt;/definitions&gt;</w:t>
            </w:r>
          </w:p>
        </w:tc>
      </w:tr>
    </w:tbl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23"/>
        <w:numPr>
          <w:ilvl w:val="1"/>
          <w:numId w:val="7"/>
        </w:numPr>
        <w:rPr>
          <w:lang w:val="en-US"/>
        </w:rPr>
      </w:pPr>
      <w:bookmarkStart w:id="22" w:name="__RefHeading___Toc369284192"/>
      <w:bookmarkEnd w:id="22"/>
      <w:r>
        <w:rPr>
          <w:lang w:val="en-US"/>
        </w:rPr>
        <w:t>Описание общих структур данных</w:t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lt;xs:schema elementFormDefault="qualified" version="1.0" targetNamespace="http://smev.gosuslugi.ru/rev120315"&gt;</w:t>
            </w:r>
          </w:p>
          <w:p>
            <w:pPr>
              <w:pStyle w:val="Style27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import namespace="http://gks.ru" schemaLocation="http://83.229.254.105:80/balances/service?xsd=2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element name="GetBalance" nillable="true" type="tns:Parameters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element name="GetBalanceResponse" nillable="true" type="tns:Result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element name="parameters" type="tns:Parameters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element name="result" type="tns:Result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complexType name="Parameters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Message" type="tns:Message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MessageData" type="tns:RequestData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complexType name="Message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Sender" type="tns:OrgExternal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Recipient" type="tns:OrgExternal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Originator" type="tns:OrgExternal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ServiceName" type="xs:string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TypeCode" type="tns:TypeCode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Status" type="tns:Status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Date" type="xs:dateTime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ExchangeType" type="xs:string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RequestIdRef" type="xs:string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OriginRequestIdRef" type="xs:string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ServiceCode" type="xs:string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CaseNumber" type="xs:string" minOccurs="0"/&gt;</w:t>
            </w:r>
          </w:p>
          <w:p>
            <w:pPr>
              <w:pStyle w:val="Style27"/>
              <w:spacing w:lineRule="auto" w:line="240"/>
              <w:jc w:val="left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TestMsg" type="xs:string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complexType name="OrgExternal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Code" type="xs:string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Name" type="xs:string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complexType name="RequestData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AppData" type="tns:RequestAppData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complexType name="RequestAppData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ref="ns1:INN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ref="ns1:OKPO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ref="ns1:Form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ref="ns1:Format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ref="ns1:Email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complexType name="Result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Message" type="tns:Message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MessageData" type="tns:ResponseData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complexType name="ResponseData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AppData" type="tns:ResponseAppData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AppDocument" type="tns:ResponseAppDocument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complexType name="ResponseAppData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changeOrderInfo" type="tns:changeOrderInfo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complexType name="changeOrderInfo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orderId" type="tns:orderId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statusCode" type="tns:statusCode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comment" type="xs:string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cancelAllowed" type="xs:boolean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complexType name="orderId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pguId" type="xs:string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orgId" type="xs:string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complexType name="statusCode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orgCode" type="xs:string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techCode" type="xs:string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complexType name="ResponseAppDocument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RequestCode" type="xs:string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lement name="BinaryData" type="xs:base64Binary" minOccurs="0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simpleType name="TypeCode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restriction base="xs:string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GSRV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GFNC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restriction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simple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simpleType name="Status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restriction base="xs:string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REQUEST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RESULT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REJECT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INVALID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ACCEPT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PING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PROCESS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NOTIFY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FAILURE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CANCEL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STATE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PACKET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restriction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simple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lt;/xs:schema&gt;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lt;xs:schema version="1.0" targetNamespace="http://gks.ru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element name="Email" type="xs:string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element name="Form" type="xs:string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element name="Format" type="tns:ResultFormat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element name="INN" type="xs:string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element name="OKPO" type="xs:string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xs:simpleType name="ResultFormat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xs:restriction base="xs:string"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EXCEL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sz w:val="20"/>
                <w:szCs w:val="20"/>
                <w:lang w:val="en-US" w:eastAsia="ru-RU"/>
              </w:rPr>
              <w:t>&lt;xs:enumeration value="WORD"/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sz w:val="20"/>
                <w:szCs w:val="20"/>
                <w:lang w:val="en-US" w:eastAsia="ru-RU"/>
              </w:rPr>
              <w:t>&lt;/xs:restriction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sz w:val="20"/>
                <w:szCs w:val="20"/>
                <w:lang w:val="en-US" w:eastAsia="ru-RU"/>
              </w:rPr>
              <w:t>&lt;/xs:simpleType&gt;</w:t>
            </w:r>
          </w:p>
          <w:p>
            <w:pPr>
              <w:pStyle w:val="Style27"/>
              <w:spacing w:lineRule="auto" w:line="24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&lt;/xs:schema&gt;</w:t>
            </w:r>
          </w:p>
        </w:tc>
      </w:tr>
    </w:tbl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1245" w:footer="59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Peterbu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56" w:hanging="56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453" w:hanging="169"/>
      </w:pPr>
      <w:rPr>
        <w:color w:val="000000"/>
      </w:rPr>
    </w:lvl>
    <w:lvl w:ilvl="2">
      <w:start w:val="1"/>
      <w:numFmt w:val="decimal"/>
      <w:lvlText w:val="%1.%2.%3."/>
      <w:lvlJc w:val="left"/>
      <w:pPr>
        <w:ind w:left="454" w:firstLine="113"/>
      </w:pPr>
      <w:rPr/>
    </w:lvl>
    <w:lvl w:ilvl="3">
      <w:start w:val="1"/>
      <w:numFmt w:val="decimal"/>
      <w:lvlText w:val="%1.%2.%3.%4."/>
      <w:lvlJc w:val="left"/>
      <w:pPr>
        <w:tabs>
          <w:tab w:val="num" w:pos="310"/>
        </w:tabs>
        <w:ind w:left="31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814"/>
        </w:tabs>
        <w:ind w:left="8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318"/>
        </w:tabs>
        <w:ind w:left="13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822"/>
        </w:tabs>
        <w:ind w:left="18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6"/>
        </w:tabs>
        <w:ind w:left="23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02"/>
        </w:tabs>
        <w:ind w:left="2902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i w:val="false"/>
        <w:b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55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81"/>
        </w:tabs>
        <w:ind w:left="567" w:firstLine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b/>
      <w:bCs/>
      <w:caps/>
      <w:kern w:val="2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160" w:after="160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120" w:after="120"/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80" w:after="80"/>
      <w:outlineLvl w:val="3"/>
    </w:pPr>
    <w:rPr>
      <w:rFonts w:ascii="Times New Roman Полужирный" w:hAnsi="Times New Roman Полужирный" w:cs="Times New Roman Полужирный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bCs/>
      <w:szCs w:val="1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outlineLvl w:val="6"/>
    </w:pPr>
    <w:rPr>
      <w:rFonts w:ascii="Peterburg;Times New Roman" w:hAnsi="Peterburg;Times New Roman" w:cs="Peterburg;Times New Roman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outlineLvl w:val="7"/>
    </w:pPr>
    <w:rPr>
      <w:rFonts w:ascii="Peterburg;Times New Roman" w:hAnsi="Peterburg;Times New Roman" w:cs="Peterburg;Times New Roman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Peterburg;Times New Roman" w:hAnsi="Peterburg;Times New Roman" w:cs="Peterburg;Times New Roman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Cs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u w:val="none"/>
      <w:vertAlign w:val="baseline"/>
      <w:em w:val="no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6">
    <w:name w:val=" Знак Знак16"/>
    <w:qFormat/>
    <w:rPr>
      <w:rFonts w:cs="Arial"/>
      <w:b/>
      <w:bCs/>
      <w:caps/>
      <w:kern w:val="2"/>
      <w:sz w:val="36"/>
      <w:szCs w:val="32"/>
    </w:rPr>
  </w:style>
  <w:style w:type="character" w:styleId="Style6">
    <w:name w:val="_Титул_Организация Знак"/>
    <w:qFormat/>
    <w:rPr>
      <w:color w:val="A6A6A6"/>
      <w:sz w:val="32"/>
      <w:szCs w:val="32"/>
    </w:rPr>
  </w:style>
  <w:style w:type="character" w:styleId="Style7">
    <w:name w:val="_Титул_Москва год Знак"/>
    <w:qFormat/>
    <w:rPr>
      <w:b/>
      <w:sz w:val="28"/>
      <w:szCs w:val="28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1">
    <w:name w:val="_Заголовок 1 Знак"/>
    <w:qFormat/>
    <w:rPr>
      <w:rFonts w:ascii="Times New Roman Полужирный" w:hAnsi="Times New Roman Полужирный" w:cs="Times New Roman Полужирный"/>
      <w:b/>
      <w:bCs/>
      <w:caps/>
      <w:kern w:val="2"/>
      <w:sz w:val="36"/>
      <w:szCs w:val="32"/>
      <w:lang w:val="en-US"/>
    </w:rPr>
  </w:style>
  <w:style w:type="character" w:styleId="Style8">
    <w:name w:val="_Назв_рисунка Знак Знак"/>
    <w:qFormat/>
    <w:rPr>
      <w:bCs/>
      <w:sz w:val="22"/>
      <w:szCs w:val="22"/>
      <w:lang w:val="ru-RU" w:bidi="ar-SA"/>
    </w:rPr>
  </w:style>
  <w:style w:type="character" w:styleId="Style9">
    <w:name w:val="_Заголовок без нумерации Не в оглавлении Знак"/>
    <w:qFormat/>
    <w:rPr>
      <w:rFonts w:ascii="Times New Roman Полужирный" w:hAnsi="Times New Roman Полужирный" w:cs="Times New Roman Полужирный"/>
      <w:b/>
      <w:caps/>
      <w:spacing w:val="20"/>
      <w:sz w:val="28"/>
      <w:szCs w:val="28"/>
    </w:rPr>
  </w:style>
  <w:style w:type="character" w:styleId="2">
    <w:name w:val="_Заголовок 2 Знак"/>
    <w:qFormat/>
    <w:rPr>
      <w:b/>
      <w:bCs/>
      <w:iCs/>
      <w:sz w:val="32"/>
      <w:szCs w:val="28"/>
      <w:lang w:val="en-US"/>
    </w:rPr>
  </w:style>
  <w:style w:type="character" w:styleId="3">
    <w:name w:val="_Заголовок 3 Знак"/>
    <w:qFormat/>
    <w:rPr>
      <w:b/>
      <w:bCs/>
      <w:sz w:val="28"/>
      <w:szCs w:val="26"/>
      <w:lang w:val="en-US"/>
    </w:rPr>
  </w:style>
  <w:style w:type="character" w:styleId="Style10">
    <w:name w:val="_Согласовано Знак"/>
    <w:qFormat/>
    <w:rPr>
      <w:rFonts w:ascii="Times New Roman Полужирный" w:hAnsi="Times New Roman Полужирный" w:cs="Times New Roman Полужирный"/>
      <w:b/>
      <w:bCs/>
      <w:caps/>
      <w:sz w:val="24"/>
      <w:szCs w:val="24"/>
    </w:rPr>
  </w:style>
  <w:style w:type="character" w:styleId="Style11">
    <w:name w:val="_Титул наименование организации Знак"/>
    <w:qFormat/>
    <w:rPr>
      <w:sz w:val="28"/>
      <w:szCs w:val="28"/>
      <w:lang w:val="en-US" w:eastAsia="en-US"/>
    </w:rPr>
  </w:style>
  <w:style w:type="character" w:styleId="6">
    <w:name w:val=" Знак Знак6"/>
    <w:qFormat/>
    <w:rPr>
      <w:sz w:val="24"/>
      <w:szCs w:val="24"/>
    </w:rPr>
  </w:style>
  <w:style w:type="character" w:styleId="11">
    <w:name w:val="_Нумерованный 1 Знак"/>
    <w:qFormat/>
    <w:rPr>
      <w:sz w:val="24"/>
      <w:szCs w:val="24"/>
    </w:rPr>
  </w:style>
  <w:style w:type="character" w:styleId="111">
    <w:name w:val="_Нумерованный 1 Знак1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_Нумерованный 2 Знак"/>
    <w:qFormat/>
    <w:rPr>
      <w:sz w:val="24"/>
      <w:szCs w:val="24"/>
    </w:rPr>
  </w:style>
  <w:style w:type="character" w:styleId="211">
    <w:name w:val="_Нумерованный 2 Знак1"/>
    <w:qFormat/>
    <w:rPr>
      <w:sz w:val="24"/>
      <w:szCs w:val="24"/>
      <w:lang w:val="en-US"/>
    </w:rPr>
  </w:style>
  <w:style w:type="character" w:styleId="31">
    <w:name w:val="_Нумерованный 3 Знак"/>
    <w:qFormat/>
    <w:rPr>
      <w:sz w:val="24"/>
      <w:szCs w:val="24"/>
      <w:lang w:val="en-US"/>
    </w:rPr>
  </w:style>
  <w:style w:type="character" w:styleId="Style12">
    <w:name w:val="_Основной с красной строки Знак"/>
    <w:qFormat/>
    <w:rPr>
      <w:sz w:val="24"/>
      <w:szCs w:val="24"/>
    </w:rPr>
  </w:style>
  <w:style w:type="character" w:styleId="Style13">
    <w:name w:val="_Основной перед списком Знак"/>
    <w:qFormat/>
    <w:rPr>
      <w:sz w:val="24"/>
      <w:szCs w:val="24"/>
    </w:rPr>
  </w:style>
  <w:style w:type="character" w:styleId="15">
    <w:name w:val=" Знак Знак15"/>
    <w:qFormat/>
    <w:rPr>
      <w:b/>
      <w:bCs/>
      <w:iCs/>
      <w:sz w:val="32"/>
      <w:szCs w:val="28"/>
      <w:lang w:val="en-US"/>
    </w:rPr>
  </w:style>
  <w:style w:type="character" w:styleId="14">
    <w:name w:val=" Знак Знак14"/>
    <w:qFormat/>
    <w:rPr>
      <w:b/>
      <w:bCs/>
      <w:sz w:val="28"/>
      <w:szCs w:val="26"/>
      <w:lang w:val="en-US"/>
    </w:rPr>
  </w:style>
  <w:style w:type="character" w:styleId="13">
    <w:name w:val=" Знак Знак13"/>
    <w:qFormat/>
    <w:rPr>
      <w:rFonts w:ascii="Times New Roman Полужирный" w:hAnsi="Times New Roman Полужирный" w:cs="Times New Roman Полужирный"/>
      <w:b/>
      <w:bCs/>
      <w:sz w:val="24"/>
      <w:szCs w:val="28"/>
    </w:rPr>
  </w:style>
  <w:style w:type="character" w:styleId="12">
    <w:name w:val=" Знак Знак12"/>
    <w:qFormat/>
    <w:rPr>
      <w:b/>
      <w:bCs/>
      <w:sz w:val="24"/>
      <w:szCs w:val="18"/>
      <w:lang w:val="en-US"/>
    </w:rPr>
  </w:style>
  <w:style w:type="character" w:styleId="112">
    <w:name w:val=" Знак Знак11"/>
    <w:qFormat/>
    <w:rPr>
      <w:i/>
      <w:sz w:val="22"/>
      <w:lang w:val="en-US"/>
    </w:rPr>
  </w:style>
  <w:style w:type="character" w:styleId="10">
    <w:name w:val=" Знак Знак10"/>
    <w:qFormat/>
    <w:rPr>
      <w:rFonts w:ascii="Peterburg;Times New Roman" w:hAnsi="Peterburg;Times New Roman" w:cs="Peterburg;Times New Roman"/>
      <w:sz w:val="24"/>
      <w:lang w:val="en-US"/>
    </w:rPr>
  </w:style>
  <w:style w:type="character" w:styleId="9">
    <w:name w:val=" Знак Знак9"/>
    <w:qFormat/>
    <w:rPr>
      <w:rFonts w:ascii="Peterburg;Times New Roman" w:hAnsi="Peterburg;Times New Roman" w:cs="Peterburg;Times New Roman"/>
      <w:sz w:val="24"/>
      <w:lang w:val="en-US"/>
    </w:rPr>
  </w:style>
  <w:style w:type="character" w:styleId="8">
    <w:name w:val=" Знак Знак8"/>
    <w:qFormat/>
    <w:rPr>
      <w:rFonts w:ascii="Peterburg;Times New Roman" w:hAnsi="Peterburg;Times New Roman" w:cs="Peterburg;Times New Roman"/>
      <w:sz w:val="22"/>
      <w:lang w:val="en-US"/>
    </w:rPr>
  </w:style>
  <w:style w:type="character" w:styleId="Style14">
    <w:name w:val="_Титул_Название сервиса Знак"/>
    <w:qFormat/>
    <w:rPr>
      <w:b/>
      <w:color w:val="A6A6A6"/>
      <w:sz w:val="36"/>
      <w:szCs w:val="36"/>
    </w:rPr>
  </w:style>
  <w:style w:type="character" w:styleId="Style15">
    <w:name w:val="_Титул_Название документа Знак"/>
    <w:qFormat/>
    <w:rPr>
      <w:b/>
      <w:caps/>
      <w:sz w:val="32"/>
      <w:szCs w:val="24"/>
    </w:rPr>
  </w:style>
  <w:style w:type="character" w:styleId="Style16">
    <w:name w:val="_Титул_Количество страниц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_Текст сноски Знак"/>
    <w:qFormat/>
    <w:rPr>
      <w:bCs/>
      <w:sz w:val="16"/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UL">
    <w:name w:val="UL Знак"/>
    <w:qFormat/>
    <w:rPr>
      <w:sz w:val="24"/>
      <w:szCs w:val="24"/>
      <w:lang w:val="en-US"/>
    </w:rPr>
  </w:style>
  <w:style w:type="character" w:styleId="32">
    <w:name w:val=" Знак Знак3"/>
    <w:qFormat/>
    <w:rPr>
      <w:rFonts w:eastAsia="Calibri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22">
    <w:name w:val=" Знак Знак2"/>
    <w:basedOn w:val="Style5"/>
    <w:qFormat/>
    <w:rPr/>
  </w:style>
  <w:style w:type="character" w:styleId="17">
    <w:name w:val=" Знак Знак1"/>
    <w:qFormat/>
    <w:rPr>
      <w:b/>
      <w:bCs/>
    </w:rPr>
  </w:style>
  <w:style w:type="character" w:styleId="Style19">
    <w:name w:val=" Знак Знак"/>
    <w:qFormat/>
    <w:rPr>
      <w:b/>
      <w:caps/>
      <w:kern w:val="2"/>
      <w:sz w:val="44"/>
    </w:rPr>
  </w:style>
  <w:style w:type="character" w:styleId="Normal1">
    <w:name w:val="Normal Знак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widowControl/>
      <w:spacing w:lineRule="auto" w:line="360" w:before="240" w:after="240"/>
      <w:jc w:val="center"/>
      <w:textAlignment w:val="auto"/>
    </w:pPr>
    <w:rPr>
      <w:b/>
      <w:caps/>
      <w:kern w:val="2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_Заголовок таблицы"/>
    <w:basedOn w:val="Normal"/>
    <w:qFormat/>
    <w:pPr>
      <w:keepNext w:val="true"/>
      <w:widowControl/>
      <w:spacing w:lineRule="auto" w:line="240" w:before="120" w:after="120"/>
      <w:jc w:val="center"/>
      <w:textAlignment w:val="auto"/>
    </w:pPr>
    <w:rPr>
      <w:b/>
    </w:rPr>
  </w:style>
  <w:style w:type="paragraph" w:styleId="Style21">
    <w:name w:val="_Титул_Организация"/>
    <w:basedOn w:val="Normal"/>
    <w:qFormat/>
    <w:pPr>
      <w:widowControl/>
      <w:spacing w:lineRule="auto" w:line="240"/>
      <w:ind w:left="284" w:firstLine="567"/>
      <w:jc w:val="center"/>
      <w:textAlignment w:val="auto"/>
    </w:pPr>
    <w:rPr>
      <w:color w:val="A6A6A6"/>
      <w:sz w:val="32"/>
      <w:szCs w:val="32"/>
      <w:lang w:val="en-US"/>
    </w:rPr>
  </w:style>
  <w:style w:type="paragraph" w:styleId="Style22">
    <w:name w:val="_Титул_Москва год"/>
    <w:basedOn w:val="Normal"/>
    <w:qFormat/>
    <w:pPr>
      <w:ind w:left="284" w:firstLine="567"/>
      <w:jc w:val="center"/>
    </w:pPr>
    <w:rPr>
      <w:b/>
      <w:sz w:val="28"/>
      <w:szCs w:val="28"/>
      <w:lang w:val="en-US"/>
    </w:rPr>
  </w:style>
  <w:style w:type="paragraph" w:styleId="18">
    <w:name w:val="_Заголовок 1"/>
    <w:basedOn w:val="Heading1"/>
    <w:qFormat/>
    <w:pPr>
      <w:keepLines/>
      <w:pageBreakBefore w:val="false"/>
      <w:widowControl/>
      <w:numPr>
        <w:ilvl w:val="0"/>
        <w:numId w:val="7"/>
      </w:numPr>
      <w:spacing w:lineRule="auto" w:line="240" w:before="200" w:after="200"/>
      <w:jc w:val="left"/>
      <w:textAlignment w:val="auto"/>
    </w:pPr>
    <w:rPr>
      <w:rFonts w:ascii="Times New Roman Полужирный" w:hAnsi="Times New Roman Полужирный" w:cs="Times New Roman Полужирный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_Заголовок без нумерации Не в оглавлении"/>
    <w:basedOn w:val="Normal"/>
    <w:qFormat/>
    <w:pPr>
      <w:spacing w:before="0" w:after="240"/>
    </w:pPr>
    <w:rPr>
      <w:rFonts w:ascii="Times New Roman Полужирный" w:hAnsi="Times New Roman Полужирный" w:cs="Times New Roman Полужирный"/>
      <w:b/>
      <w:caps/>
      <w:spacing w:val="20"/>
      <w:sz w:val="28"/>
      <w:szCs w:val="28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60" w:after="120"/>
      <w:jc w:val="center"/>
    </w:pPr>
    <w:rPr>
      <w:bCs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26">
    <w:name w:val="_Назв_рисунка"/>
    <w:basedOn w:val="Normal"/>
    <w:next w:val="Normal"/>
    <w:qFormat/>
    <w:pPr>
      <w:spacing w:before="60" w:after="120"/>
      <w:jc w:val="center"/>
    </w:pPr>
    <w:rPr>
      <w:bCs/>
      <w:sz w:val="22"/>
      <w:szCs w:val="22"/>
    </w:rPr>
  </w:style>
  <w:style w:type="paragraph" w:styleId="Style27">
    <w:name w:val="_Основной с красной строки"/>
    <w:basedOn w:val="Normal"/>
    <w:qFormat/>
    <w:pPr>
      <w:widowControl/>
      <w:spacing w:lineRule="exact" w:line="360"/>
      <w:ind w:firstLine="709"/>
      <w:textAlignment w:val="auto"/>
    </w:pPr>
    <w:rPr>
      <w:lang w:val="en-US"/>
    </w:rPr>
  </w:style>
  <w:style w:type="paragraph" w:styleId="Style28">
    <w:name w:val="_Основной перед списком"/>
    <w:basedOn w:val="Style27"/>
    <w:qFormat/>
    <w:pPr>
      <w:keepNext w:val="true"/>
      <w:spacing w:before="60" w:after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_Заголовок 2"/>
    <w:basedOn w:val="Heading2"/>
    <w:qFormat/>
    <w:pPr>
      <w:numPr>
        <w:ilvl w:val="0"/>
        <w:numId w:val="7"/>
      </w:numPr>
    </w:pPr>
    <w:rPr/>
  </w:style>
  <w:style w:type="paragraph" w:styleId="33">
    <w:name w:val="_Заголовок 3"/>
    <w:basedOn w:val="Heading3"/>
    <w:qFormat/>
    <w:pPr>
      <w:numPr>
        <w:ilvl w:val="0"/>
        <w:numId w:val="7"/>
      </w:numPr>
    </w:pPr>
    <w:rPr/>
  </w:style>
  <w:style w:type="paragraph" w:styleId="Style29">
    <w:name w:val="_Согласовано"/>
    <w:basedOn w:val="Normal"/>
    <w:qFormat/>
    <w:pPr>
      <w:spacing w:before="240" w:after="0"/>
    </w:pPr>
    <w:rPr>
      <w:rFonts w:ascii="Times New Roman Полужирный" w:hAnsi="Times New Roman Полужирный" w:cs="Times New Roman Полужирный"/>
      <w:b/>
      <w:bCs/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30">
    <w:name w:val="_Текст исходного кода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_Титул_Название документа"/>
    <w:basedOn w:val="Normal"/>
    <w:qFormat/>
    <w:pPr>
      <w:widowControl/>
      <w:spacing w:lineRule="auto" w:line="240" w:before="1500" w:after="0"/>
      <w:ind w:left="851" w:hanging="0"/>
      <w:jc w:val="center"/>
      <w:textAlignment w:val="auto"/>
    </w:pPr>
    <w:rPr>
      <w:b/>
      <w:caps/>
      <w:sz w:val="32"/>
      <w:lang w:val="en-US"/>
    </w:rPr>
  </w:style>
  <w:style w:type="paragraph" w:styleId="Style32">
    <w:name w:val="_Титул наименование организации"/>
    <w:basedOn w:val="Normal"/>
    <w:qFormat/>
    <w:pPr>
      <w:ind w:right="-5" w:hanging="0"/>
      <w:jc w:val="center"/>
    </w:pPr>
    <w:rPr>
      <w:sz w:val="28"/>
      <w:szCs w:val="28"/>
      <w:lang w:val="en-US" w:eastAsia="en-US"/>
    </w:rPr>
  </w:style>
  <w:style w:type="paragraph" w:styleId="Style33">
    <w:name w:val="_Титул_Название сервиса"/>
    <w:basedOn w:val="Normal"/>
    <w:qFormat/>
    <w:pPr>
      <w:widowControl/>
      <w:spacing w:lineRule="auto" w:line="240" w:before="240" w:after="0"/>
      <w:ind w:left="284" w:firstLine="567"/>
      <w:jc w:val="center"/>
      <w:textAlignment w:val="auto"/>
    </w:pPr>
    <w:rPr>
      <w:b/>
      <w:color w:val="A6A6A6"/>
      <w:sz w:val="36"/>
      <w:szCs w:val="3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9">
    <w:name w:val="_Нумерованный 1"/>
    <w:basedOn w:val="Normal"/>
    <w:qFormat/>
    <w:pPr>
      <w:numPr>
        <w:ilvl w:val="0"/>
        <w:numId w:val="6"/>
      </w:numPr>
    </w:pPr>
    <w:rPr>
      <w:lang w:val="en-US"/>
    </w:rPr>
  </w:style>
  <w:style w:type="paragraph" w:styleId="24">
    <w:name w:val="_Нумерованный 2"/>
    <w:basedOn w:val="19"/>
    <w:qFormat/>
    <w:pPr>
      <w:numPr>
        <w:ilvl w:val="0"/>
        <w:numId w:val="6"/>
      </w:numPr>
    </w:pPr>
    <w:rPr/>
  </w:style>
  <w:style w:type="paragraph" w:styleId="34">
    <w:name w:val="_Нумерованный 3"/>
    <w:basedOn w:val="24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>
      <w:caps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Style34">
    <w:name w:val="_Название таблицы"/>
    <w:basedOn w:val="Normal"/>
    <w:qFormat/>
    <w:pPr>
      <w:keepNext w:val="true"/>
      <w:spacing w:before="120" w:after="0"/>
      <w:ind w:firstLine="357"/>
      <w:jc w:val="right"/>
    </w:pPr>
    <w:rPr>
      <w:sz w:val="22"/>
      <w:szCs w:val="20"/>
    </w:rPr>
  </w:style>
  <w:style w:type="paragraph" w:styleId="Style35">
    <w:name w:val="_Подзаголовок таблицы"/>
    <w:basedOn w:val="Normal"/>
    <w:qFormat/>
    <w:pPr>
      <w:keepNext w:val="true"/>
      <w:spacing w:before="120" w:after="120"/>
      <w:jc w:val="center"/>
    </w:pPr>
    <w:rPr>
      <w:b/>
      <w:i/>
      <w:sz w:val="22"/>
    </w:rPr>
  </w:style>
  <w:style w:type="paragraph" w:styleId="110">
    <w:name w:val="_Маркированный список уровня 1"/>
    <w:basedOn w:val="Normal"/>
    <w:qFormat/>
    <w:pPr>
      <w:numPr>
        <w:ilvl w:val="0"/>
        <w:numId w:val="4"/>
      </w:numPr>
      <w:tabs>
        <w:tab w:val="clear" w:pos="709"/>
        <w:tab w:val="left" w:pos="2268" w:leader="none"/>
      </w:tabs>
      <w:spacing w:before="0" w:after="60"/>
    </w:pPr>
    <w:rPr/>
  </w:style>
  <w:style w:type="paragraph" w:styleId="27">
    <w:name w:val="_Маркированный список уровня 2"/>
    <w:basedOn w:val="110"/>
    <w:qFormat/>
    <w:pPr>
      <w:numPr>
        <w:ilvl w:val="0"/>
        <w:numId w:val="8"/>
      </w:numPr>
      <w:shd w:fill="D6E3BC" w:val="clear"/>
      <w:tabs>
        <w:tab w:val="clear" w:pos="2268"/>
      </w:tabs>
      <w:ind w:left="2552" w:hanging="0"/>
    </w:pPr>
    <w:rPr>
      <w:szCs w:val="26"/>
    </w:rPr>
  </w:style>
  <w:style w:type="paragraph" w:styleId="Style36">
    <w:name w:val="_Титул_Количество страниц"/>
    <w:basedOn w:val="Normal"/>
    <w:qFormat/>
    <w:pPr>
      <w:widowControl/>
      <w:spacing w:lineRule="auto" w:line="240" w:before="200" w:after="0"/>
      <w:ind w:left="284" w:firstLine="567"/>
      <w:jc w:val="center"/>
      <w:textAlignment w:val="auto"/>
    </w:pPr>
    <w:rPr>
      <w:sz w:val="20"/>
      <w:szCs w:val="20"/>
    </w:rPr>
  </w:style>
  <w:style w:type="paragraph" w:styleId="Style37">
    <w:name w:val="_Заголовок без нумерации в оглавлении"/>
    <w:basedOn w:val="Normal"/>
    <w:next w:val="Normal"/>
    <w:qFormat/>
    <w:pPr>
      <w:keepNext w:val="true"/>
      <w:keepLines/>
      <w:pageBreakBefore/>
      <w:widowControl/>
      <w:spacing w:lineRule="auto" w:line="360" w:before="480" w:after="360"/>
      <w:jc w:val="left"/>
      <w:textAlignment w:val="auto"/>
      <w:outlineLvl w:val="0"/>
    </w:pPr>
    <w:rPr>
      <w:rFonts w:ascii="Times New Roman Полужирный" w:hAnsi="Times New Roman Полужирный" w:cs="Times New Roman Полужирный"/>
      <w:b/>
      <w:caps/>
      <w:sz w:val="32"/>
      <w:szCs w:val="32"/>
    </w:rPr>
  </w:style>
  <w:style w:type="paragraph" w:styleId="Style38">
    <w:name w:val="Заголовок по центру"/>
    <w:basedOn w:val="Normal"/>
    <w:next w:val="Normal"/>
    <w:qFormat/>
    <w:pPr>
      <w:widowControl/>
      <w:spacing w:lineRule="auto" w:line="240" w:before="40" w:after="40"/>
      <w:ind w:firstLine="709"/>
      <w:jc w:val="center"/>
      <w:textAlignment w:val="auto"/>
    </w:pPr>
    <w:rPr>
      <w:b/>
      <w:sz w:val="28"/>
    </w:rPr>
  </w:style>
  <w:style w:type="paragraph" w:styleId="Style39">
    <w:name w:val="НАЗВАНИЕ БОЛЬШОЕ ПО ЦЕНТРУ не жирное курсив"/>
    <w:basedOn w:val="Normal"/>
    <w:next w:val="Normal"/>
    <w:qFormat/>
    <w:pPr>
      <w:widowControl/>
      <w:spacing w:lineRule="auto" w:line="240" w:before="120" w:after="120"/>
      <w:jc w:val="center"/>
      <w:textAlignment w:val="auto"/>
    </w:pPr>
    <w:rPr>
      <w:i/>
      <w:caps/>
      <w:spacing w:val="20"/>
      <w:sz w:val="28"/>
      <w:szCs w:val="28"/>
    </w:rPr>
  </w:style>
  <w:style w:type="paragraph" w:styleId="Style40">
    <w:name w:val="Название обычное по центру"/>
    <w:basedOn w:val="Normal"/>
    <w:qFormat/>
    <w:pPr>
      <w:widowControl/>
      <w:spacing w:lineRule="auto" w:line="240" w:before="120" w:after="120"/>
      <w:jc w:val="center"/>
      <w:textAlignment w:val="auto"/>
    </w:pPr>
    <w:rPr>
      <w:b/>
      <w:sz w:val="20"/>
    </w:rPr>
  </w:style>
  <w:style w:type="paragraph" w:styleId="113">
    <w:name w:val="оглавление 1"/>
    <w:basedOn w:val="Normal"/>
    <w:qFormat/>
    <w:pPr>
      <w:widowControl/>
      <w:spacing w:lineRule="auto" w:line="240"/>
      <w:textAlignment w:val="auto"/>
    </w:pPr>
    <w:rPr>
      <w:b/>
    </w:rPr>
  </w:style>
  <w:style w:type="paragraph" w:styleId="28">
    <w:name w:val="оглавление 2"/>
    <w:basedOn w:val="Normal"/>
    <w:qFormat/>
    <w:pPr>
      <w:widowControl/>
      <w:spacing w:lineRule="auto" w:line="240"/>
      <w:ind w:left="198" w:hanging="0"/>
      <w:textAlignment w:val="auto"/>
    </w:pPr>
    <w:rPr/>
  </w:style>
  <w:style w:type="paragraph" w:styleId="37">
    <w:name w:val="оглавление 3"/>
    <w:basedOn w:val="Normal"/>
    <w:qFormat/>
    <w:pPr>
      <w:widowControl/>
      <w:spacing w:lineRule="auto" w:line="240"/>
      <w:ind w:left="403" w:hanging="0"/>
      <w:textAlignment w:val="auto"/>
    </w:pPr>
    <w:rPr/>
  </w:style>
  <w:style w:type="paragraph" w:styleId="Style41">
    <w:name w:val="_Текст таблицы"/>
    <w:basedOn w:val="Normal"/>
    <w:qFormat/>
    <w:pPr>
      <w:widowControl/>
      <w:spacing w:lineRule="auto" w:line="240"/>
      <w:textAlignment w:val="auto"/>
    </w:pPr>
    <w:rPr>
      <w:sz w:val="22"/>
      <w:szCs w:val="20"/>
    </w:rPr>
  </w:style>
  <w:style w:type="paragraph" w:styleId="Style42">
    <w:name w:val="_Текст сноски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bCs/>
      <w:sz w:val="16"/>
      <w:szCs w:val="20"/>
      <w:vertAlign w:val="superscript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43">
    <w:name w:val="_Титул_НЮГК"/>
    <w:basedOn w:val="Normal"/>
    <w:qFormat/>
    <w:pPr>
      <w:spacing w:before="200" w:after="0"/>
      <w:jc w:val="center"/>
    </w:pPr>
    <w:rPr>
      <w:sz w:val="28"/>
      <w:szCs w:val="20"/>
    </w:rPr>
  </w:style>
  <w:style w:type="paragraph" w:styleId="Style4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5">
    <w:name w:val="_Титул_Дата"/>
    <w:basedOn w:val="Normal"/>
    <w:qFormat/>
    <w:pPr>
      <w:widowControl/>
      <w:spacing w:lineRule="auto" w:line="240" w:before="200" w:after="0"/>
      <w:ind w:left="284" w:firstLine="567"/>
      <w:jc w:val="left"/>
      <w:textAlignment w:val="auto"/>
    </w:pPr>
    <w:rPr>
      <w:b/>
    </w:rPr>
  </w:style>
  <w:style w:type="paragraph" w:styleId="Style4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47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8">
    <w:name w:val="Маркированный список"/>
    <w:basedOn w:val="Normal"/>
    <w:qFormat/>
    <w:pPr>
      <w:widowControl/>
      <w:numPr>
        <w:ilvl w:val="0"/>
        <w:numId w:val="9"/>
      </w:numPr>
      <w:tabs>
        <w:tab w:val="clear" w:pos="709"/>
        <w:tab w:val="left" w:pos="1418" w:leader="none"/>
      </w:tabs>
      <w:spacing w:lineRule="auto" w:line="240"/>
      <w:textAlignment w:val="auto"/>
    </w:pPr>
    <w:rPr>
      <w:lang w:val="en-US"/>
    </w:rPr>
  </w:style>
  <w:style w:type="paragraph" w:styleId="Footnote">
    <w:name w:val="Footnote Text"/>
    <w:basedOn w:val="Normal"/>
    <w:pPr>
      <w:widowControl/>
      <w:spacing w:lineRule="auto" w:line="276" w:before="0" w:after="200"/>
      <w:jc w:val="left"/>
      <w:textAlignment w:val="auto"/>
    </w:pPr>
    <w:rPr>
      <w:rFonts w:eastAsia="Calibri"/>
      <w:sz w:val="20"/>
      <w:szCs w:val="20"/>
      <w:lang w:val="en-US"/>
    </w:rPr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Style50">
    <w:name w:val="Тема примечания"/>
    <w:basedOn w:val="Style49"/>
    <w:next w:val="Style49"/>
    <w:qFormat/>
    <w:pPr/>
    <w:rPr>
      <w:b/>
      <w:bCs/>
      <w:lang w:val="en-US"/>
    </w:rPr>
  </w:style>
  <w:style w:type="paragraph" w:styleId="Style51">
    <w:name w:val="Серый список"/>
    <w:basedOn w:val="110"/>
    <w:qFormat/>
    <w:pPr/>
    <w:rPr>
      <w:color w:val="A6A6A6"/>
    </w:rPr>
  </w:style>
  <w:style w:type="paragraph" w:styleId="Style52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Текст в таблице"/>
    <w:basedOn w:val="Normal"/>
    <w:qFormat/>
    <w:pPr>
      <w:widowControl/>
      <w:spacing w:lineRule="auto" w:line="240" w:before="0" w:after="60"/>
      <w:textAlignment w:val="auto"/>
    </w:pPr>
    <w:rPr>
      <w:rFonts w:ascii="Verdana" w:hAnsi="Verdana" w:cs="Verdana"/>
      <w:spacing w:val="-5"/>
      <w:sz w:val="20"/>
      <w:szCs w:val="20"/>
    </w:rPr>
  </w:style>
  <w:style w:type="paragraph" w:styleId="01">
    <w:name w:val="ТЗ0 Марк б/н1"/>
    <w:basedOn w:val="Normal"/>
    <w:qFormat/>
    <w:pPr>
      <w:widowControl/>
      <w:spacing w:lineRule="auto" w:line="240" w:before="40" w:after="40"/>
      <w:textAlignment w:val="auto"/>
    </w:pPr>
    <w:rPr>
      <w:w w:val="101"/>
    </w:rPr>
  </w:style>
  <w:style w:type="paragraph" w:styleId="114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77;&#1073;-&#1089;&#1077;&#1088;&#1074;&#1080;&#1089;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П_Игнатьев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35:00Z</dcterms:created>
  <dc:creator>Попова</dc:creator>
  <dc:description/>
  <cp:keywords/>
  <dc:language>en-US</dc:language>
  <cp:lastModifiedBy>MX</cp:lastModifiedBy>
  <cp:lastPrinted>2012-07-31T17:00:00Z</cp:lastPrinted>
  <dcterms:modified xsi:type="dcterms:W3CDTF">2013-11-20T09:35:00Z</dcterms:modified>
  <cp:revision>2</cp:revision>
  <dc:subject/>
  <dc:title>Руководство пользователя электронного сервиса СМЭВ</dc:title>
</cp:coreProperties>
</file>