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Доклад</w:t>
        <w:br/>
        <w:t>о ходе выполнения мероприятий, предусмотренных</w:t>
        <w:br/>
        <w:t>Планом деятельности Федеральной службы государственной</w:t>
        <w:br/>
        <w:t>статистики, включая выполнение задач, поставленных в указах</w:t>
        <w:br/>
        <w:t>Президента Российской Федерации от 7 мая 2012 г. №</w:t>
      </w:r>
      <w:r>
        <w:rPr>
          <w:b/>
          <w:lang w:val="en-US"/>
        </w:rPr>
        <w:t> </w:t>
      </w:r>
      <w:r>
        <w:rPr>
          <w:b/>
        </w:rPr>
        <w:t>596-606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>Целью деятельности Федеральной службы государственной статистики является предоставление актуальной и достоверной статистической информации Президенту Российской Федерации, органам власти Российской Федерации</w:t>
      </w:r>
      <w:r>
        <w:rPr>
          <w:b/>
        </w:rPr>
        <w:t xml:space="preserve">, </w:t>
      </w:r>
      <w:r>
        <w:rPr/>
        <w:t>организациям и гражданам, а также международным организациям для принятия управленческих решений в области экономики и социальной сферы и удовлетворения информационных потребностей общества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>
          <w:bCs/>
        </w:rPr>
        <w:t xml:space="preserve">Для характеристики достижения этой цели в План </w:t>
      </w:r>
      <w:r>
        <w:rPr/>
        <w:t>деятельности Федеральной службы государственной статистики, включая выполнение задач, поставленных в указах Президента Российской Федерации от 7 мая 2012 г. №</w:t>
      </w:r>
      <w:r>
        <w:rPr>
          <w:lang w:val="en-US"/>
        </w:rPr>
        <w:t> </w:t>
      </w:r>
      <w:r>
        <w:rPr/>
        <w:t>596-606 (далее - План) включены два показателя:</w:t>
      </w:r>
      <w:r>
        <w:rPr>
          <w:b/>
        </w:rPr>
        <w:t xml:space="preserve"> </w:t>
      </w:r>
      <w:r>
        <w:rPr/>
        <w:t>количество работ, выполненных в рамках реализации Федерального плана статистических работ, и уровень доступности официальной статистической информации.</w:t>
      </w:r>
    </w:p>
    <w:p>
      <w:pPr>
        <w:pStyle w:val="Normal"/>
        <w:spacing w:lineRule="auto" w:line="312" w:before="80" w:after="0"/>
        <w:ind w:firstLine="709"/>
        <w:jc w:val="both"/>
        <w:rPr>
          <w:bCs/>
        </w:rPr>
      </w:pPr>
      <w:r>
        <w:rPr/>
        <w:t>Методика расчета этих показателей утверждена приказом Росстата от 21.06.2013 г.  № 229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>
          <w:b/>
        </w:rPr>
        <w:t>Показатель 1 «Количество работ, выполненных в рамках реализации Федерального плана статистических работ».</w:t>
      </w:r>
    </w:p>
    <w:p>
      <w:pPr>
        <w:pStyle w:val="Normal"/>
        <w:spacing w:lineRule="auto" w:line="312" w:before="80" w:after="0"/>
        <w:ind w:firstLine="709"/>
        <w:jc w:val="both"/>
        <w:rPr>
          <w:bCs/>
        </w:rPr>
      </w:pPr>
      <w:r>
        <w:rPr>
          <w:bCs/>
        </w:rPr>
        <w:t>В соответствии с пунктом 5 статьи 5 Федерального закона «Об официальном статистическом учете и системе государственной статистики в Российской Федерации» от 29 ноября 2007</w:t>
      </w:r>
      <w:r>
        <w:rPr>
          <w:bCs/>
          <w:lang w:val="en-US"/>
        </w:rPr>
        <w:t> </w:t>
      </w:r>
      <w:r>
        <w:rPr>
          <w:bCs/>
        </w:rPr>
        <w:t>г. № 282-ФЗ формирование официальной статистической информации осуществляется в соответствии с Федеральным планом статистических работ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 xml:space="preserve">Федеральным планом статистических работ в 2013 году предусмотрено к выполнению 642 работы. В </w:t>
      </w:r>
      <w:r>
        <w:rPr>
          <w:lang w:val="en-US"/>
        </w:rPr>
        <w:t>I</w:t>
      </w:r>
      <w:r>
        <w:rPr/>
        <w:t> полугодии 2013 года предусмотрено 410 работ, которые были выполнены в полном объеме и в установленные сроки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</w:r>
    </w:p>
    <w:p>
      <w:pPr>
        <w:pStyle w:val="Normal"/>
        <w:spacing w:lineRule="auto" w:line="312" w:before="80" w:after="0"/>
        <w:ind w:firstLine="709"/>
        <w:jc w:val="both"/>
        <w:rPr>
          <w:b/>
          <w:b/>
        </w:rPr>
      </w:pPr>
      <w:r>
        <w:rPr>
          <w:b/>
        </w:rPr>
        <w:t>Показатель 2 «Уровень доступности официальной статистической информации, процентов»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>Этот показатель характеризует доступность получения гражданами и организациями официальной статистической информации по их запросам в органы государственной статистики, в том числе и в электронном виде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> полугодии 2013 года в Росстат поступило 1193 запроса от граждан и организаций, из них от граждан - 549 запросов. По всем запросам заявителей были направлены ответы в установленные сроки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>Показатель «Уровень доступности официальной статистической информации» в первом полугодии 2013 г. составил 100%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>2. В рамках Плана предусмотрено 6</w:t>
      </w:r>
      <w:r>
        <w:rPr>
          <w:lang w:val="en-US"/>
        </w:rPr>
        <w:t> </w:t>
      </w:r>
      <w:r>
        <w:rPr/>
        <w:t xml:space="preserve">направлений деятельности Федеральной службы государственной статистики и 18 ключевых событий, характеризующие конечные результаты по этим направлениям деятельности. В </w:t>
      </w:r>
      <w:r>
        <w:rPr>
          <w:lang w:val="en-US"/>
        </w:rPr>
        <w:t>I</w:t>
      </w:r>
      <w:r>
        <w:rPr/>
        <w:t> полугодии 2013 года по 7 ключевым событиям должен быть получен результат. Все они были достигнуты.</w:t>
      </w:r>
    </w:p>
    <w:p>
      <w:pPr>
        <w:pStyle w:val="Normal"/>
        <w:spacing w:lineRule="auto" w:line="312" w:before="80" w:after="0"/>
        <w:jc w:val="center"/>
        <w:rPr>
          <w:b/>
          <w:b/>
        </w:rPr>
      </w:pPr>
      <w:r>
        <w:rPr>
          <w:b/>
        </w:rPr>
        <w:t xml:space="preserve">Выполнение ключевых событий в </w:t>
      </w:r>
      <w:r>
        <w:rPr>
          <w:b/>
          <w:lang w:val="en-US"/>
        </w:rPr>
        <w:t>I</w:t>
      </w:r>
      <w:r>
        <w:rPr>
          <w:b/>
        </w:rPr>
        <w:t> полугодии 2013 года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>1. По направлению 1.2. «Совершенствование федерального статистического наблюдения процессов, происходящих в сфере экономики Российской Федерации (пункт 1 Указа Президента Российской Федерации от 7 мая 2012 г.  № 596 «О долгосрочной государственной экономической политике»)» запланировано выполнение 2 ключевых событий: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>
          <w:b/>
        </w:rPr>
        <w:t xml:space="preserve">Ключевое событие 1.2.1. </w:t>
      </w:r>
      <w:r>
        <w:rPr/>
        <w:t>«Утверждена и размещена на Интернет-портале Росстата методика расчета показателей доли продукции высокотехнологичных и наукоемких отраслей в валовом внутреннем продукте Российской Федерации и валовом региональном продукте субъекта Российской Федерации».</w:t>
      </w:r>
    </w:p>
    <w:p>
      <w:pPr>
        <w:pStyle w:val="TextBody"/>
        <w:spacing w:lineRule="auto" w:line="312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1 Указа Президента Российской Федерации от 7 мая 2012 г.  № 596 «О долгосрочной государственной экономической политике» и поручения Первого заместителя председателя Правительства Российской Федерации от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враля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Ш-П13-646 были утверждены приказом Росстата от 28.02.2013  № 81 Методики расчета показателей «Доля продукции высокотехнологичных и наукоемких отраслей в валовом внутреннем продукте» и «Доля продукции высокотехнологичных и наукоемких отраслей в валовом региональном продукте субъекта Российской Федерации». Для определения перечня высокотехнологичных и наукоемких видов экономической деятельности в Российской Федерации использовался подготовленный Евростатом и ОЭСР список видов деятельности на основе NACE Rev.2. Состав наукоемких видов экономической деятельности в Российской Федерации был сокращен в соответствии с рекомендациями Минэкономразвития России.</w:t>
      </w:r>
    </w:p>
    <w:p>
      <w:pPr>
        <w:pStyle w:val="TextBody"/>
        <w:spacing w:lineRule="auto" w:line="312" w:before="80" w:after="0"/>
        <w:ind w:firstLine="709"/>
        <w:jc w:val="both"/>
        <w:rPr/>
      </w:pPr>
      <w:r>
        <w:rPr>
          <w:sz w:val="28"/>
          <w:szCs w:val="28"/>
        </w:rPr>
        <w:t>Эти методики были размещены на Интернет-портале Росстата в разделе «Методология» (</w:t>
      </w:r>
      <w:r>
        <w:rPr>
          <w:i/>
          <w:sz w:val="28"/>
          <w:szCs w:val="28"/>
        </w:rPr>
        <w:t>http://www.gks.ru/metod.doc)</w:t>
      </w:r>
      <w:r>
        <w:rPr>
          <w:sz w:val="28"/>
          <w:szCs w:val="28"/>
        </w:rPr>
        <w:t>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>
          <w:b/>
        </w:rPr>
        <w:t>Ключевое событие 1.2.2. «</w:t>
      </w:r>
      <w:r>
        <w:rPr/>
        <w:t>Утверждена Временная методика расчета показателя, характеризующего прирост высокопроизводительных рабочих мест и размещена на Интернет-портале Росстата».</w:t>
      </w:r>
    </w:p>
    <w:p>
      <w:pPr>
        <w:pStyle w:val="Normal"/>
        <w:suppressAutoHyphens w:val="true"/>
        <w:spacing w:lineRule="auto" w:line="312" w:before="8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Во исполнение распоряжения Правительства Российской Федерации от 27.12.2012  № 2550-р была разработана и утверждена </w:t>
      </w:r>
      <w:r>
        <w:rPr/>
        <w:t>приказом Росстата от 21.02.2013</w:t>
      </w:r>
      <w:r>
        <w:rPr>
          <w:i/>
        </w:rPr>
        <w:t xml:space="preserve"> </w:t>
      </w:r>
      <w:r>
        <w:rPr/>
        <w:t xml:space="preserve">№ 70 </w:t>
      </w:r>
      <w:r>
        <w:rPr>
          <w:rFonts w:eastAsia="Times New Roman"/>
          <w:lang w:eastAsia="ru-RU"/>
        </w:rPr>
        <w:t>Временная методика расчета показателя, характеризующего прирост высокопроизводительных рабочих мест. Эта методика размещена на Интернет-портале Росстата в разделе «Методология» (</w:t>
      </w:r>
      <w:r>
        <w:rPr>
          <w:rFonts w:eastAsia="Times New Roman"/>
          <w:i/>
          <w:lang w:eastAsia="ru-RU"/>
        </w:rPr>
        <w:t>http://www.gks.ru/</w:t>
        <w:br/>
        <w:t>metod/prikaz-70.doc)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 xml:space="preserve">2. По направлению 1.3. «Формирование официальной статистической информации по показателям, характеризующим улучшение условий ведения предпринимательской деятельности» в </w:t>
      </w:r>
      <w:r>
        <w:rPr>
          <w:lang w:val="en-US"/>
        </w:rPr>
        <w:t>I</w:t>
      </w:r>
      <w:r>
        <w:rPr/>
        <w:t xml:space="preserve"> полугодии запланировано выполнить 1</w:t>
      </w:r>
      <w:r>
        <w:rPr>
          <w:b/>
        </w:rPr>
        <w:t> </w:t>
      </w:r>
      <w:r>
        <w:rPr/>
        <w:t>Ключевое событие.</w:t>
      </w:r>
    </w:p>
    <w:p>
      <w:pPr>
        <w:pStyle w:val="Normal"/>
        <w:spacing w:lineRule="auto" w:line="312" w:before="80" w:after="0"/>
        <w:ind w:firstLine="709"/>
        <w:jc w:val="both"/>
        <w:rPr>
          <w:b/>
          <w:b/>
        </w:rPr>
      </w:pPr>
      <w:r>
        <w:rPr>
          <w:b/>
        </w:rPr>
        <w:t>Ключевое событие 1.3.1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>1)</w:t>
      </w:r>
      <w:r>
        <w:rPr>
          <w:b/>
        </w:rPr>
        <w:t xml:space="preserve"> «</w:t>
      </w:r>
      <w:r>
        <w:rPr/>
        <w:t>Утверждены и размещены на Интернет-портале Росстата методики расчета показателей оценки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» (пункт 1 распоряжения Правительства Российской Федерации от 27 декабря 2012 г.  № 2550-р)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 xml:space="preserve">Методики расчета показателей оценки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утверждены приказом Росстата от 21 февраля 2013 г. № 70 и размещены на Интернет-портале Росстата в разделе «Методология» </w:t>
      </w:r>
      <w:r>
        <w:rPr>
          <w:i/>
        </w:rPr>
        <w:t>(http://www.gks.ru/metod/prikaz-70.doc)</w:t>
      </w:r>
      <w:r>
        <w:rPr/>
        <w:t>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>2) Сформирована официальная статистическая информация для оценки эффективности деятельности руководителей федеральных органов исполнительной власти и высших должностных лиц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 в части показателей, закрепленных за Росстатом.</w:t>
      </w:r>
    </w:p>
    <w:p>
      <w:pPr>
        <w:pStyle w:val="Normal"/>
        <w:spacing w:lineRule="auto" w:line="312" w:before="80" w:after="20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п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3 распоряжения Правительства Российской Федерации от 27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декабря 2012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г. №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2550-р Федеральной службой государственной статистики сформирована официальная статистическая информация по показателям эффективности деятельности руководителей федеральных органов исполнительной власти и высших должностных лиц субъектов Российской Федерации по созданию благоприятных условий ведения предпринимательской деятельности, закрепленным за Росстатом. Статистические данные о достигнутых значениях за 2008-2011 гг. направлены в адрес Минэкономразвития России 1 апреля 2013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г., за 2012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год – 30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апреля 2013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 xml:space="preserve">г. </w:t>
      </w:r>
      <w:r>
        <w:rPr/>
        <w:t>Эта информация размещена на Интернет-портале Росстата в специальной рубрике «</w:t>
      </w:r>
      <w:r>
        <w:rPr>
          <w:bCs/>
        </w:rPr>
        <w:t xml:space="preserve">Показатели для мониторинга оценки эффективности деятельности субъектов Российской Федерации» </w:t>
      </w:r>
      <w:r>
        <w:rPr>
          <w:bCs/>
          <w:sz w:val="26"/>
        </w:rPr>
        <w:t>(</w:t>
      </w:r>
      <w:r>
        <w:rPr>
          <w:i/>
          <w:sz w:val="26"/>
        </w:rPr>
        <w:t>http://www.gks.ru/</w:t>
        <w:br/>
        <w:t>free_doc/new_site/ rosstat /pok-monitor/)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 xml:space="preserve">3. По направлению 1.4. «Совершенствование федерального статистического наблюдения процессов, происходящих в социальной сфере Российской Федерации (пункт 1 Указа Президента Российской Федерации от 7 мая 2012 г.  № 597 «О мероприятиях по реализации государственной социальной политики»)» в </w:t>
      </w:r>
      <w:r>
        <w:rPr>
          <w:lang w:val="en-US"/>
        </w:rPr>
        <w:t>I</w:t>
      </w:r>
      <w:r>
        <w:rPr/>
        <w:t> полугодии запланировано выполнить 1</w:t>
      </w:r>
      <w:r>
        <w:rPr>
          <w:b/>
        </w:rPr>
        <w:t> </w:t>
      </w:r>
      <w:r>
        <w:rPr/>
        <w:t>Ключевое событие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>
          <w:b/>
        </w:rPr>
        <w:t xml:space="preserve">Ключевое событие 1.4.1. </w:t>
      </w:r>
      <w:r>
        <w:rPr/>
        <w:t>«Организовано федеральное статистическое наблюдение, сформирована и размещена на Интернет-портале Росстата</w:t>
      </w:r>
      <w:r>
        <w:rPr>
          <w:i/>
        </w:rPr>
        <w:t xml:space="preserve"> </w:t>
      </w:r>
      <w:r>
        <w:rPr/>
        <w:t>официальная статистическая информация о численности и средней заработной плате по категориям работников, занятых в сферах образования, здравоохранения, науки, культуры и социального обслуживания».</w:t>
      </w:r>
    </w:p>
    <w:p>
      <w:pPr>
        <w:pStyle w:val="Normal"/>
        <w:suppressAutoHyphens w:val="true"/>
        <w:spacing w:lineRule="auto" w:line="312" w:before="80" w:after="0"/>
        <w:ind w:firstLine="709"/>
        <w:jc w:val="both"/>
        <w:rPr/>
      </w:pPr>
      <w:r>
        <w:rPr>
          <w:rFonts w:eastAsia="Times New Roman"/>
          <w:lang w:eastAsia="ru-RU"/>
        </w:rPr>
        <w:t>Росстатом организовано и проведено федеральное статистическое наблюдение по численности и оплате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7 мая 2012 года  № 597 «О мерах по реализации государственной социальной политики» за 1 квартал 2013 года. Итоги обследования размещены на стартовой странице Интернет-портала Росстата под рубрикой «Заработная плата отдельных категорий работников социальной сферы и науки»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/>
        <w:t xml:space="preserve">4. По направлению 1.5. «Совершенствование федерального статистического наблюдения в сфере государственного управления (пункт 1 Указа Президента Российской Федерации от 7 мая 2012 г.  № 601 «Об основных направлениях совершенствования системы государственного управления»)» в </w:t>
      </w:r>
      <w:r>
        <w:rPr>
          <w:lang w:val="en-US"/>
        </w:rPr>
        <w:t>I</w:t>
      </w:r>
      <w:r>
        <w:rPr/>
        <w:t> полугодии запланировано выполнить 3</w:t>
      </w:r>
      <w:r>
        <w:rPr>
          <w:b/>
        </w:rPr>
        <w:t> </w:t>
      </w:r>
      <w:r>
        <w:rPr/>
        <w:t>ключевых события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>
          <w:b/>
        </w:rPr>
        <w:t xml:space="preserve">Ключевое событие 1.5.2. </w:t>
      </w:r>
      <w:r>
        <w:rPr/>
        <w:t>«Сформирована официальная статистическая информация для оценки эффективности деятельности органов исполнительной власти субъектов Российской Федерации по показателям, закрепленным за Росстатом»</w:t>
      </w:r>
      <w:r>
        <w:rPr>
          <w:bCs/>
        </w:rPr>
        <w:t xml:space="preserve"> (пункт 4 постановления Правительства Российской Федерации от 3 ноября 2012 г. № 1142 «О мерах по реализации Указа Президента Российской Федерации от 21 августа 2012 г. № 1199 «Об оценке эффективности деятельности органов исполнительной власти субъектов Российской Федерации»)</w:t>
      </w:r>
      <w:r>
        <w:rPr>
          <w:i/>
        </w:rPr>
        <w:t>.</w:t>
      </w:r>
    </w:p>
    <w:p>
      <w:pPr>
        <w:pStyle w:val="Normal"/>
        <w:widowControl w:val="false"/>
        <w:spacing w:lineRule="auto" w:line="312" w:before="80" w:after="0"/>
        <w:ind w:firstLine="709"/>
        <w:jc w:val="both"/>
        <w:rPr/>
      </w:pPr>
      <w:r>
        <w:rPr>
          <w:rFonts w:eastAsia="Times New Roman"/>
          <w:lang w:eastAsia="ru-RU"/>
        </w:rPr>
        <w:t>В соответствии с постановлением Правительства Российской Федерации от 3 ноября 2012 года  № 1142 «О мерах по реализации Указа Президента Российской Федерации от 21 августа 2012 года  № 1199 «Об оценке эффективности деятельности органов исполнительной власти субъектов Российской Федерации» Федеральной службой государственной статистики сформирована официальная статистическая информация по показателям, закрепленным за Росстатом. Статистические данные о достигнутых значениях за 2009-2012 гг. направлены в Минрегион России 15 марта 2013 г. – основные показатели, утвержденные Указом Президента Российской Федерации от 21 августа 2012 года  № 1199  и 4 апреля 2013 г. – индивидуальные показатели.</w:t>
      </w:r>
    </w:p>
    <w:p>
      <w:pPr>
        <w:pStyle w:val="Normal"/>
        <w:widowControl w:val="false"/>
        <w:spacing w:lineRule="auto" w:line="312" w:before="80" w:after="0"/>
        <w:ind w:firstLine="709"/>
        <w:jc w:val="both"/>
        <w:rPr/>
      </w:pPr>
      <w:r>
        <w:rPr>
          <w:rFonts w:eastAsia="Times New Roman"/>
          <w:lang w:eastAsia="ru-RU"/>
        </w:rPr>
        <w:t>Официальная статистическая информация по показателям, закрепленным за Росстатом, размещена на Интернет-портале Росстата в специальной рубрике «</w:t>
      </w:r>
      <w:r>
        <w:rPr>
          <w:rFonts w:eastAsia="Times New Roman"/>
          <w:bCs/>
          <w:lang w:eastAsia="ru-RU"/>
        </w:rPr>
        <w:t>Показатели для мониторинга оценки эффективности деятельности субъектов Российской Федерации» (</w:t>
      </w:r>
      <w:r>
        <w:rPr>
          <w:rFonts w:eastAsia="Times New Roman"/>
          <w:i/>
          <w:lang w:eastAsia="ru-RU"/>
        </w:rPr>
        <w:t>http://www.gks.ru/free_doc/new_site/rosstat /pok-monitor).</w:t>
      </w:r>
    </w:p>
    <w:p>
      <w:pPr>
        <w:pStyle w:val="Normal"/>
        <w:spacing w:lineRule="auto" w:line="312" w:before="80" w:after="0"/>
        <w:ind w:firstLine="709"/>
        <w:jc w:val="both"/>
        <w:rPr>
          <w:i/>
          <w:i/>
        </w:rPr>
      </w:pPr>
      <w:r>
        <w:rPr>
          <w:b/>
        </w:rPr>
        <w:t>Ключевое событие 1.5.3. «</w:t>
      </w:r>
      <w:r>
        <w:rPr/>
        <w:t>Сформирована официальная статистическая информация для оценки эффективности деятельности органов местного самоуправления городских округов и муниципальных районов</w:t>
      </w:r>
      <w:r>
        <w:rPr>
          <w:b/>
        </w:rPr>
        <w:t xml:space="preserve"> </w:t>
      </w:r>
      <w:r>
        <w:rPr/>
        <w:t>по показателям, закрепленным за Росстатом» (</w:t>
      </w:r>
      <w:r>
        <w:rPr>
          <w:bCs/>
        </w:rPr>
        <w:t xml:space="preserve">пункт 2 (б) Указа Президента Российской Федерации от 28 апреля 2008 г. № 607 </w:t>
      </w:r>
      <w:r>
        <w:rPr/>
        <w:t>«Об оценке эффективности деятельности органов местного самоуправления городских округов и муниципальных районов»)</w:t>
      </w:r>
      <w:r>
        <w:rPr>
          <w:i/>
        </w:rPr>
        <w:t>.</w:t>
      </w:r>
    </w:p>
    <w:p>
      <w:pPr>
        <w:pStyle w:val="Normal"/>
        <w:widowControl w:val="false"/>
        <w:spacing w:lineRule="auto" w:line="312" w:before="80" w:after="0"/>
        <w:ind w:firstLine="709"/>
        <w:jc w:val="both"/>
        <w:rPr/>
      </w:pPr>
      <w:r>
        <w:rPr>
          <w:rFonts w:eastAsia="Times New Roman"/>
          <w:lang w:eastAsia="ru-RU"/>
        </w:rPr>
        <w:t>В соответствии с постановлением Правительства Российской Федерации от 17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декабря 2012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г.  №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1317 «О мерах по реализации Указа Президента Российской Федерации от 28 апреля 2008 года  № 1317 «Об оценке эффективности деятельности органов местного самоуправления городских округов и муниципальных районов» и подпункта «и» пункта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2 Указа Президента Российской Федерации от 7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мая 2013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года  №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601 «Об основных направлениях совершенствования системы государственного управления» Федеральной службой государственной статистики актуализированы и направлены в Минрегион России методологические пояснения к показателям, находящимся в компетенции Росстата. Территориальными органами Росстата до 1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апреля 2013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г. в полном объеме обеспечено формирование и предоставление официальной статистической информации администрациям городских округов и муниципальных районов.</w:t>
      </w:r>
    </w:p>
    <w:p>
      <w:pPr>
        <w:pStyle w:val="Normal"/>
        <w:widowControl w:val="false"/>
        <w:spacing w:lineRule="auto" w:line="312" w:before="80" w:after="0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lang w:eastAsia="ru-RU"/>
        </w:rPr>
        <w:t>Официальная статистическая информация по показателям, закрепленным за Росстатом, размещена на официальных Интернет-сайтах территориальных органов Росстата и на Интернет-портале Росстата в Базе данных показателей муниципальных образований</w:t>
      </w:r>
      <w:r>
        <w:rPr>
          <w:rFonts w:eastAsia="Times New Roman"/>
          <w:bCs/>
          <w:lang w:eastAsia="ru-RU"/>
        </w:rPr>
        <w:t xml:space="preserve">» </w:t>
      </w:r>
      <w:hyperlink r:id="rId2">
        <w:r>
          <w:rPr>
            <w:rStyle w:val="InternetLink"/>
            <w:rFonts w:eastAsia="Times New Roman"/>
            <w:i/>
            <w:color w:val="000000"/>
            <w:lang w:eastAsia="ru-RU"/>
          </w:rPr>
          <w:t>http://www.gks.ru/dbscripts/munst /munst.htm</w:t>
        </w:r>
      </w:hyperlink>
      <w:r>
        <w:rPr>
          <w:rFonts w:eastAsia="Times New Roman"/>
          <w:i/>
          <w:lang w:eastAsia="ru-RU"/>
        </w:rPr>
        <w:t>).</w:t>
      </w:r>
    </w:p>
    <w:p>
      <w:pPr>
        <w:pStyle w:val="Normal"/>
        <w:spacing w:lineRule="auto" w:line="312" w:before="80" w:after="0"/>
        <w:ind w:firstLine="709"/>
        <w:jc w:val="both"/>
        <w:rPr/>
      </w:pPr>
      <w:r>
        <w:rPr>
          <w:b/>
        </w:rPr>
        <w:t>Ключевое событие 1.5.5. «</w:t>
      </w:r>
      <w:r>
        <w:rPr/>
        <w:t>Создана на Интернет-портале Росстата рубрика «Открытые данные».</w:t>
      </w:r>
    </w:p>
    <w:p>
      <w:pPr>
        <w:pStyle w:val="Normal"/>
        <w:spacing w:lineRule="auto" w:line="312" w:before="8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амках реализации подпункта «г» пункт 2 Указа Президента Российской Федерации от 7 мая 2012 года  № 601 «Об основных направлениях совершенствования системы государственного управления» на Интернет-портале Росстата создана рубрика «Открытые данные». В данном разделе представлена информация о деятельности Федеральной службы государственной статистики, размещаемая в сети «Интернет» в форме открытых данных.</w:t>
      </w:r>
    </w:p>
    <w:p>
      <w:pPr>
        <w:pStyle w:val="Normal"/>
        <w:spacing w:lineRule="auto" w:line="312" w:before="80" w:after="0"/>
        <w:ind w:firstLine="9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настоящее время рубрика наполнена следующей информацией:</w:t>
      </w:r>
    </w:p>
    <w:p>
      <w:pPr>
        <w:pStyle w:val="Normal"/>
        <w:spacing w:lineRule="auto" w:line="312" w:before="80" w:after="0"/>
        <w:ind w:firstLine="9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 реестра территориальных органов Росстата;</w:t>
      </w:r>
    </w:p>
    <w:p>
      <w:pPr>
        <w:pStyle w:val="Normal"/>
        <w:spacing w:lineRule="auto" w:line="312" w:before="80" w:after="0"/>
        <w:ind w:firstLine="9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территориальных органов Росстата;</w:t>
      </w:r>
    </w:p>
    <w:p>
      <w:pPr>
        <w:pStyle w:val="Normal"/>
        <w:spacing w:lineRule="auto" w:line="312" w:before="80" w:after="0"/>
        <w:ind w:firstLine="9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 реестра подведомственных организаций Росстата;</w:t>
      </w:r>
    </w:p>
    <w:p>
      <w:pPr>
        <w:pStyle w:val="Normal"/>
        <w:spacing w:lineRule="auto" w:line="312" w:before="80" w:after="0"/>
        <w:ind w:firstLine="9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подведомственных организаций Росстата;</w:t>
      </w:r>
    </w:p>
    <w:p>
      <w:pPr>
        <w:pStyle w:val="Normal"/>
        <w:spacing w:lineRule="auto" w:line="312" w:before="80" w:after="0"/>
        <w:ind w:firstLine="9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 реестра вакантных должностей центрального аппарата Росстата;</w:t>
      </w:r>
    </w:p>
    <w:p>
      <w:pPr>
        <w:pStyle w:val="Normal"/>
        <w:spacing w:lineRule="auto" w:line="312" w:before="80" w:after="0"/>
        <w:ind w:firstLine="9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нные по вакантным должностям центрального аппарата Росстата на 13.06.2013. </w:t>
      </w:r>
    </w:p>
    <w:p>
      <w:pPr>
        <w:pStyle w:val="Normal"/>
        <w:spacing w:lineRule="auto" w:line="312" w:before="8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12" w:before="80" w:after="20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dbscripts/munst /munst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51:00Z</dcterms:created>
  <dc:creator>grinshpun</dc:creator>
  <dc:description/>
  <dc:language>en-US</dc:language>
  <cp:lastModifiedBy>grinshpun</cp:lastModifiedBy>
  <cp:lastPrinted>2013-07-05T15:26:00Z</cp:lastPrinted>
  <dcterms:modified xsi:type="dcterms:W3CDTF">2013-07-08T06:51:00Z</dcterms:modified>
  <cp:revision>2</cp:revision>
  <dc:subject/>
  <dc:title>Доклад</dc:title>
</cp:coreProperties>
</file>