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сональный план-графи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ятельности руководителя Федеральной службы государственной статистики А.Е. Суринова </w:t>
      </w:r>
    </w:p>
    <w:p>
      <w:pPr>
        <w:pStyle w:val="Normal"/>
        <w:jc w:val="center"/>
        <w:rPr/>
      </w:pPr>
      <w:r>
        <w:rPr/>
        <w:t>по взаимодействию с гражданами и референтными группами на 2014 год</w:t>
      </w:r>
    </w:p>
    <w:tbl>
      <w:tblPr>
        <w:tblW w:w="158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33"/>
        <w:gridCol w:w="2835"/>
        <w:gridCol w:w="5812"/>
        <w:gridCol w:w="1985"/>
        <w:gridCol w:w="1984"/>
        <w:gridCol w:w="15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/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роприя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е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ферентная груп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сто провед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седание Общественного совета при Росста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ВЕСТКА ЗАСЕДАНИЯ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.            Декларация целей и задач Федерального плана статистических работ (Плана деятельности Росстата) на 2014 г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           Предложения Росстата по организации общественного обсуждения и экспертного сопровождения стратегических документов, определяющих развитие официальной статистики, на основе принципов открытости деятельности федеральных органов исполнительной власти (на примере Плана деятельности Федеральной службы государственной статистики на 2013-2018 гг.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.            Предоставление пользователям официальной статистической информации в машиночитаемом виде. Открытые данные: планы и приоритеты Росстата. 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.           Информация о плане-графике крупных закупок Росстата на 2014 год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лены Общественного совета при Росстате, СМИ, потребители статистической информ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ИА Нов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конферен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«Росстат: Россия вышла на новый уровень благополучия населения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И, потребители статистической информ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центр «Аргументы и факты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исполнению «майских» указов Президен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тервь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Плану деятельности Росстата на 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И, потребители статистическ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вая газ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тервь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Плану деятельности Росстата на 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МИ, потребители статистическ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нансовая газ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тервью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Плану деятельности Росстата на 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МИ, потребители статистическ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ртал Банки.</w:t>
            </w:r>
            <w:r>
              <w:rPr>
                <w:sz w:val="16"/>
                <w:lang w:val="en-US"/>
              </w:rPr>
              <w:t>r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ию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н-лайн кофнерен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Плану деятельности Росстата на 201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И, потребители статистической информации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центр компании «Гарант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ию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ждународная конференция по страхованию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«Регулирование и развитие страхования. Общие и усилия и единая программа действий государства и страховщиков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клад «Официальная статистика для описания страхового пол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частники Международной конференции по страхованию, СМИ, потребители статистическ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тиница "Ритц-Карлтогн", ул. Тверская, 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ию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конферен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н деятельности Росстата, в т.ч. на региональном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И, потребители статистическ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Нижний Новгор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 ию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конферен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н деятельности Росстата, в т.ч. на региональном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И, потребители статистическ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Архангельс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 ию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конферен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н деятельности Росстата, в т.ч. на региональном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И, потребители статистическ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Чи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ловой завтра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Плану деятельности Росстата на 2014 год- «Статистика для нар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И, потребители статистическ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центр Российской Газет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уб деловой журналистики при Росста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В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И, потребители статистическ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центр РИА Новости – Россия сегод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кварталь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юль/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конферен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и 1-го полугодия 2010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центр РИА Новости – Россия сегод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конферен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адусник АиФ (потребительские цен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И, потребители статистическ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центр «Аргументы и факты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кварталь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вгу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конферен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н деятельности Росстата, в т.ч. на региональном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И, потребители статистическ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Ханты-Мансийс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конферен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н деятельности Росстата, в т.ч. на региональном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И, потребители статистическ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. Владивост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ентябр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седание Общественного совета при Росста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ЕКТ ПОВЕСТКИ ЗАСЕДАНИЯ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            Анализ удовлетворенности потребителей в официальной статистическ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лены Общественного совета при Росстате, СМИ, потребители статистическ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центр РИА Новости – Россия сегод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кварталь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ИА Новости – Россия сегод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 Международному дню стат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И, потребители статистическ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центр РИА Новости – Россия сегод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конферен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адусник АиФ (потребительские цен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И, потребители статистическ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центр «Аргументы и факты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кварталь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ябр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уб деловой журналистики при Росста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тистика с/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И, потребители статистическ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центр РИА Новости – Россия сегод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кварталь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конферен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адусник АиФ (потребительские цен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И, потребители статистическ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центр «Аргументы и факты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кварталь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седание Общественного совета при Росста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ЕКТ ПОВЕСТКИ ЗАСЕДАНИЯ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.            Отчет Росстата по плану деятельности (Федеральному плану статистических работ) за 2014г и Декларация целей и задач Федерального плана статистических работ (Плана деятельности Росстата) на 2015 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лены Общественного совета при Росстате, СМИ, потребители статистическ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с-центр РИА Новости – Россия сегод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жеквартально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49:00Z</dcterms:created>
  <dc:creator>Dunaeva</dc:creator>
  <dc:description/>
  <dc:language>en-US</dc:language>
  <cp:lastModifiedBy>Krushinina</cp:lastModifiedBy>
  <cp:lastPrinted>2014-05-16T18:28:00Z</cp:lastPrinted>
  <dcterms:modified xsi:type="dcterms:W3CDTF">2014-05-22T06:40:00Z</dcterms:modified>
  <cp:revision>3</cp:revision>
  <dc:subject/>
  <dc:title>Персональный план-график</dc:title>
</cp:coreProperties>
</file>