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ИНИСТЕРСТВО ЭКОНОМИЧЕСКОГО РАЗВИТ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АЯ СЛУЖБА ГОСУДАРСТВЕННОЙ СТАТИСТИКИ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lang w:val="en-US"/>
        </w:rPr>
      </w:pPr>
      <w:r>
        <w:rPr>
          <w:b/>
          <w:spacing w:val="20"/>
        </w:rPr>
        <w:t>ПРИКАЗ</w:t>
      </w:r>
    </w:p>
    <w:p>
      <w:pPr>
        <w:pStyle w:val="Normal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pacing w:val="20"/>
        </w:rPr>
        <w:t>от 2</w:t>
      </w:r>
      <w:r>
        <w:rPr>
          <w:b/>
          <w:bCs/>
        </w:rPr>
        <w:t>8 января 2009 года № 13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АНОВЛЕНИИ ПРАВИТЕЛЬСТВА РОССИЙСКОЙ ФЕДЕРАЦИИ ОТ 8 ДЕКАБРЯ 2008 ГОДА № 9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являю постановление Правительства Российской Федерации от 08 декабря 2008 года № 927 «О внесении изменений в федеральную целевую программу «Развитие государственной статистики России в 2007-2011 годах»,  утвержденную постановлением Правительства Российской Федерации от 2 октября 2006 года № 595 (далее Програм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о исполнение постановления Правительства Российской Федерации от 8 декабря 2008 года № 927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уководителям структурных подразделений центрального аппарата, территориальных органов Росстата и его подведомственных организаций принять настоящее постановление Правительства Российской Федерации к руководству и ис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Возложить на Управление развития имущественного комплекса ответственность за выполнение следующих целевых индикаторов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дминистративных зданий территориальных органов Росстата, в которых за счет выполнения частичной реконструкции производственных помещений создаются серверные и телекоммуникационные центры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дминистративных зданий территориальных органов Росстата, подлежащих реконструкции и строительству (расшире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</w:t>
      </w:r>
      <w:r>
        <w:rPr>
          <w:spacing w:val="6"/>
          <w:sz w:val="28"/>
          <w:szCs w:val="28"/>
        </w:rPr>
        <w:t>Управлению</w:t>
      </w:r>
      <w:r>
        <w:rPr>
          <w:sz w:val="28"/>
          <w:szCs w:val="28"/>
        </w:rPr>
        <w:t xml:space="preserve"> развития имущественного комплекса обеспечить координацию выполнения территориальными органами Росстата мероприятий по реконструкции и строительству (расширению) зданий и сооружений, вошедших на основании утвержденных изменений в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функции заказчика-застройщика по объектам, в которых осуществляется проектирование, строительство (расширение) и реконструкция зданий и сооружений, вошедших на основании утвержденных изменений в Программу, на соответствующие территориальные органы Росстата: по Республике Алтай, Карачаево-Черкесской Республике, Республике Марий Эл, Республике Мордовия, Республике Северная Осетия-Алания, Республике Татарстан, Кировской области, Курской области, Омской области, Пензенской области, Самарской области, Тюм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уководители территориальных органов Росстата, указанных в п.4, руководствуясь законодательством Российской Федерации в сфере строительства, в пределах функций, установленных настоящим приказом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размещение на конкурсной основе в соответствии с законодательством Российской Федерации заказов на выполнение работ (услуг) на стройках и объектах, включенных в Перечень строек и объектов для федеральных государственных нужд, утвержденный Правительством Российской Федерации (далее – Перечень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ают в соответствии с законодательством Российской Федерации государственный контракт (договор) с генеральным подрядчиком на выполнение подрядных работ для государственных нужд по стройкам и объектам, включенным в Перечень, и с поставщиком (изготовителем) оборудования – на поставку оборудования, не входящего в сметы строек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ют проектно-сметную документацию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ют титульные списки строек, объектов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строительный контроль на стройках и объектах, а также проводят конкурс с целью выбора организации для оказания услуг по осуществлению строительного контроля на стройках и объектах, включенных в Перечень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ают в дополнение к государственным контрактам (договорам) соглашения (договора) о проведении работ (оказании услуг) в пределах выделенных для соответствующей стройки или объекта государственных капитальных вложений на текущий финансовый год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ют Акт государственной приемочной комиссии приемки в эксплуатацию законченного строительством объ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приказа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я Росста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.Э. ЛАЙКА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jc w:val="center"/>
      <w:outlineLvl w:val="0"/>
    </w:pPr>
    <w:rPr>
      <w:b/>
      <w:spacing w:val="2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8:00Z</dcterms:created>
  <dc:creator>Lebedeva</dc:creator>
  <dc:description/>
  <cp:keywords/>
  <dc:language>en-US</dc:language>
  <cp:lastModifiedBy>Грициняк Ксения Александровна</cp:lastModifiedBy>
  <cp:lastPrinted>2016-03-24T11:15:00Z</cp:lastPrinted>
  <dcterms:modified xsi:type="dcterms:W3CDTF">2016-03-24T08:15:00Z</dcterms:modified>
  <cp:revision>15</cp:revision>
  <dc:subject/>
  <dc:title>О постановлении Правительства Российской Федерации</dc:title>
</cp:coreProperties>
</file>