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МИНИСТЕРСТВО ЭКОНОМИЧЕСКОГО РАЗВИТ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t>ПРИКАЗ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августа 2008 года № 2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ПОРЯЖЕНИИ ПРАВИТЕЛЬСТВА РОССИЙСКОЙ ФЕДЕРАЦИИ</w:t>
        <w:br/>
        <w:t>ОТ 6 АВГУСТА 2008 ГОДА № 1128-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8"/>
          <w:szCs w:val="28"/>
        </w:rPr>
        <w:t>Объявляю распоряжение Правительства Российской Федерации</w:t>
        <w:br/>
        <w:t>от 6 августа 2008 года № 1128-р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Российской Федерации</w:t>
        <w:br/>
        <w:t xml:space="preserve">от 6 августа 2008 года № 1128-р   </w:t>
      </w:r>
      <w:r>
        <w:rPr>
          <w:b/>
          <w:bCs/>
          <w:spacing w:val="60"/>
          <w:sz w:val="28"/>
          <w:szCs w:val="28"/>
        </w:rPr>
        <w:t>приказываю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Руководителям структурных подразделений центрального аппарата, территориальных органов Росстата и его подведомственных организаций принять настоящее распоряжение Правительства Российской Федерации к руководству и исполн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. Управлению организации статистического наблюдения и контроля</w:t>
        <w:br/>
        <w:t>(П.И. Долгополов), Финансово-экономическому управлению (А.Д. Гулидов), Управлению развития имущественного комплекса (В.Н. Сотниченко) и Управлению информационных ресурсов и технологий (Р.И. Калина) совместно с другими структурными подразделениями центрального аппарата Росстата подготовить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соответствии с п. 30 вышеназванного распоряжения для представления в установленном порядке в Правительство Российской Федерации проекты актов Правительства Российской Федерации о внесении изменений в федеральную целевую программу «Развитие государственной статистики России в 2007-2011 годах», согласовать и представить их до 1 сентября т.г. в Министерство экономического развития Ро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предложения для внесения изменений в нормативно-правовые акты Росстата по организации работ по управлению и реализации мероприятий федеральной целевой программы «Развитие государственной статистики России в 2007-2011 годах»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рок – 15 октябр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3. Управлению организации статистического наблюдения и контроля</w:t>
        <w:br/>
        <w:t xml:space="preserve">(П.И. Долгополов) совместно с Финансово-экономическим управлением </w:t>
        <w:br/>
        <w:t>(А.Д. Гулидов), Управлением развития имущественного комплекса</w:t>
        <w:br/>
        <w:t>(В.Н. Сотниченко) и Управлением информационных ресурсов и технологий</w:t>
        <w:br/>
        <w:t>(Р.И. Калина)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исьма Министерства экономического развития </w:t>
        <w:br/>
        <w:t>от 15 августа 2008 года № 11331-АК/Д03 обеспечить организацию работ по управлению и реализации мероприятий программы и своевременное представление необходимых материалов в Министерство экономического развития Российской Федерации - государственному заказчику-координатору федеральной целевой программы «Развитие государственной статистики России в 2007-2011 годах».</w:t>
      </w:r>
    </w:p>
    <w:p>
      <w:pPr>
        <w:pStyle w:val="TextBody"/>
        <w:spacing w:before="120" w:after="120"/>
        <w:ind w:firstLine="720"/>
        <w:jc w:val="left"/>
        <w:rPr/>
      </w:pPr>
      <w:r>
        <w:rPr/>
        <w:t>4. Контроль за выполнением настоящего приказа оставляю за собой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Руководитель Росстата</w:t>
      </w:r>
    </w:p>
    <w:p>
      <w:pPr>
        <w:pStyle w:val="TextBody"/>
        <w:ind w:firstLine="720"/>
        <w:jc w:val="right"/>
        <w:rPr/>
      </w:pPr>
      <w:r>
        <w:rPr/>
        <w:t xml:space="preserve">         </w:t>
      </w:r>
      <w:r>
        <w:rPr/>
        <w:t>В.Л. СОКОЛИН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907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1907" w:leader="none"/>
      </w:tabs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keepLines/>
      <w:spacing w:lineRule="atLeast" w:line="240"/>
      <w:jc w:val="center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tLeast" w:line="240" w:before="120" w:after="0"/>
      <w:ind w:firstLine="720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rFonts w:ascii="Pragmatica;Times New Roman" w:hAnsi="Pragmatica;Times New Roman" w:cs="Pragmatica;Times New Roman"/>
      <w:sz w:val="28"/>
      <w:szCs w:val="20"/>
    </w:rPr>
  </w:style>
  <w:style w:type="paragraph" w:styleId="Style9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11:00Z</dcterms:created>
  <dc:creator>User</dc:creator>
  <dc:description/>
  <cp:keywords/>
  <dc:language>en-US</dc:language>
  <cp:lastModifiedBy>Грициняк Ксения Александровна</cp:lastModifiedBy>
  <cp:lastPrinted>2016-03-24T14:05:00Z</cp:lastPrinted>
  <dcterms:modified xsi:type="dcterms:W3CDTF">2016-03-24T11:16:00Z</dcterms:modified>
  <cp:revision>24</cp:revision>
  <dc:subject/>
  <dc:title>Об организации работ по реализации  </dc:title>
</cp:coreProperties>
</file>