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О Т О К О Л</w:t>
      </w:r>
    </w:p>
    <w:p>
      <w:pPr>
        <w:pStyle w:val="Normal"/>
        <w:spacing w:lineRule="exact" w:line="260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заседания межведомственного координационного совета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  <w:spacing w:val="20"/>
          <w:sz w:val="26"/>
        </w:rPr>
        <w:t>Федеральной целевой программы «Развитие государственной статистики России в 2007-2011 годах»</w:t>
      </w:r>
      <w:r>
        <w:rPr>
          <w:b/>
          <w:spacing w:val="20"/>
        </w:rPr>
        <w:b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осква</w:t>
            </w:r>
          </w:p>
        </w:tc>
      </w:tr>
    </w:tbl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Cs/>
          <w:sz w:val="26"/>
        </w:rPr>
        <w:t>5 апреля 2007 года    № 1</w:t>
      </w:r>
    </w:p>
    <w:p>
      <w:pPr>
        <w:pStyle w:val="Normal"/>
        <w:spacing w:lineRule="atLeast" w:line="20"/>
        <w:jc w:val="center"/>
        <w:rPr>
          <w:spacing w:val="14"/>
          <w:sz w:val="26"/>
        </w:rPr>
      </w:pPr>
      <w:r>
        <w:rPr>
          <w:spacing w:val="14"/>
          <w:sz w:val="26"/>
        </w:rPr>
        <w:t>П</w:t>
      </w:r>
      <w:r>
        <w:rPr>
          <w:caps/>
          <w:spacing w:val="14"/>
          <w:sz w:val="26"/>
        </w:rPr>
        <w:t>редседательствовал</w:t>
      </w:r>
    </w:p>
    <w:p>
      <w:pPr>
        <w:pStyle w:val="Normal"/>
        <w:spacing w:lineRule="atLeast" w:line="20"/>
        <w:jc w:val="center"/>
        <w:rPr>
          <w:sz w:val="26"/>
        </w:rPr>
      </w:pPr>
      <w:r>
        <w:rPr>
          <w:sz w:val="26"/>
        </w:rPr>
        <w:t>Заместитель председателя Совета, заместитель руководителя Росстата</w:t>
        <w:br/>
        <w:t>А.Л. Кевеш</w:t>
      </w:r>
    </w:p>
    <w:p>
      <w:pPr>
        <w:pStyle w:val="Normal"/>
        <w:spacing w:lineRule="atLeast" w:line="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552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u w:val="single"/>
              </w:rPr>
              <w:t>Присутствовал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  <w:t>Члены Совета</w:t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  <w:t>Приглашенны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1"/>
              <w:rPr/>
            </w:pPr>
            <w:r>
              <w:rPr/>
              <w:t xml:space="preserve">К.Э. Лайкам, И.С. Ульянов, </w:t>
            </w:r>
          </w:p>
          <w:p>
            <w:pPr>
              <w:pStyle w:val="21"/>
              <w:rPr/>
            </w:pPr>
            <w:r>
              <w:rPr/>
              <w:t xml:space="preserve">П.И. Долгополов, А.Д. Гулидов, </w:t>
            </w:r>
          </w:p>
          <w:p>
            <w:pPr>
              <w:pStyle w:val="21"/>
              <w:rPr/>
            </w:pPr>
            <w:r>
              <w:rPr/>
              <w:t xml:space="preserve">В.Н. Сотниченко, В.Б. Житков, </w:t>
            </w:r>
          </w:p>
          <w:p>
            <w:pPr>
              <w:pStyle w:val="21"/>
              <w:rPr/>
            </w:pPr>
            <w:r>
              <w:rPr/>
              <w:t xml:space="preserve">В.И. Успенский, Е.П. Какорина, </w:t>
            </w:r>
          </w:p>
          <w:p>
            <w:pPr>
              <w:pStyle w:val="21"/>
              <w:rPr/>
            </w:pPr>
            <w:r>
              <w:rPr/>
              <w:t xml:space="preserve">И.М. Реморенко, М.Ю. Лучинкин, </w:t>
            </w:r>
          </w:p>
          <w:p>
            <w:pPr>
              <w:pStyle w:val="21"/>
              <w:rPr/>
            </w:pPr>
            <w:r>
              <w:rPr/>
              <w:t xml:space="preserve">В.И. Щеголихин, С.О. Алехнович,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</w:rPr>
              <w:t>А.Р. Сараев, М.Н. Исаева, А.Л. Дмитриева,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О.В. Баранова, В.С. Езепчук, Г.В. Бухарина,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М.С. Попов, А.Ю. Момзяк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133" w:hRule="atLeast"/>
        </w:trPr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b/>
                <w:sz w:val="24"/>
              </w:rPr>
              <w:t xml:space="preserve">«Об управлении реализацией федеральной целевой программы </w:t>
              <w:br/>
              <w:t xml:space="preserve">«Развитие государственной статистики России в 2007-2011 годах»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взаимодействии государственных заказчиков»</w:t>
            </w:r>
          </w:p>
        </w:tc>
      </w:tr>
    </w:tbl>
    <w:p>
      <w:pPr>
        <w:pStyle w:val="TextBody"/>
        <w:rPr/>
      </w:pPr>
      <w:r>
        <w:rPr/>
        <w:t>(Кевеш, Долгополов, Гулидов)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Одобрить предложения Росстата по взаимодействию заказчиков федеральной целевой программы «Развитие государственной статистики России в 2007 -2011 годах» и принять их к исполнению, начиная с отчета по Программе за 1 квартал 2007 года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Одобрить предложения о создании двух рабочих групп для обсуждения и рассмотрения конкретных вопросов выполнения программных мероприятий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группа - по вопросам выполнения мероприятий Программы по НИОКР (включает представителей Росстата, Минэкономразвития России, Минобрнауки России, Минздавсоцразвития России, МПР России, Ростуризма, ФСТ России, Росспорта, Минсельхоза России)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 группа – по вопросам выполнения мероприятий Программы по интеграции и гармонизации статистических информационных ресурсов (включает представителей Росстата, Минэкономразвития России, Мининформсвязи России и Росинформтехнологии)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Определить следующий порядок проведения заседаний Межведомственного координационного совета и рабочих групп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седания межведомственного координационного совета проводить 3 раза в год:</w:t>
      </w:r>
    </w:p>
    <w:p>
      <w:pPr>
        <w:pStyle w:val="ConsPlusNormal"/>
        <w:widowControl/>
        <w:ind w:right="-143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период формирования плановых годовых показателей Программы (ноябрь);</w:t>
      </w:r>
    </w:p>
    <w:p>
      <w:pPr>
        <w:pStyle w:val="ConsPlusNormal"/>
        <w:widowControl/>
        <w:ind w:right="-143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ериод подведения итогов реализации Программы за год (январь);</w:t>
      </w:r>
    </w:p>
    <w:p>
      <w:pPr>
        <w:pStyle w:val="ConsPlusNormal"/>
        <w:widowControl/>
        <w:ind w:right="-143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межуточное заседание по контролю выполнения мероприятий Программы и использованию финансовых средств (июль).</w:t>
      </w:r>
    </w:p>
    <w:p>
      <w:pPr>
        <w:pStyle w:val="ConsPlusNormal"/>
        <w:widowControl/>
        <w:ind w:right="-143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-143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седания рабочих групп проводить 1-2 раза в квартал по проблемным вопросам, возникающим в ходе реализации Программы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Росстату осуществлять публикацию годовых докладов о результатах федеральной целевой программы «Развитие государственной статистики России в 2007 -2011 годах» в журнале «Вопросы статистики» и размещать на сайте Службы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Государственным заказчикам Программы при подготовке ежегодных Планов реализации Программы в рабочем порядке согласовывать тематику мероприятий по НИОКР с управлениями Росстата, ответственными за соответствующие направления согласно приказу Росстата от 12.02.2007 №26.</w:t>
      </w:r>
    </w:p>
    <w:p>
      <w:pPr>
        <w:pStyle w:val="ConsPlusNormal"/>
        <w:widowControl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 Росинформтехнологии разработать и представить на рассмотрение рабочей группе согласованный с государственными заказчиками Программы План реализации мероприятий задачи 3 Программы «Интеграция и гармонизация статистических информационных ресурсов».</w:t>
      </w:r>
    </w:p>
    <w:p>
      <w:pPr>
        <w:pStyle w:val="ConsPlusNormal"/>
        <w:widowControl/>
        <w:spacing w:before="120" w:after="0"/>
        <w:ind w:right="-142" w:firstLine="53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 - апрель 2007 года</w:t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spacing w:before="120" w:after="0"/>
        <w:ind w:firstLine="709"/>
        <w:rPr>
          <w:bCs/>
          <w:sz w:val="24"/>
        </w:rPr>
      </w:pPr>
      <w:r>
        <w:rPr>
          <w:bCs/>
          <w:sz w:val="24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6"/>
        <w:gridCol w:w="309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 Росстат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.Л. Кевеш</w:t>
            </w:r>
          </w:p>
        </w:tc>
      </w:tr>
    </w:tbl>
    <w:p>
      <w:pPr>
        <w:pStyle w:val="Normal"/>
        <w:jc w:val="both"/>
        <w:rPr>
          <w:sz w:val="4"/>
          <w:u w:val="single"/>
        </w:rPr>
      </w:pPr>
      <w:r>
        <w:rPr>
          <w:sz w:val="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b/>
      <w:spacing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tLeast" w:line="20"/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192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8:00Z</dcterms:created>
  <dc:creator>731</dc:creator>
  <dc:description/>
  <dc:language>en-US</dc:language>
  <cp:lastModifiedBy>Сыромятников Александр Вадимович</cp:lastModifiedBy>
  <cp:lastPrinted>2007-04-06T12:43:00Z</cp:lastPrinted>
  <dcterms:modified xsi:type="dcterms:W3CDTF">2016-03-22T11:58:00Z</dcterms:modified>
  <cp:revision>2</cp:revision>
  <dc:subject/>
  <dc:title>ПРОТОКОЛ</dc:title>
</cp:coreProperties>
</file>