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О Т О К О Л</w:t>
      </w:r>
    </w:p>
    <w:p>
      <w:pPr>
        <w:pStyle w:val="Normal"/>
        <w:spacing w:lineRule="exact" w:line="260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заседания межведомственного координационного совета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  <w:spacing w:val="20"/>
          <w:sz w:val="26"/>
        </w:rPr>
        <w:t>Федеральной целевой программы «Развитие государственной статистики России в 2007-2011 годах»</w:t>
      </w:r>
      <w:r>
        <w:rPr>
          <w:b/>
          <w:spacing w:val="20"/>
        </w:rPr>
        <w:b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cantSplit w:val="true"/>
        </w:trPr>
        <w:tc>
          <w:tcPr>
            <w:tcW w:w="90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осква</w:t>
            </w:r>
          </w:p>
        </w:tc>
      </w:tr>
    </w:tbl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Cs/>
          <w:sz w:val="26"/>
        </w:rPr>
        <w:t>19 декабря 2007 года   № 2</w:t>
      </w:r>
    </w:p>
    <w:p>
      <w:pPr>
        <w:pStyle w:val="Normal"/>
        <w:spacing w:lineRule="atLeast" w:line="20"/>
        <w:jc w:val="center"/>
        <w:rPr>
          <w:spacing w:val="14"/>
          <w:sz w:val="26"/>
        </w:rPr>
      </w:pPr>
      <w:r>
        <w:rPr>
          <w:spacing w:val="14"/>
          <w:sz w:val="26"/>
        </w:rPr>
        <w:t>П</w:t>
      </w:r>
      <w:r>
        <w:rPr>
          <w:caps/>
          <w:spacing w:val="14"/>
          <w:sz w:val="26"/>
        </w:rPr>
        <w:t>редседательствовал</w:t>
      </w:r>
    </w:p>
    <w:p>
      <w:pPr>
        <w:pStyle w:val="Normal"/>
        <w:spacing w:lineRule="atLeast" w:line="20"/>
        <w:jc w:val="center"/>
        <w:rPr>
          <w:sz w:val="26"/>
        </w:rPr>
      </w:pPr>
      <w:r>
        <w:rPr>
          <w:sz w:val="26"/>
        </w:rPr>
        <w:t>Председатель Совета, руководитель Росстата</w:t>
        <w:br/>
        <w:t>В.Л. Сокол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76"/>
        <w:gridCol w:w="1560"/>
        <w:gridCol w:w="552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6"/>
                <w:u w:val="single"/>
              </w:rPr>
              <w:t>Присутствовали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  <w:t>Члены Совета</w:t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  <w:t>Приглашенные: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1"/>
              <w:rPr/>
            </w:pPr>
            <w:r>
              <w:rPr/>
              <w:t xml:space="preserve">А.Л. Кевеш, К.Э. Лайкам, И.С. Ульянов, </w:t>
            </w:r>
          </w:p>
          <w:p>
            <w:pPr>
              <w:pStyle w:val="21"/>
              <w:rPr/>
            </w:pPr>
            <w:r>
              <w:rPr/>
              <w:t xml:space="preserve">П.И. Долгополов, А.Д. Гулидов, </w:t>
            </w:r>
          </w:p>
          <w:p>
            <w:pPr>
              <w:pStyle w:val="21"/>
              <w:rPr/>
            </w:pPr>
            <w:r>
              <w:rPr/>
              <w:t>Р.И. Калина, В.Н. Сотниченко,</w:t>
            </w:r>
          </w:p>
          <w:p>
            <w:pPr>
              <w:pStyle w:val="21"/>
              <w:rPr/>
            </w:pPr>
            <w:r>
              <w:rPr/>
              <w:t>В.Б. Житков,</w:t>
            </w:r>
          </w:p>
          <w:p>
            <w:pPr>
              <w:pStyle w:val="21"/>
              <w:rPr/>
            </w:pPr>
            <w:r>
              <w:rPr/>
              <w:t xml:space="preserve">Е.П. Какорина, </w:t>
            </w:r>
          </w:p>
          <w:p>
            <w:pPr>
              <w:pStyle w:val="21"/>
              <w:rPr/>
            </w:pPr>
            <w:r>
              <w:rPr/>
              <w:t>В.И. Щеголихин,</w:t>
            </w:r>
          </w:p>
          <w:p>
            <w:pPr>
              <w:pStyle w:val="21"/>
              <w:rPr/>
            </w:pPr>
            <w:r>
              <w:rPr/>
              <w:t>А.Л. Дмитриева,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 xml:space="preserve">Н.В. Сюткина, 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Н.М. Попкова, Е.Е. Николаева, О.В. Баранова,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И.А. Володина, М.С. Попов, А.О. Селянин,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 xml:space="preserve">Т.Н. Варганова, Н.В. Егоров, 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  <w:t>Г.В. Джинчарадзе, Т.В. Аксенова</w:t>
            </w:r>
          </w:p>
          <w:p>
            <w:pPr>
              <w:pStyle w:val="Normal"/>
              <w:spacing w:lineRule="auto" w:line="192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33" w:hRule="atLeast"/>
        </w:trPr>
        <w:tc>
          <w:tcPr>
            <w:tcW w:w="949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</w:rPr>
              <w:t>«Обсуждение ожидаемых итогов по реализации программных мероприятий и рациональному использованию выделяемых на их выполнение финансовых средств за 2007 год и разработанных государственными заказчиками Программы планов по реализации программных мероприятий 2008 года»</w:t>
            </w:r>
          </w:p>
        </w:tc>
      </w:tr>
    </w:tbl>
    <w:p>
      <w:pPr>
        <w:pStyle w:val="TextBody"/>
        <w:rPr/>
      </w:pPr>
      <w:r>
        <w:rPr/>
        <w:t>(Соколин, Кевеш, Лайкам, Долгополов, Гулидов, Сотниченко, Калина, Щеголихин)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или: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1. Принять к сведению сообщения начальника Управления организации статистического наблюдения и контроля Росстата (П.И. Долгополов), начальника Финансово-экономического управления Росстата (А.Д. Гулидов), начальника Управления развития имущественного комплекса Росстата (В.Н. Сотниченко), начальника Управления информационных ресурсов и технологий (Р.И. Калина), начальника Управления экономики, финансов и государственного имущества Росинформтехнологии (В.И. Щеголихин) по данному вопросу.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2. Федеральным органам исполнительной власти – главным распорядителям средств федерального бюджета принять дополнительные меры для обеспечения исполнения федерального бюджета на 2008 год, обратив особое внимание на организацию своевременного размещения заказов на выполнение программных мероприятий с целью их эффективного выполнения. 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 Федеральным органам исполнительной власти - государственным заказчикам Программы представить государственному заказчику-координатору Программы отчет о ходе реализации Программы за 2007 год (в части закрепленных за ними мероприятий).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Срок – 15 января 2008 г.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4. Федеральным органам исполнительной власти – субъектам официального статистического учета, в рамках реализации задачи № 3 ФЦП «Развитие государственной статистики России в 2007-2011 годах» при создании Единой межведомственной информационно-статистической системы: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4.1. Обеспечить размещение в подготовленных соответствующим образом помещениях, передаваемых в установленном порядке программно-аппаратных средств, закупленных государственным заказчиком Росинформтехнологии;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4.2. Обеспечить приемку программно-аппаратных средств на баланс и предусматривать расходы на их содержание и эксплуатацию.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5. Росстату (Управление организации статистического наблюдения и контроля, Управление развития имущественного комплекса, Управление информационных ресурсов и технологий, Финансово-экономическое управление): 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5.1 В сроки, установленные Минэкономразвития России обеспечить подготовку и представление в Министерство экономического развития и торговли Российской Федерации, Министерство финансов Российской Федерации и Министерство образования и науки Российской Федерации доклада о ходе выполнения программных мероприятий и об эффективности использования финансовых средств за 2007 год.</w:t>
      </w:r>
    </w:p>
    <w:p>
      <w:pPr>
        <w:pStyle w:val="ConsPlusNormal"/>
        <w:widowControl/>
        <w:suppressAutoHyphens w:val="true"/>
        <w:spacing w:before="120" w:after="0"/>
        <w:ind w:right="-113" w:firstLine="53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5.2. Обеспечить формирование и утверждение Плана реализации мероприятий федеральной </w:t>
      </w:r>
      <w:r>
        <w:rPr>
          <w:rFonts w:cs="Times New Roman" w:ascii="Times New Roman" w:hAnsi="Times New Roman"/>
          <w:bCs/>
          <w:sz w:val="27"/>
        </w:rPr>
        <w:t>целевой программы «Развитие государственной статистики России в 2007-2011 годах» на 2008 год.</w:t>
      </w:r>
    </w:p>
    <w:p>
      <w:pPr>
        <w:pStyle w:val="ConsPlusNormal"/>
        <w:widowControl/>
        <w:suppressAutoHyphens w:val="true"/>
        <w:spacing w:before="120" w:after="0"/>
        <w:ind w:right="-142" w:firstLine="539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Срок – 31 января 2008 г.</w:t>
      </w:r>
    </w:p>
    <w:p>
      <w:pPr>
        <w:pStyle w:val="ConsPlusNormal"/>
        <w:widowControl/>
        <w:suppressAutoHyphens w:val="true"/>
        <w:spacing w:before="120" w:after="0"/>
        <w:ind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6. Росстату (Управление информационных ресурсов и технологий, Финансово-экономическое управление, Управление развития имущественного комплекса) принять необходимые меры по своевременному предоставлению данных мониторинга и квартальной отчетности по реализации Программы.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7. Росстату (Управление развития имущественного комплекса):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7.1. Обеспечить оформление в полном объеме разрешительных доку-ментов на проведение в 2008 г. программных мероприятий по частичной реконструкции производственных помещений в 34 ТОГСах, ФГУП ГМЦ Росстата и реконструкции здания Росстата;</w:t>
      </w:r>
    </w:p>
    <w:p>
      <w:pPr>
        <w:pStyle w:val="ConsPlusNormal"/>
        <w:widowControl/>
        <w:suppressAutoHyphens w:val="true"/>
        <w:ind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7.2. Внести при необходимости предложения по уточнению показателей Программы и обеспечить согласование уточненных показателей с Министерством экономического развития и торговли Российской Федерации и Министерством финансов Российской Федерации.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8. Росстату (Управление информационных ресурсов и технологий):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8.1. Обеспечить в 2008 году координацию работ по реализации мероприятий Программы в части модернизации системы сбора, обработки, хранения и распространения статистической информации, включая: 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системное развитие ЕССО и перевод в ЕССО статистических задач, эксплуатируемых в устаревших программных средах.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- продолжение работ по созданию и внедрению в 2008 году  Интернет-сайтов в территориальных органах, доведя их количество до 67; 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- развитие электронного сбора данных от предприятий и доведение доли отчетности, представляемой в электронном виде по крупным и средним предприятиям, до 5%.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8.2. Принять дополнительные меры по согласованию конкурсной документации «На оказание услуг по текущему управлению реализацией федеральной целевой программы «Развитие государственной статистики России в 2007-2011 годах».</w:t>
      </w:r>
    </w:p>
    <w:p>
      <w:pPr>
        <w:pStyle w:val="ConsPlusNormal"/>
        <w:widowControl/>
        <w:suppressAutoHyphens w:val="true"/>
        <w:spacing w:before="120" w:after="0"/>
        <w:ind w:firstLine="425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Срок – 29 декабря 2007 г.</w:t>
      </w:r>
    </w:p>
    <w:p>
      <w:pPr>
        <w:pStyle w:val="ConsPlusNormal"/>
        <w:widowControl/>
        <w:suppressAutoHyphens w:val="true"/>
        <w:spacing w:before="120" w:after="0"/>
        <w:ind w:firstLine="425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8.3. Обратить внимание на необходимость разработки в рамках ФЦП мер по внедрению средств защиты от несанкционированного доступа первичных статистических данных, получаемых от респондентов по безбумажной технологии, в соответствии с законодательством Российской Федерации.</w:t>
      </w:r>
    </w:p>
    <w:p>
      <w:pPr>
        <w:pStyle w:val="ConsPlusNormal"/>
        <w:widowControl/>
        <w:suppressAutoHyphens w:val="true"/>
        <w:spacing w:before="120" w:after="0"/>
        <w:ind w:right="-142" w:firstLine="539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ConsPlusNormal"/>
        <w:widowControl/>
        <w:suppressAutoHyphens w:val="true"/>
        <w:spacing w:before="120" w:after="0"/>
        <w:ind w:firstLine="53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/>
          <w:bCs/>
          <w:sz w:val="27"/>
          <w:szCs w:val="28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6"/>
        <w:gridCol w:w="309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уководитель Росстат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.Л. Соколин</w:t>
            </w:r>
          </w:p>
        </w:tc>
      </w:tr>
    </w:tbl>
    <w:p>
      <w:pPr>
        <w:pStyle w:val="Normal"/>
        <w:jc w:val="both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jc w:val="both"/>
        <w:rPr>
          <w:sz w:val="27"/>
          <w:u w:val="single"/>
        </w:rPr>
      </w:pPr>
      <w:r>
        <w:rPr>
          <w:sz w:val="27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b/>
      <w:spacing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tLeast" w:line="20"/>
      <w:jc w:val="center"/>
    </w:pPr>
    <w:rPr>
      <w:b/>
      <w:sz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192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7:00Z</dcterms:created>
  <dc:creator>731</dc:creator>
  <dc:description/>
  <dc:language>en-US</dc:language>
  <cp:lastModifiedBy>Сыромятников Александр Вадимович</cp:lastModifiedBy>
  <cp:lastPrinted>2007-12-25T18:02:00Z</cp:lastPrinted>
  <dcterms:modified xsi:type="dcterms:W3CDTF">2016-03-22T11:57:00Z</dcterms:modified>
  <cp:revision>2</cp:revision>
  <dc:subject/>
  <dc:title>ПРОТОКОЛ</dc:title>
</cp:coreProperties>
</file>