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О Т О К О Л</w:t>
      </w:r>
    </w:p>
    <w:p>
      <w:pPr>
        <w:pStyle w:val="Subtitle"/>
        <w:rPr/>
      </w:pPr>
      <w:r>
        <w:rPr/>
        <w:t>заседания межведомственного координацион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й целевой программы «Развитие государствен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ки России в 2007-2011 годах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оск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8 марта 2008 года № 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СТВОВ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ь председателя Совета, заместитель руководителя Росста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.Л.Кеве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сутствовали</w:t>
      </w:r>
      <w:r>
        <w:rPr>
          <w:sz w:val="28"/>
          <w:u w:val="single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Члены Совета:                                 К.Э. Лайкам, И.С. Ульян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.И. Долгополов, А.Д. Гулид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В.Н. Сотниченко, В.Б. Житк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В.И. Успенский, А.Л. Дмитрие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.О. Алехнович, Е.П. Какори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О.А. За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глашенные:                               А.Ю. Момзяков, О.В. Барано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А.А. Киртаева, Т.В. Мухи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Г.В. Джинчарадзе, Т.В. Аксен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И.Ф. Кущева, О.В. Котельникова, </w:t>
      </w:r>
    </w:p>
    <w:p>
      <w:pPr>
        <w:pStyle w:val="Normal"/>
        <w:ind w:firstLine="39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.Ф. Супрун, Т.И. Котляревская ,</w:t>
      </w:r>
    </w:p>
    <w:p>
      <w:pPr>
        <w:pStyle w:val="Normal"/>
        <w:ind w:firstLine="3960"/>
        <w:rPr/>
      </w:pPr>
      <w:r>
        <w:rPr>
          <w:sz w:val="28"/>
        </w:rPr>
        <w:t xml:space="preserve">   </w:t>
      </w:r>
      <w:r>
        <w:rPr>
          <w:sz w:val="28"/>
        </w:rPr>
        <w:t xml:space="preserve">Н.В. Воробьева, Т.Г. Масул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«Рассмотрение вопроса корректировки программных  мероприятий и их ресурсного обеспечения в части увеличения объемов государственных капитальных вложений, направляемых в 2009-2011 годах на реконструкцию и новое строительство (расширение) административных зданий территориальных органов Росстата в соответствии с поручением Правительства Российской Федерации от 28.02.2008 г. № АЖ-П13-1186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Лайкам, Сотниченко, Кевеш, Гулидов)</w:t>
      </w:r>
    </w:p>
    <w:p>
      <w:pPr>
        <w:pStyle w:val="Normal"/>
        <w:rPr/>
      </w:pPr>
      <w:r>
        <w:rPr>
          <w:b/>
          <w:bCs/>
          <w:sz w:val="28"/>
        </w:rPr>
        <w:t>Решили</w:t>
      </w:r>
      <w:r>
        <w:rPr>
          <w:b/>
          <w:bCs/>
          <w:sz w:val="28"/>
          <w:lang w:val="en-US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ринять к сведению доклад начальника Управления развития имущественного комплекса (В.Н.Сотниченко) по дан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</w:rPr>
      </w:pPr>
      <w:r>
        <w:rPr>
          <w:sz w:val="28"/>
        </w:rPr>
        <w:t>Поддержать предложения Росстата по увеличению объемов финансовых средств на 587,1 тыс. рублей и корректировке программных мероприятий, включению в Программу целевых индикаторов Программы, характеризующих эффективность использования государственных капитальных вложений, увеличению количества объектов Росстата, подлежащих реконструкции (строительство дополнительных этажей, мансард), строительству пристроек к зданиям, строительству новых зданий в целях улучшения условий труда служащих государственной статистик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/>
        <w:t>Одобрить, с учетом высказанных замечаний, проект постановления Правительства Российской Федерации «О внесении изменений в постановление Правительства Российской Федерации от 2 октября 2006 г. № 595 «О федеральной  целевой программе «Развитие государственной статистики России в 2007-2011 годах»,  подготовленный во исполнение поручения Правительства Российской Федерации от 28.02.2008 № АЖ-П13-1186 (далее проект постановления Правительства Российской Федерации)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/>
        <w:t>Росстату (Управление развития имущественного комплекса, Управление организации статистического наблюдения и контроля):</w:t>
      </w:r>
    </w:p>
    <w:p>
      <w:pPr>
        <w:pStyle w:val="TextBodyIndent"/>
        <w:jc w:val="both"/>
        <w:rPr/>
      </w:pPr>
      <w:r>
        <w:rPr/>
        <w:t>4.1. Направить проект постановления Правительства Российской Федерации для согласования в Минэкономразвития России, Минфин России, Минюст России, а также государственным заказчикам Программы.</w:t>
      </w:r>
    </w:p>
    <w:p>
      <w:pPr>
        <w:pStyle w:val="TextBodyIndent"/>
        <w:jc w:val="right"/>
        <w:rPr/>
      </w:pPr>
      <w:r>
        <w:rPr/>
        <w:t xml:space="preserve">Срок  -  25 марта 2008 г. </w:t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>4.2.  Обеспечить представление согласованного с заинтересованными министерствами и ведомствами проекта постановления Правительства Российской Федерации в Минэкономразвития России в установленном порядке.</w:t>
      </w:r>
    </w:p>
    <w:p>
      <w:pPr>
        <w:pStyle w:val="TextBodyIndent"/>
        <w:jc w:val="right"/>
        <w:rPr/>
      </w:pPr>
      <w:r>
        <w:rPr/>
        <w:t xml:space="preserve">Срок – 30 апреля 2008 г. </w:t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>5. Согласиться с Росстатом (Управление развития имущественного комплекса) о целесообразности направления 14 млн. рублей на корректировку проектно-изыскательских работ в пределах общего лимита капитальных вложений на 2008 год.</w:t>
      </w:r>
    </w:p>
    <w:p>
      <w:pPr>
        <w:pStyle w:val="TextBodyIndent"/>
        <w:jc w:val="both"/>
        <w:rPr/>
      </w:pPr>
      <w:r>
        <w:rPr/>
        <w:t>6. Росстату (Управлению развития имущественного комплекса, Финансово-экономическому управлению) проработать с Государственным университетом – Высшая школа экономики (ГУ ВША), ФГУП ГМЦ Росстата и Минэкономразвития России вопрос об увеличении площадей в перестраиваемом здании ГУ-ВША по адресу г. Москва, Измайловское шоссе д. 44, стр. 1,2, участия Росстата в финансировании его строительства в целях размещения на этих площадях служб Мосгорстата. О результатах доложить руководителю Росстата.</w:t>
      </w:r>
    </w:p>
    <w:p>
      <w:pPr>
        <w:pStyle w:val="TextBodyIndent"/>
        <w:jc w:val="right"/>
        <w:rPr/>
      </w:pPr>
      <w:r>
        <w:rPr/>
        <w:t>Срок - 26 марта 2008 г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меститель руководителя </w:t>
      </w:r>
    </w:p>
    <w:p>
      <w:pPr>
        <w:pStyle w:val="TextBodyIndent"/>
        <w:ind w:hanging="0"/>
        <w:jc w:val="both"/>
        <w:rPr/>
      </w:pPr>
      <w:r>
        <w:rPr/>
        <w:t>Росстата                                                                                          А.Л.Кевеш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pBdr>
        <w:top w:val="single" w:sz="12" w:space="1" w:color="000000"/>
        <w:bottom w:val="single" w:sz="12" w:space="1" w:color="000000"/>
      </w:pBd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4:00Z</dcterms:created>
  <dc:creator>erunkova</dc:creator>
  <dc:description/>
  <dc:language>en-US</dc:language>
  <cp:lastModifiedBy>Сыромятников Александр Вадимович</cp:lastModifiedBy>
  <cp:lastPrinted>2008-03-19T17:33:00Z</cp:lastPrinted>
  <dcterms:modified xsi:type="dcterms:W3CDTF">2016-03-22T11:54:00Z</dcterms:modified>
  <cp:revision>2</cp:revision>
  <dc:subject/>
  <dc:title>П Р О Т О К О Л</dc:title>
</cp:coreProperties>
</file>