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О Т О К О Л</w:t>
      </w:r>
    </w:p>
    <w:p>
      <w:pPr>
        <w:pStyle w:val="Subtitle"/>
        <w:rPr/>
      </w:pPr>
      <w:r>
        <w:rPr/>
        <w:t>заседания межведомственного координационного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й целевой программы «Развитие государствен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ки России в 2007-2011 годах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ск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4 марта 2010 года № 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ЕДСЕДАТЕЛЬСТВОВАЛ</w:t>
      </w:r>
    </w:p>
    <w:p>
      <w:pPr>
        <w:pStyle w:val="Normal"/>
        <w:jc w:val="center"/>
        <w:rPr/>
      </w:pPr>
      <w:r>
        <w:rPr>
          <w:sz w:val="28"/>
        </w:rPr>
        <w:t>Председатель Совета, руководитель Росст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.Е.Сури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исутствовали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Члены Совета:                                 А.Л. Кевеш, Н.И. Аксенов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.И. Долгополов, Н.В. Воробь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Ю.К. Голованов, В.Б. Житк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В.Н. Сотниченко, В.И. Успенск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А.В. Гайнутдинова, В.И. Щеголихин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глашенные:                                Г.А. Александрова, О.В. Баскако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Т.С. Безбородова, Т.Н. Варгано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Е.С. Дунаева, Е.Б. Кисел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Т.И. Котляревская, А.Н. Митьк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М.Н. Осадчая, Е.В. Суконни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Е.Н. Черезова, В.В. Щерба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ind w:firstLine="3960"/>
        <w:rPr>
          <w:sz w:val="28"/>
        </w:rPr>
      </w:pPr>
      <w:r>
        <w:rPr>
          <w:sz w:val="28"/>
        </w:rPr>
      </w:r>
    </w:p>
    <w:p>
      <w:pPr>
        <w:pStyle w:val="Normal"/>
        <w:ind w:firstLine="39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«Итоги выполнения второго этапа Программы (2009 год). Возникшие проблемы при реализации программных мероприятий. Внедрение результатов работ в практику.»</w:t>
      </w:r>
    </w:p>
    <w:p>
      <w:pPr>
        <w:pStyle w:val="TextBody"/>
        <w:rPr/>
      </w:pPr>
      <w:r>
        <w:rPr/>
        <w:t>«Разработка государственными заказчиками Программы планов по реализации программных мероприятий 2010 года.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уринов, Кевеш, Долгополов, Голованов, Щеголихин, Митькин, Безбородова)</w:t>
      </w:r>
    </w:p>
    <w:p>
      <w:pPr>
        <w:pStyle w:val="Normal"/>
        <w:rPr/>
      </w:pPr>
      <w:r>
        <w:rPr>
          <w:b/>
          <w:bCs/>
          <w:sz w:val="28"/>
        </w:rPr>
        <w:t>Решил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Принять к сведению доклады начальника </w:t>
      </w:r>
      <w:r>
        <w:rPr>
          <w:szCs w:val="28"/>
        </w:rPr>
        <w:t xml:space="preserve">Управления организации статистического наблюдения и контроля Росстата </w:t>
        <w:br/>
        <w:t>(П.И. Долгополова)</w:t>
      </w:r>
      <w:r>
        <w:rPr/>
        <w:t xml:space="preserve"> и начальника Управления информационных ресурсов и технологий (Ю.К. Голованова), Росинформтехнологии (В.И. Щеголихина) по данному вопросу.</w:t>
      </w:r>
    </w:p>
    <w:p>
      <w:pPr>
        <w:pStyle w:val="TextBodyIndent"/>
        <w:tabs>
          <w:tab w:val="clear" w:pos="708"/>
          <w:tab w:val="left" w:pos="1200" w:leader="none"/>
        </w:tabs>
        <w:ind w:hanging="0"/>
        <w:jc w:val="both"/>
        <w:rPr/>
      </w:pPr>
      <w:r>
        <w:rPr/>
        <w:t xml:space="preserve">          </w:t>
      </w:r>
      <w:r>
        <w:rPr/>
        <w:t>2.  Федеральным органам исполнительной власти – государственным заказчикам Программы принять меры по достижению целей, выполнению задач, целевых индикаторов и мероприятий Программы в 2010 году, обратив особое внимание на организацию своевременного размещения заказов на выполнение этих мероприятий с целью их эффективного</w:t>
      </w:r>
      <w:r>
        <w:rPr>
          <w:sz w:val="27"/>
          <w:szCs w:val="28"/>
        </w:rPr>
        <w:t xml:space="preserve"> </w:t>
      </w:r>
      <w:r>
        <w:rPr>
          <w:szCs w:val="28"/>
        </w:rPr>
        <w:t>выполне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 xml:space="preserve">Минэкономразвития России обратить внимание на необходимость ускорения прохождения согласования с заинтересованными федеральными органами исполнительной власти и представление в Правительство Российской Федерации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Правительства Российской Федерации «О внесении изменений в постановление Правительства Российской Федерации от 2 октября 2006 г. № 595 «О федеральной  целевой программе «Развитие государственной статистики России в 2007-2011 годах»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роекта постановления Правительства Российской Федерации </w:t>
        <w:br/>
        <w:t>«О Единой межведомственной информационно-статистической системе».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4.   Росстату подготовить техническое задание на выполнение работы: «Организационно-методическое сопровождение наполнения данными единой межведомственной информационно-статистической системы»</w:t>
      </w:r>
    </w:p>
    <w:p>
      <w:pPr>
        <w:pStyle w:val="TextBodyIndent"/>
        <w:ind w:hanging="0"/>
        <w:jc w:val="right"/>
        <w:rPr/>
      </w:pPr>
      <w:r>
        <w:rPr/>
        <w:t>Срок - апрель 2010 г.</w:t>
      </w:r>
    </w:p>
    <w:p>
      <w:pPr>
        <w:pStyle w:val="ConsPlusNormal"/>
        <w:widowControl/>
        <w:suppressAutoHyphens w:val="true"/>
        <w:spacing w:before="120" w:after="0"/>
        <w:ind w:right="-142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Росинформтехнологии ускорить подготовку размещения государственного заказа на выполнение работ по завершению создания программно-технических комплексов ЕМИСС в 2010 году и обеспечению ввода ЕМИСС в эксплуатацию, а также проработать возможность подготовки распоряжения Правительства Российской Федерации по размещению государственного заказа у единственного исполнителя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 Росинформтехнологии подготовить экономическое обоснование о необходимости выделения бюджетных ассигнований на 2012 год в размере </w:t>
      </w:r>
      <w:r>
        <w:rPr>
          <w:sz w:val="28"/>
          <w:szCs w:val="28"/>
        </w:rPr>
        <w:t>51,98 млн. рублей на реализацию мероприятия «Интеграция и гармонизация статистических информационных ресурсов, разрабатываемых федеральными органами государственной власти»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Росстату дать пояснения к индикатору «Доля субъектов официального статистического учета, размещающих официальную статистическую информацию согласно федерального плана статистических работ, утверждаемого Правительством Российской Федерации, в единой межведомственной информационно-статистической системе» с уточнением необходимости отражения в проекте постановления Правительства Российской Федерации значения в размере 100 % по 2010 году и 2011 году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Росстату подготовить и направить письма в Минприроды России и Минспорттуризм России о нарушении ими регламента </w:t>
      </w:r>
      <w:r>
        <w:rPr>
          <w:bCs/>
          <w:sz w:val="28"/>
          <w:szCs w:val="28"/>
        </w:rPr>
        <w:t>работы межведомственного координационного совета федеральной целевой программы «Развитие государственной статистики России в 2007-2011 годах»</w:t>
      </w:r>
      <w:r>
        <w:rPr>
          <w:sz w:val="28"/>
          <w:szCs w:val="28"/>
        </w:rPr>
        <w:t xml:space="preserve">  в части реализации Советом функции по утверждению отчетов по </w:t>
        <w:br/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граммных мероприятий.</w:t>
      </w:r>
    </w:p>
    <w:p>
      <w:pPr>
        <w:pStyle w:val="Endnote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9.  Рассмотреть на заседании рабочей группы по НИОКР предложения Росстата по выполнению мероприятия «Статистика реформирования государственного управления»  в 2010 году, а также результаты проработки с Минэкономразвития вопроса однозначного установления статуса по целевому индикатору «Количество статистических показателей, включенных Росстатом в мониторинг показателей деятельности субъектов бюджетного планирования (федеральных министерств, государственных комитетов, федеральных служб и федеральных агентств, руководство которыми осуществляет Правительство Российской Федерации), в общем объеме показателей, запланированных субъектами бюджетного планирования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 Росстату совместно с Росинформтехнологии проработать вопрос об уточнении редакции индикатора «Количество ведомств, обеспечивающих оперативный доступ к своим статистическим ресурсам по сетям общего пользования».</w:t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едседатель межведомственного </w:t>
      </w:r>
    </w:p>
    <w:p>
      <w:pPr>
        <w:pStyle w:val="TextBodyIndent"/>
        <w:ind w:hanging="0"/>
        <w:rPr/>
      </w:pPr>
      <w:r>
        <w:rPr/>
        <w:t xml:space="preserve">координационного совета,  </w:t>
      </w:r>
    </w:p>
    <w:p>
      <w:pPr>
        <w:pStyle w:val="TextBodyIndent"/>
        <w:ind w:hanging="0"/>
        <w:rPr/>
      </w:pPr>
      <w:r>
        <w:rPr/>
        <w:t>руководитель Росстата                                                                     А.Е. Суринов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pBdr>
        <w:top w:val="single" w:sz="12" w:space="1" w:color="000000"/>
        <w:bottom w:val="single" w:sz="12" w:space="1" w:color="000000"/>
      </w:pBd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0:00Z</dcterms:created>
  <dc:creator>erunkova</dc:creator>
  <dc:description/>
  <dc:language>en-US</dc:language>
  <cp:lastModifiedBy>Сыромятников Александр Вадимович</cp:lastModifiedBy>
  <cp:lastPrinted>2010-03-25T11:04:00Z</cp:lastPrinted>
  <dcterms:modified xsi:type="dcterms:W3CDTF">2016-03-22T11:50:00Z</dcterms:modified>
  <cp:revision>2</cp:revision>
  <dc:subject/>
  <dc:title>П Р О Т О К О Л</dc:title>
</cp:coreProperties>
</file>