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О Т О К О Л</w:t>
      </w:r>
    </w:p>
    <w:p>
      <w:pPr>
        <w:pStyle w:val="Subtitle"/>
        <w:rPr/>
      </w:pPr>
      <w:r>
        <w:rPr/>
        <w:t>заседания межведомственного координацион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й целевой программы «Развитие государстве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ки России в 2007-2011 годах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jc w:val="right"/>
        <w:rPr/>
      </w:pPr>
      <w:r>
        <w:rPr>
          <w:sz w:val="28"/>
          <w:lang w:val="en-US"/>
        </w:rPr>
        <w:t xml:space="preserve">9 </w:t>
      </w:r>
      <w:r>
        <w:rPr>
          <w:sz w:val="28"/>
        </w:rPr>
        <w:t>августа 2010 года №</w:t>
      </w:r>
      <w:r>
        <w:rPr>
          <w:sz w:val="28"/>
          <w:lang w:val="en-US"/>
        </w:rPr>
        <w:t>5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>
          <w:sz w:val="28"/>
        </w:rPr>
        <w:t>Председатель Совета, руководитель Росст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Е.Сури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сутствовали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</w:rPr>
        <w:t>Члены Совета:                                 В.Н. Забелин, А.Л. Кевеш,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К.Э. Лайкам, Н.И. Аксенова,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Ю.К. Голованов, П.И. Долгополов,                                                          </w:t>
      </w:r>
    </w:p>
    <w:p>
      <w:pPr>
        <w:pStyle w:val="Normal"/>
        <w:ind w:left="3540" w:firstLine="540"/>
        <w:rPr>
          <w:sz w:val="28"/>
        </w:rPr>
      </w:pPr>
      <w:r>
        <w:rPr>
          <w:sz w:val="28"/>
        </w:rPr>
        <w:t>В.Б. Житков, В.Н. Сотниченк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А.Н. Митьк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Приглашенные:                               Т.С. Безбородова, Е.И. Ковалева,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Т.И. Котляревская, Л.Г. Ловать,  </w:t>
      </w:r>
    </w:p>
    <w:p>
      <w:pPr>
        <w:pStyle w:val="Normal"/>
        <w:ind w:left="3540" w:firstLine="540"/>
        <w:rPr>
          <w:sz w:val="28"/>
        </w:rPr>
      </w:pPr>
      <w:r>
        <w:rPr>
          <w:sz w:val="28"/>
        </w:rPr>
        <w:t>А.С. Парфенов, Н.В.Шиш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«</w:t>
      </w:r>
      <w:r>
        <w:rPr>
          <w:szCs w:val="28"/>
        </w:rPr>
        <w:t>Рассмотрение вопроса финансирования работ по устройству и монтажу локальных вычислительных сетей для создания современных серверных и телекоммуникационных центров в территориальных органах Росстата за счет бюджетных средств, предусмотренных  федеральной целевой программой  «Развитие государственной статистики России в 2007-2011 годах» по разделу «прочие нужды» в 2010 году</w:t>
      </w:r>
      <w:r>
        <w:rPr/>
        <w:t>.»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Сотниченко, Головано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Решил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Cs w:val="28"/>
        </w:rPr>
      </w:pPr>
      <w:r>
        <w:rPr/>
        <w:t>Принять к сведению доклад начальника Управления развития имущественного комплекса Росстата (</w:t>
      </w:r>
      <w:r>
        <w:rPr>
          <w:szCs w:val="28"/>
        </w:rPr>
        <w:t xml:space="preserve">В.Н. Сотниченко) и </w:t>
      </w:r>
      <w:r>
        <w:rPr/>
        <w:t>начальника Управления информационных ресурсов и технологий (Ю.К. Голованова) по данному вопросу.</w:t>
      </w:r>
    </w:p>
    <w:p>
      <w:pPr>
        <w:pStyle w:val="ConsPlusNormal"/>
        <w:widowControl/>
        <w:suppressAutoHyphens w:val="true"/>
        <w:spacing w:before="120" w:after="0"/>
        <w:ind w:right="-142" w:firstLine="9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читывая необходимость проведения работ по устройству и монтажу локальных вычислительных сетей и уменьшение в 2010 году почти вдвое объемов финансирования по направлению «капитальные вложения», поддержать предложение Росстата о финансировании этих работ за счет бюджетных средств, предусмотренных по мероприятию 24 «Модернизация системы сбора, обработки, хранения и распространения статистической информации органов государственной статистики на основе применения современных информационно-телекоммуникационных технологий» по разделу «прочие нужды», с учетом образовавшейся экономии  и сокращением объемов планируемых закупок.</w:t>
      </w:r>
    </w:p>
    <w:p>
      <w:pPr>
        <w:pStyle w:val="ConsPlusNormal"/>
        <w:widowControl/>
        <w:suppressAutoHyphens w:val="true"/>
        <w:spacing w:before="120" w:after="0"/>
        <w:ind w:right="-142" w:firstLine="9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осстату (Финансово-экономическое Управление совместно с Управлением информационных ресурсов и технологий) подготовить и направить на согласование в Минэкономразвития России все необходимые документы о внесении изменений в сводную бюджетную роспись федерального бюджета и лимитов бюджетных обязательств на 2010 финансовый год (в части уменьшения лимитов бюджетных обязательств  по КОГСУ 310 с одновременным увеличением лимитов бюджетных обязательств  по КОСГУ 226) для последующего представления в Минфин России.</w:t>
      </w:r>
    </w:p>
    <w:p>
      <w:pPr>
        <w:pStyle w:val="ConsPlusNormal"/>
        <w:widowControl/>
        <w:suppressAutoHyphens w:val="true"/>
        <w:spacing w:before="120" w:after="0"/>
        <w:ind w:right="-142" w:firstLine="9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осстату (Управление информационных ресурсов и технологий) подготовить и направить письма в территориальные органы Росстата о выделении им бюджетных средств на работы по монтажу локальных вычислительных сетей и закупку сетевого оборудования, обязав руководителей территориальных органов предоставлять ежемесячный отчет о ходе освоения выделенных финансовых средств.</w:t>
      </w:r>
    </w:p>
    <w:p>
      <w:pPr>
        <w:pStyle w:val="TextBodyIndent"/>
        <w:ind w:left="4764" w:firstLine="9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Indent"/>
        <w:ind w:left="5760" w:firstLine="192"/>
        <w:jc w:val="right"/>
        <w:rPr/>
      </w:pPr>
      <w:r>
        <w:rPr/>
        <w:t>Срок – 10 августа 2010 г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Руководитель Росстата</w:t>
        <w:tab/>
        <w:tab/>
        <w:tab/>
        <w:tab/>
        <w:tab/>
        <w:tab/>
        <w:tab/>
        <w:tab/>
        <w:t>А.Е.Суринов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49:00Z</dcterms:created>
  <dc:creator>erunkova</dc:creator>
  <dc:description/>
  <dc:language>en-US</dc:language>
  <cp:lastModifiedBy>Сыромятников Александр Вадимович</cp:lastModifiedBy>
  <cp:lastPrinted>2010-08-10T15:06:00Z</cp:lastPrinted>
  <dcterms:modified xsi:type="dcterms:W3CDTF">2016-03-22T11:49:00Z</dcterms:modified>
  <cp:revision>2</cp:revision>
  <dc:subject/>
  <dc:title>П Р О Т О К О Л</dc:title>
</cp:coreProperties>
</file>