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ПОРЯ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0 июля 2013 г. N 1260-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17">
        <w:r>
          <w:rPr>
            <w:rStyle w:val="InternetLink"/>
            <w:rFonts w:cs="Calibri"/>
            <w:color w:val="0000FF"/>
          </w:rPr>
          <w:t>план</w:t>
        </w:r>
      </w:hyperlink>
      <w:r>
        <w:rPr>
          <w:rFonts w:cs="Calibri"/>
        </w:rPr>
        <w:t xml:space="preserve"> реализации государственной </w:t>
      </w:r>
      <w:hyperlink r:id="rId2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Российской Федерации "Экономическое развитие и инновационная экономика" на 2013 год и на плановый период 2014 и 2015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Минэкономразвития России разместить утвержденный </w:t>
      </w:r>
      <w:hyperlink w:anchor="Par17">
        <w:r>
          <w:rPr>
            <w:rStyle w:val="InternetLink"/>
            <w:rFonts w:cs="Calibri"/>
            <w:color w:val="0000FF"/>
          </w:rPr>
          <w:t>план</w:t>
        </w:r>
      </w:hyperlink>
      <w:r>
        <w:rPr>
          <w:rFonts w:cs="Calibri"/>
        </w:rPr>
        <w:t xml:space="preserve"> реализации государственной </w:t>
      </w:r>
      <w:hyperlink r:id="rId3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Российской Федерации "Экономическое развитие и инновационная экономика" на 2013 год и на плановый период 2014 и 2015 годов на своем официальном сайте, а также на портале государственных программ Российской Федерации в информационно-телекоммуникационной сети "Интернет" в 2-недельный срок со дня официального опубликования настоящего распоря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7"/>
      <w:bookmarkEnd w:id="0"/>
      <w:r>
        <w:rPr>
          <w:rFonts w:cs="Calibri"/>
          <w:b/>
          <w:bCs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АЛИЗАЦИИ ГОСУДАРСТВЕННОЙ ПРОГРАММ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ЭКОНОМИЧЕСКОЕ РАЗВИТИЕ И ИННОВАЦИОННАЯ ЭКОНОМИК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2013 ГОД И НА ПЛАНОВЫЙ ПЕРИОД 2014 И 201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┬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Наименование       │   Ответственный   │    Срок     │             Объем ресурсного обеспечения (тыс. рублей) &lt;*&gt;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ы, федеральной│    исполнитель    │ реализации  ├─────────────────┬──────────────┬──────────────┬────────┬───────────────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целевой программы,    │                   │             │      всего      │ федеральный  │консолидиро-  │внебюд- │  юридически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контрольного события   │                   │             │                 │    бюджет    │ванные бюджеты│жетные  │     лиц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программы        │                   │             │                 │              │субъектов     │фонды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оссийской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дерации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┴───────────────────┴─────────────┴─────────────────┴──────────────┴──────────────┴────────┴───────────────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1.           Минэкономразвития                    65208257,00     38948327,30        0,00        0,00     26259929,70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ормирование              Росс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благоприят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вестиционной среды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1.  Минэкономразвития      14 июня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ведена оценка      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ффективности             Коваль И.Ю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еятельности     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уководителей федеральных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ов исполнительной    инвестицион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ласти и высших           политики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олжностных лиц           развития част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руководителей высших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сполнительных органов    партнерств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й власти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убъектов Россий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едерации по реализа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ер по созданию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благоприятных услови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ед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едпринимат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еятельност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2.  Минэкономразвития      15 июня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ведена оценка      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ффективности             Коваль И.Ю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еятельности     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уководителей федеральных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ов исполнительной    инвестицион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ласти и высших           политики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олжностных лиц           развития част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руководителей высших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сполнительных органов    партнерств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й власти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убъектов Россий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едерации по реализа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ер по созданию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благоприятных услови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ед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едприниматель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еятельност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3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зработан комплекс мер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                        Чижова Ю.А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вершенствованию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ценочной деятельности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корпоратив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4.  Минэкономразвития     31 марта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ведена в эксплуатацию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единая информационная     Коваль И.Ю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истема в сфере  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-частного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артнерства в Российской  инвестицион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едерации                 политики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азвития част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артнерств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5.  Минэкономразвития     31 марта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ведена процедура     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язательного досудебного Чижова Ю.А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спаривания кадастровой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тоимости и публичной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кспертизы отчетов о ее   корпоратив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пределении              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6.  Минэкономразвития      30 июня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становлены повышенные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ребования к уровню       Чижова Ю.А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разования, квалификации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 опыту оценщиков,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точнены механизмы        корпоратив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мущественной и          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исциплинар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тветственности оценщико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7.  Минэкономразвития      1 июля 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ено внедрение   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цедуры проведения      Живулин В.А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ценки регулирующего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оздействия       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зработчиками проектов   оцен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ормативных правовых      регулирующ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актов - федеральными      воздейств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ами исполнитель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ласт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8.  Минэкономразвития   1 января 2014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ено внедрение      России, Живулин         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цедуры проведения      В.А.,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ценки регулирующего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оздействия               оцен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зработчиками проектов   регулирующ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ормативных правовых      воздейств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актов на уровне субъекто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9.  Минэкономразвития   1 января 2015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ено внедрение      России,                 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цедуры проведения      Живулин В.А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ценки регулирующего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оздействия       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зработчиками проектов   оцен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ормативных правовых      регулирующ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актов на уровне органов   воздейств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естного само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родских округов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являющихс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административным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центрами субъекто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оссийской Федера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1.10.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ведена в промышленную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ксплуатацию единая       Степанов К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ормационная система в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фере закупок. Обеспечена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озможность осуществления развит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 единой информационной   контракт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истеме всех этапов       системы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закупок дл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ых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униципальных нужд дл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,6 млн. пользователе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2. Развитие  Минэкономразвития                    97035714,28     67925000,00    29110714,28     0,00        0,00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алого и среднего         Росс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едпринимательств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2.1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здано 170 объектов   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раструктуры поддержки  Ларионова Н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алого и среднего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едпринимательства: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бизнес-инкубаторов,       малого и средн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мышленных парков,      предпринима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ехнопарков и центров     тельства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мпетенций (нарастающим  конкурен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тогом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2.2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здано 195 объектов  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раструктуры поддержки  Ларионова Н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алого и среднего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едпринимательства: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бизнес-инкубаторов,       малого и средн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мышленных парков,      предприниматель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ехнопарков и центров     ства и конкурен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мпетенций (нарастающи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тогом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2.3.  Минэкономразвития      30 июня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здана национальная  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истема гарантийных       Ларионова Н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ондов, основанная на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единых принципах и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ребованиях к их          малого и средн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еятельности              предпринима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тельства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конкурен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2.4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здано 215 объектов  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раструктуры поддержки  Ларионова Н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алого и среднего пред-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нимательства: бизнес-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кубаторов, промышлен-   малого и средн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ых парков, технопарков и предприниматель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центров компетенций       ства и конкурен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нарастающим итогом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2.5.  Минэкономразвития      30 июня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становлены основные  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нципы приватизации     Ларионова Н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мущества субъектами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алого и среднего 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едпринимательства       малого и средн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едприниматель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ства и конкурен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3. Создание  Минэкономразвития                   113304551,80     113304551,80       0,00        0,00        0,00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благоприятных условий для Росс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звития рынк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движимост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3.1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становлены новые      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цедуры предоставления  Ивакин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земельных участков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ражданам и юридическим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лицам, обеспечивающие их  недвижимост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оступност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3.2.  Росреестр,           31 октя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ена возможность    Антипина Н.Н.,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казания государственных  руковод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слуг в сфер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астрового учета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гистрации прав н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движимое имущество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делок с ним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лектронной форме с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спользование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ормационно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елекоммуникационной сет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Интернет"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3.3.  Росреестр,       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ена возможность    Антипина Н.Н.,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ачи документов по      руковод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кстерриториальному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нципу (в любом офис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ема документов вн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зависимости от мес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хождения объек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движимости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4.           Минэкономразвития                    1438725,20       1438725,20        0,00        0,00        0,00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вершенствование         Росс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го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униципального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1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здано 800            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ногофункциональных       Херсонцев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центров предоставления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ых и 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униципальных услуг  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егулирования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экономик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2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здано 1,5 тыс.      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ногофункциональных       Херсонцев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центров предоставления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ых и 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униципальных услуг  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егулирования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экономик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3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здано 2,5 тыс.      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ногофункциональных       Херсонцев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центров предоставления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ых и 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униципальных услуг  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егулирования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экономик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4.  Минэкономразвития     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ведены унификация, 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вершенствование и       Херсонцев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вышение прозрачности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цедур лицензирования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егулирования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экономик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5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недрен принцип       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правления рисками в      Херсонцев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истему осуществления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го контроля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надзора)            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егулирования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экономик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6.  Минэкономразвития   15 июля 2013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ен доступ в        России,                 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ормационно-            Херсонцев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елекоммуникационной сети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Интернет" к открытым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анным,              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держащимся в            регулирования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ормационных системах   экономик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ов государствен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ласти Российск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едера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7.  Минэкономразвития     31 марта 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формирован механизм, 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еспечивающий внедрение  Херсонцев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истемы раскрытия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зультатов проверок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юридических лиц и    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дивидуальных            регулирования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едпринимателей          экономик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8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формированы правовые 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сновы функционирования   Херсонцев А.И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единой национальной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истемы аккредитации в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ответствии с            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ребованиями              регулирова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еждународных стандартов  в экономик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4.9.  Росаккредитация, 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недрена в промышленную   Шипов С.В.,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ксплуатацию федеральная  руковод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а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ормационная систем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осаккредита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5.           Минэкономразвития                   3386951897,70    96156277,70        0,00        0,00    3290795620,00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тимулирование инноваций  Росс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5.1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тверждены региональные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граммы поддержки       Шадрин А.Е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новационных    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ерриториальных кластеров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инновацио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азвит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6.           ФСТ России                           2117080,00       2117080,00        0,00        0,00        0,00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вышение эффективност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ункционирова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естественных монополий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ых регулируем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изаций и развити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тимулирующе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гулирова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6.1.  ФСТ России,      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зработан и внедрен      Мулюкин М.С.,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Единый государственный    начальник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ртал раскрытия         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ормации регулируемыми  международ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раструктурными         сотрудничества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рганизациями и органами  развития внешни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гулирования             связе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6.2.  ФСТ России,      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вышена доступность      Егоров М.Б.,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нергетической            начальник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раструктуры для       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требителей, сокращены   регулирова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роки и стоимость         электроэнергетиче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технологического          ской отрасл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соедин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6.3.  ФСТ России,      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ведены                   Егоров М.Б.,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ифференцированные тарифы начальник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 соответствии с         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циальной нормой         регулирова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требления               электроэнергетиче-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лектроснабжения          ской отрасл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7.           Минэкономразвития                    2529752,65       1592110,20     461823,90      0,00      475818,55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ры для инновационной   Росс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экономи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7.1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лено до 4 тыс. 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правленческих кадров в   Михеева Ю.Е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фере здравоохранения и   замест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разования               директор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экономи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социаль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азвит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иоритетн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ограм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7.2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лено не менее  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5 тыс. управленческих     Михеева Ю.Е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ров в рамках           замест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ализации                директор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го плана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ки управленческих экономи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ров для организаций    социаль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родного хозяйства       развит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оссийской Федерации в    приоритетн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07/08 - 2014/15 учебных програм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да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7.3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лено до 4 тыс.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правленческих кадров в   Михеева Ю.Е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фере здравоохранения,    замест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разования и культуры    директор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экономи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социаль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азвит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иоритетн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ограм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7.4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лено не менее     России,                2014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5 тыс. управленческих     Михеева Ю.Е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ров в рамках           замест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ализации                директор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го плана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ки управленческих экономи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ров для организаций    социаль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родного хозяйства       развит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оссийской Федерации в    приоритетн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07/08 - 2014/15 учебных програм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да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7.5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лено до 4 тыс.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правленческих кадров в   Михеева Ю.Е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фере здравоохранения,    замест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бразования и культуры    директор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экономи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социаль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азвит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иоритетн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ограм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7.6.  Минэкономразвития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лено не менее     России,     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5 тыс. управленческих     Михеева Ю.Е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ров в рамках           замест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ализации                директор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го плана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готовки управленческих экономи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ров для организаций    социаль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родного хозяйства       развит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оссийской Федерации в    приоритетн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07/08 - 2014/15 учебных програм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да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8.           Минэкономразвития                     496546,80       496546,80         0,00        0,00        0,00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вершенствование системы Росс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тратегическ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8.1.  Минэкономразвития    30 сентября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Утверждены планы          России,       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ализации основных       Теплов О.В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иоритетных     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ых программ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оссийской Федерации на   стратегическ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13 - 2015 годы          управления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государственн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ограмм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инвестиционных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роекто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8.2.  Минэкономразвития    1 июля 2014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формирован порядок       России,                 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зработки документов     Шадрин А.Е.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осударственного          директор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тратегического           Департамент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ланирования              инновационного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развит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дпрограмма 9.           Росстат                              36355817,70     36355817,70        0,00        0,00        0,00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ормирование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фициальной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татистической информаци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9.1.  Росстат,              25 ноя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Завершено опубликование   Никитина С.Ю.,         2013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фициальных итогов        начальник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сероссийской переписи   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селения 2010 года       статистик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населе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здравоохран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9.2.  Росстат,         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публикованы итоги        Жихарева О.Б.,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ыборочных обследований   замест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омашних хозяйств по      начальник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опросам экономической   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активности, занятости и   статистики труда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безработицы               науки, образова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и культуры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нтрольное событие 9.3.  Росстат,             31 декабря           X               X              X           X            X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публикованы итоги        Агеева Л.И.,           2015 г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едеральных               заместитель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татистических наблюдений начальника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за средней заработной     Управления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латой отдельных          статистики труда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целевых)                 науки,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тегорий работников      образования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оциальной сферы          культуры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Достижение ряда контрольных событий государственной программы Российской Федерации "Экономическое развитие и инновационная экономика", утвержденной распоряжением Правительства Российской Федерации от 29 марта 2013 г. N 467-р, обеспечивается за счет дополнительных объемов ресурсов на ее реализацию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14E411F7A1DAB366C2FF6375B68DE17B225E6C33DF0760FCD9E5E248FFA11DE46C530F2DF9041Cz2l2I" TargetMode="External"/><Relationship Id="rId3" Type="http://schemas.openxmlformats.org/officeDocument/2006/relationships/hyperlink" Target="consultantplus://offline/ref=2314E411F7A1DAB366C2FF6375B68DE17B225E6C33DF0760FCD9E5E248FFA11DE46C530F2DF9041Cz2l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magakyan</dc:creator>
  <dc:description/>
  <cp:keywords/>
  <dc:language>en-US</dc:language>
  <cp:lastModifiedBy>magakyan</cp:lastModifiedBy>
  <dcterms:modified xsi:type="dcterms:W3CDTF">2013-08-05T08:50:00Z</dcterms:modified>
  <cp:revision>3</cp:revision>
  <dc:subject/>
  <dc:title/>
</cp:coreProperties>
</file>