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Heading"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О</w:t>
            </w:r>
          </w:p>
          <w:p>
            <w:pPr>
              <w:pStyle w:val="Heading"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казом Росстата</w:t>
            </w:r>
          </w:p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8.03.2013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104</w:t>
            </w:r>
          </w:p>
        </w:tc>
      </w:tr>
    </w:tbl>
    <w:p>
      <w:pPr>
        <w:pStyle w:val="Style16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>П О Л О Ж Е Н И Е</w:t>
      </w:r>
    </w:p>
    <w:p>
      <w:pPr>
        <w:pStyle w:val="Style16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ональном Совете руководителей территориальных органов</w:t>
      </w:r>
    </w:p>
    <w:p>
      <w:pPr>
        <w:pStyle w:val="Style16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службы государственной статистики, расположенных</w:t>
      </w:r>
    </w:p>
    <w:p>
      <w:pPr>
        <w:pStyle w:val="Style16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нтральном федеральном округе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щие положения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1. Региональный Совет руководителей территориальных органов Федеральной службы государственной статистики, расположенных в Центральном федеральном округе (далее - Совет), создается в целях координации деятельности территориальных органов Федеральной службы государственной статистики  (далее - ТОГС), расположенных в пределах этого федерального округа.</w:t>
      </w:r>
    </w:p>
    <w:p>
      <w:pPr>
        <w:pStyle w:val="BodyTextIndent2"/>
        <w:suppressAutoHyphens w:val="true"/>
        <w:rPr/>
      </w:pPr>
      <w:r>
        <w:rPr/>
        <w:t>1.2. Совет является совещательным органом Росстата и предназначен для использования практического опыта работы территориальных органов Росстата с целью коллегиальной выработки решений и предложений:</w:t>
      </w:r>
    </w:p>
    <w:p>
      <w:pPr>
        <w:pStyle w:val="BodyTextIndent2"/>
        <w:suppressAutoHyphens w:val="true"/>
        <w:rPr/>
      </w:pPr>
      <w:r>
        <w:rPr/>
        <w:t xml:space="preserve"> </w:t>
      </w:r>
      <w:r>
        <w:rPr/>
        <w:t>по совершенствованию форм и методов сбора и обработки статистической информации;</w:t>
      </w:r>
    </w:p>
    <w:p>
      <w:pPr>
        <w:pStyle w:val="BodyTextIndent2"/>
        <w:suppressAutoHyphens w:val="true"/>
        <w:rPr/>
      </w:pPr>
      <w:r>
        <w:rPr/>
        <w:t xml:space="preserve"> </w:t>
      </w:r>
      <w:r>
        <w:rPr/>
        <w:t>по актуализации Федерального плана статистических работ;</w:t>
      </w:r>
    </w:p>
    <w:p>
      <w:pPr>
        <w:pStyle w:val="BodyTextIndent2"/>
        <w:suppressAutoHyphens w:val="true"/>
        <w:rPr/>
      </w:pPr>
      <w:r>
        <w:rPr/>
        <w:t xml:space="preserve"> </w:t>
      </w:r>
      <w:r>
        <w:rPr/>
        <w:t>по практике применения законодательства Российской Федерации в установленной сфере деятельности;</w:t>
      </w:r>
    </w:p>
    <w:p>
      <w:pPr>
        <w:pStyle w:val="BodyTextIndent2"/>
        <w:suppressAutoHyphens w:val="true"/>
        <w:rPr/>
      </w:pPr>
      <w:r>
        <w:rPr/>
        <w:t xml:space="preserve"> </w:t>
      </w:r>
      <w:r>
        <w:rPr/>
        <w:t>по развитию информационной системы государственной статистики для повышения эффективности обеспечения потребностей в официальной статистической информации</w:t>
      </w:r>
      <w:r>
        <w:rPr>
          <w:color w:val="FF0000"/>
        </w:rPr>
        <w:t xml:space="preserve"> </w:t>
      </w:r>
      <w:r>
        <w:rPr/>
        <w:t>органов исполнительной власти субъектов Российской Федерации и других пользователей.</w:t>
      </w:r>
    </w:p>
    <w:p>
      <w:pPr>
        <w:pStyle w:val="BodyTextIndent2"/>
        <w:tabs>
          <w:tab w:val="clear" w:pos="708"/>
          <w:tab w:val="left" w:pos="1276" w:leader="none"/>
        </w:tabs>
        <w:suppressAutoHyphens w:val="true"/>
        <w:rPr/>
      </w:pPr>
      <w:r>
        <w:rPr/>
        <w:t>1.3. Совет в своей деятельности руководствуется законодательными актами Российской Федерации, актами Президента Российской Федерации и Правительства Российской Федерации, приказами Росстата, решениями коллегии Росстата, а также настоящим Положением.</w:t>
      </w:r>
    </w:p>
    <w:p>
      <w:pPr>
        <w:pStyle w:val="BodyTextIndent2"/>
        <w:suppressAutoHyphens w:val="true"/>
        <w:rPr/>
      </w:pPr>
      <w:r>
        <w:rPr/>
        <w:t>1.4. В состав Совета входят по должности руководители ТОГС, расположенных в Центральном федеральном округе.</w:t>
      </w:r>
    </w:p>
    <w:p>
      <w:pPr>
        <w:pStyle w:val="BodyTextIndent2"/>
        <w:suppressAutoHyphens w:val="true"/>
        <w:rPr/>
      </w:pPr>
      <w:r>
        <w:rPr/>
        <w:t xml:space="preserve"> </w:t>
      </w:r>
      <w:r>
        <w:rPr/>
        <w:t xml:space="preserve">1.5. Координацию деятельности и обеспечение организационно-методологического и технологического единства при информационном взаимодействии между членами Совета, осуществляет ТОГС, расположенный в центре Центрального федерального округ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1.6. Совет не является юридическим лицом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20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Основные задач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>Совет в пределах своей компетенции содействует: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 xml:space="preserve">реализации Федерального плана статистических работ и Производственного плана работ Росстата, а также согласованному выполнению задач, стоящих перед ТОГС; 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предоставлению органам исполнительной власти субъектов Российской Федерации, аппарату полномочного представителя Президента Российской Федерации в Центральном федеральном округе официальной статистической информации в рамках Федерального плана статистических работ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формированию предложений руководству Росстата по актуализации Федерального плана статистических работ, совершенствованию форм и методов сбора, обработки, хранения, распространения и передачи официальной статистической информации, развитию информационной системы государственной статистики, внедрению современных информационно-телекоммуникационных технологий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взаимодействию в области совершенствования технологии сбора, обработки и использования официальной статистической информации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обмену опытом проведения статистических наблюдений.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Основные функции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>Основными функциями Совета являются: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выработка предложений по повышению эффективности работы в рамках реализации Федерального плана статистических работ и Производственного плана работ Росстата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рассмотрение вопросов и подготовка предложений по совершенствованию системы государственной статистики, актуализации Федерального плана статистических работ, методов сбора и обработки статистической информации, а также деятельности ТОГС;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организация обмена официальной статистической информацией между ТОГС, расположенными в Центральном  федеральном округе, по перечню показателей, утвержденному на Совете;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выпуск статистических материалов, характеризующих социально-экономические процессы по субъектам Российской Федерации, входящим в Центральный  федеральный округ, в сопоставлении;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организация ведения региональных баз данных по Центральному федеральному округу на основании утверждаемого Советом перечня показателей;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содействие применению статистических методов анализа социально-экономических процессов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организация работы по созданию, применению и развитию технического, телекоммуникационного и программного обеспечения для формирования и передачи статистической информации по каналам связи в Центральном федеральном округе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подготовка рекомендаций и предложений по внедрению передового опыта в области информационных технологий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разработка и утверждение согласованных планов совместной деятельности ТОГС, расположенных в Центральном федеральном округе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содействие повышению уровня квалификации специалистов ТОГС, расположенных в Центральном федеральном округе, путем обмена опытом работы с другими региональными советами, участия в проводимых семинарах по актуальным вопросам дальнейшего развития статистики.</w:t>
      </w:r>
    </w:p>
    <w:p>
      <w:pPr>
        <w:pStyle w:val="BodyText2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suppressAutoHyphens w:val="true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Организация деятельности</w:t>
      </w:r>
    </w:p>
    <w:p>
      <w:pPr>
        <w:pStyle w:val="BodyText2"/>
        <w:suppressAutoHyphens w:val="true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2"/>
        <w:tabs>
          <w:tab w:val="clear" w:pos="708"/>
          <w:tab w:val="left" w:pos="1418" w:leader="none"/>
        </w:tabs>
        <w:suppressAutoHyphens w:val="true"/>
        <w:jc w:val="both"/>
        <w:rPr/>
      </w:pPr>
      <w:r>
        <w:rPr>
          <w:sz w:val="28"/>
        </w:rPr>
        <w:t>4.1. Основной формой деятельности Совета является заседание. Заседание Совета ведет его Председатель.</w:t>
      </w:r>
    </w:p>
    <w:p>
      <w:pPr>
        <w:pStyle w:val="BodyText2"/>
        <w:suppressAutoHyphens w:val="true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4.2.   Председателем Совета по должности является руководитель ТОГС, расположенного в центре Центрального федерального органа. 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Председатель Совета имеет одного заместителя, который избирается на заседании Совета на срок не менее 1 года.</w:t>
      </w:r>
      <w:r>
        <w:rPr>
          <w:color w:val="000000"/>
          <w:sz w:val="28"/>
        </w:rPr>
        <w:t xml:space="preserve"> </w:t>
      </w:r>
    </w:p>
    <w:p>
      <w:pPr>
        <w:pStyle w:val="BodyText2"/>
        <w:tabs>
          <w:tab w:val="clear" w:pos="708"/>
          <w:tab w:val="left" w:pos="1418" w:leader="none"/>
        </w:tabs>
        <w:suppressAutoHyphens w:val="true"/>
        <w:jc w:val="both"/>
        <w:rPr/>
      </w:pPr>
      <w:r>
        <w:rPr>
          <w:sz w:val="28"/>
        </w:rPr>
        <w:t xml:space="preserve">4.3.   Заседания Совета проводятся 1 раз в год в соответствии с планом его работы, утверждаемым Советом. </w:t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>4.4. Повестка дня заседания и проект решения Совета, а также необходимые материалы представляются заместителю руководителя Росстата, координирующему и контролирующему деятельность ТОГС,  расположенных     в Центральном федеральном округе, и после одобрения рассылаются членам Совета не позднее, чем за месяц до очередного заседания Совета.</w:t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5.  Члены Совета обязаны лично участвовать в его заседаниях, и имеют право привлекать к участию в заседаниях специалистов руководимых ими ТОГС.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В случае если член Совета не может участвовать в его заседании, он вправе представить свое мнение по обсуждаемым вопросам в письменном виде. Делегирование полномочий не допускается.</w:t>
      </w:r>
    </w:p>
    <w:p>
      <w:pPr>
        <w:pStyle w:val="BodyText2"/>
        <w:suppressAutoHyphens w:val="true"/>
        <w:ind w:firstLine="709"/>
        <w:jc w:val="both"/>
        <w:rPr/>
      </w:pPr>
      <w:r>
        <w:rPr>
          <w:sz w:val="28"/>
        </w:rPr>
        <w:t>4.6.  В виде исключения, по просьбе председателя Совета и с разрешения руководства Росстата, на заседание могут быть приглашены для выступления руководители ТОГС, которые являются членами других региональных советов, при наличии финансовых средств.</w:t>
      </w:r>
    </w:p>
    <w:p>
      <w:pPr>
        <w:pStyle w:val="Normal"/>
        <w:suppressAutoHyphens w:val="true"/>
        <w:ind w:firstLine="485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4.7. Решения Совета принимаются большинством членов Совета и оформляются протоколами, которые подписываются председательствующим на заседании. </w:t>
      </w:r>
    </w:p>
    <w:p>
      <w:pPr>
        <w:pStyle w:val="BodyText2"/>
        <w:tabs>
          <w:tab w:val="clear" w:pos="708"/>
          <w:tab w:val="left" w:pos="1418" w:leader="none"/>
        </w:tabs>
        <w:suppressAutoHyphens w:val="true"/>
        <w:jc w:val="both"/>
        <w:rPr/>
      </w:pPr>
      <w:r>
        <w:rPr>
          <w:sz w:val="28"/>
        </w:rPr>
        <w:t>4.8.  Совет вправе принять регламент, определяющий порядок ведения его заседаний, а также деятельности создаваемых по решению Совета секций и рабочих групп.</w:t>
      </w:r>
    </w:p>
    <w:p>
      <w:pPr>
        <w:pStyle w:val="BodyText2"/>
        <w:tabs>
          <w:tab w:val="clear" w:pos="708"/>
          <w:tab w:val="left" w:pos="1418" w:leader="none"/>
        </w:tabs>
        <w:suppressAutoHyphens w:val="true"/>
        <w:jc w:val="both"/>
        <w:rPr/>
      </w:pPr>
      <w:r>
        <w:rPr>
          <w:sz w:val="28"/>
        </w:rPr>
        <w:t>4.9.   Члены Совета обладают равными правами при обсуждении вопросов, внесенных в повестку дня заседания Совета,  секций или рабочих групп, а также при голосовании.</w:t>
      </w:r>
    </w:p>
    <w:p>
      <w:pPr>
        <w:pStyle w:val="BodyText2"/>
        <w:tabs>
          <w:tab w:val="clear" w:pos="708"/>
          <w:tab w:val="left" w:pos="1418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tabs>
          <w:tab w:val="clear" w:pos="708"/>
          <w:tab w:val="left" w:pos="1418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tabs>
          <w:tab w:val="clear" w:pos="708"/>
          <w:tab w:val="left" w:pos="1418" w:leader="none"/>
        </w:tabs>
        <w:suppressAutoHyphens w:val="true"/>
        <w:jc w:val="both"/>
        <w:rPr>
          <w:sz w:val="28"/>
        </w:rPr>
      </w:pPr>
      <w:r>
        <w:rPr>
          <w:sz w:val="28"/>
        </w:rPr>
        <w:t>4.10. Председатель Совета: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организует совместно с руководителем ТОГС, ответственным за проведение заседания Совета, подготовку заседания Совета, осуществляет контроль и обеспечение работы секций и рабочих групп;</w:t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>обеспечивает взаимодействие участников Совета по вопросам, которые рассматриваются на заседаниях Совета,  его секций и рабочих групп;</w:t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>формирует повестку дня заседания Совета;</w:t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>организует подготовку информационных материалов о работе Совета, его секций и рабочих групп, оформление решения и рассылку их членам Совета.</w:t>
      </w:r>
    </w:p>
    <w:p>
      <w:pPr>
        <w:pStyle w:val="BodyText2"/>
        <w:suppressAutoHyphens w:val="true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4.11. Решения Совета в десятидневный срок после  окончания заседания представляются заместителю руководителя Росстата, координирующему и контролирующему деятельность ТОГС, расположенных в Центральном федеральном округе, для организации рассмотрения управлениями центрального аппарата Росстата и рассылаются членам Совета. 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4.12.  Организационно-техническое обеспечение заседания Совета осуществляет аппарат ТОГС, который проводит заседание Совета.</w:t>
      </w:r>
    </w:p>
    <w:p>
      <w:pPr>
        <w:pStyle w:val="BodyText2"/>
        <w:tabs>
          <w:tab w:val="clear" w:pos="708"/>
          <w:tab w:val="left" w:pos="1418" w:leader="none"/>
        </w:tabs>
        <w:suppressAutoHyphens w:val="true"/>
        <w:jc w:val="both"/>
        <w:rPr/>
      </w:pPr>
      <w:r>
        <w:rPr>
          <w:sz w:val="28"/>
        </w:rPr>
        <w:t>4.13.  По согласованному решению председателей советов и с разрешения руководителя Росстата могут проводиться совместные заседания нескольких советов.</w:t>
      </w:r>
    </w:p>
    <w:p>
      <w:pPr>
        <w:pStyle w:val="BodyText2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8"/>
        </w:rPr>
        <w:t>4.14. Начало и прекращение деятельности Совета происходит по решению руководителя Росста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28:00Z</dcterms:created>
  <dc:creator>tdrukova</dc:creator>
  <dc:description/>
  <cp:keywords/>
  <dc:language>en-US</dc:language>
  <cp:lastModifiedBy>Ulbasheva</cp:lastModifiedBy>
  <cp:lastPrinted>2013-03-13T17:46:00Z</cp:lastPrinted>
  <dcterms:modified xsi:type="dcterms:W3CDTF">2013-05-15T13:28:00Z</dcterms:modified>
  <cp:revision>2</cp:revision>
  <dc:subject/>
  <dc:title>Э Л Е К Т Р О Н Н А Я  П О Ч Т А</dc:title>
</cp:coreProperties>
</file>