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3000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Style16"/>
                    <w:suppressAutoHyphens w:val="tru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00" w:type="dxa"/>
                  <w:tcBorders/>
                </w:tcPr>
                <w:p>
                  <w:pPr>
                    <w:pStyle w:val="Style16"/>
                    <w:suppressAutoHyphens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Heading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азом Росстата</w:t>
                  </w:r>
                </w:p>
                <w:p>
                  <w:pPr>
                    <w:pStyle w:val="Style16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8.03.2013</w:t>
                  </w:r>
                  <w:r>
                    <w:rPr>
                      <w:sz w:val="28"/>
                      <w:szCs w:val="28"/>
                    </w:rPr>
                    <w:t xml:space="preserve">  № </w:t>
                  </w:r>
                  <w:r>
                    <w:rPr>
                      <w:sz w:val="28"/>
                      <w:szCs w:val="28"/>
                      <w:u w:val="single"/>
                    </w:rPr>
                    <w:t>104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6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uppressAutoHyphens w:val="true"/>
        <w:jc w:val="center"/>
        <w:rPr/>
      </w:pPr>
      <w:r>
        <w:rPr>
          <w:b/>
          <w:sz w:val="28"/>
          <w:szCs w:val="28"/>
        </w:rPr>
        <w:t>о региональном Совете руководителей территориальных органов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й службы государственной статистики, расположенный </w:t>
      </w:r>
    </w:p>
    <w:p>
      <w:pPr>
        <w:pStyle w:val="Style16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восточном федеральном округ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 Региональный Совет руководителей территориальных органов Федеральной службы государственной статистики, расположенных в Дальневосточном федеральном округе (далее - Совет), создается в целях координации деятельности территориальных органов Федеральной службы государственной статистики  (далее - ТОГС), расположенных в пределах этого федерального округа.</w:t>
      </w:r>
    </w:p>
    <w:p>
      <w:pPr>
        <w:pStyle w:val="BodyTextIndent2"/>
        <w:suppressAutoHyphens w:val="true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suppressAutoHyphens w:val="true"/>
        <w:rPr/>
      </w:pPr>
      <w:r>
        <w:rPr/>
        <w:t>по совершенствованию форм и методов сбора и обработки статистической информации;</w:t>
      </w:r>
    </w:p>
    <w:p>
      <w:pPr>
        <w:pStyle w:val="BodyTextIndent2"/>
        <w:suppressAutoHyphens w:val="true"/>
        <w:rPr/>
      </w:pPr>
      <w:r>
        <w:rPr/>
        <w:t>по актуализации Федерального плана статистических работ;</w:t>
      </w:r>
    </w:p>
    <w:p>
      <w:pPr>
        <w:pStyle w:val="BodyTextIndent2"/>
        <w:suppressAutoHyphens w:val="true"/>
        <w:rPr/>
      </w:pPr>
      <w:r>
        <w:rPr/>
        <w:t>по практике применения законодательства Российской Федерации в установленной сфере деятельности;</w:t>
      </w:r>
    </w:p>
    <w:p>
      <w:pPr>
        <w:pStyle w:val="BodyTextIndent2"/>
        <w:suppressAutoHyphens w:val="true"/>
        <w:rPr/>
      </w:pPr>
      <w:r>
        <w:rPr/>
        <w:t>по развитию информационной системы государственной статистики для повышения эффективности обеспечения потребностей в официальной статистической информации органов исполнительной власти субъектов Российской Федерации и других пользователей.</w:t>
      </w:r>
    </w:p>
    <w:p>
      <w:pPr>
        <w:pStyle w:val="BodyTextIndent2"/>
        <w:tabs>
          <w:tab w:val="clear" w:pos="708"/>
          <w:tab w:val="left" w:pos="1276" w:leader="none"/>
        </w:tabs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suppressAutoHyphens w:val="true"/>
        <w:rPr/>
      </w:pPr>
      <w:r>
        <w:rPr/>
        <w:t xml:space="preserve">1.4. В состав Совета входят по должности руководители ТОГС, расположенных в Дальневосточном федеральном округе. </w:t>
      </w:r>
    </w:p>
    <w:p>
      <w:pPr>
        <w:pStyle w:val="BodyTextIndent2"/>
        <w:suppressAutoHyphens w:val="true"/>
        <w:rPr/>
      </w:pPr>
      <w:r>
        <w:rPr/>
        <w:t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 осуществляет ТОГС, расположенный в центре Дальневосточного федерального округа.</w:t>
      </w:r>
    </w:p>
    <w:p>
      <w:pPr>
        <w:pStyle w:val="BodyTextIndent2"/>
        <w:suppressAutoHyphens w:val="true"/>
        <w:rPr/>
      </w:pPr>
      <w:r>
        <w:rPr/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еализации Федерального плана статистических работ и Производственного плана работ Росстата, а также согласованному выполнению задач, стоящих перед ТОГС;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оставлению органам исполнительной власти субъектов Российской Федерации, аппарату полномочного представителя Президента Российской Федерации в Дальневосточном федеральном округе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, обработки, хранения, распространения и передачи официальной статистической информации, развитию информационной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заимодействию в области совершенствования технологии сбора, обработки и использования официальной статистической информации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бмену опытом проведения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функции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сновными функциями Совета являются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ыработка предложений по повышению эффективности работы в рамках реализации Федерального плана статистических работ и Производственного плана работ Росста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статистической информации, а также деятельности территориальных органов Росстата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обмена официальной статистической информацией между ТОГС, расположенными в Дальневосточном федеральном округе, по перечню показателей, утвержденному на Совет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ыпуск статистических материалов, характеризующих социально-экономические процессы по субъектам Российской Федерации, входящим в Дальневосточный федеральный округ, в сопоставлении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ведения региональных баз данных по Дальневосточному федеральному округу на основании утверждаемого Советом перечня показателей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содействие применению статистических методов анализа социально-экономических процессов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Дальневосточном федеральном округе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зработка и утверждение согласованных планов совместной деятельности ТОГС, расположенных в Дальневосточном федеральном округе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действие повышению уровня квалификации специалистов ТОГС, расположенных в Дальневосточном федеральном округе,  путем обмена опытом работы с другими региональными советами, участия в проводимых семинарах по актуальным вопросам дальнейшего развития статистики.</w:t>
      </w:r>
    </w:p>
    <w:p>
      <w:pPr>
        <w:pStyle w:val="BodyText2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suppressAutoHyphens w:val="tru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</w:t>
      </w:r>
    </w:p>
    <w:p>
      <w:pPr>
        <w:pStyle w:val="BodyText2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tabs>
          <w:tab w:val="clear" w:pos="708"/>
          <w:tab w:val="left" w:pos="1276" w:leader="none"/>
        </w:tabs>
        <w:suppressAutoHyphens w:val="true"/>
        <w:jc w:val="both"/>
        <w:rPr>
          <w:sz w:val="28"/>
        </w:rPr>
      </w:pPr>
      <w:r>
        <w:rPr>
          <w:sz w:val="28"/>
        </w:rPr>
        <w:t>4.1. Основной формой деятельности Совета является заседание. Заседание Совета ведет его Председатель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2. Председателем Совета по должности является руководитель ТОГС, расположенного в центре Дальневосточного федерального округ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седатель Совета имеет одного заместителя, который избирается на заседании Совета на срок не менее 1 года.</w:t>
      </w:r>
      <w:r>
        <w:rPr>
          <w:color w:val="000000"/>
          <w:sz w:val="28"/>
        </w:rPr>
        <w:t xml:space="preserve">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3. Заседания Совета проводятся 1 раз в год в соответствии с планом его работы, утверждаемым Советом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4. Повестка дня заседания и проект решения Совета, а также необходимые материалы представляются заместителю руководителя Росстата, координирующему и контролирующему деятельность ТОГС,  расположенных     в Дальневосточном федеральном округе, и после одобрения рассылаются членам Совета не позднее, чем за месяц до очередного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4.5. Члены Совета обязаны лично участвовать в его заседаниях, и имеют право привлекать к участию в заседаниях специалистов руководимых ими ТОГС, ответственных за проведение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</w:rPr>
      </w:pPr>
      <w:r>
        <w:rPr>
          <w:sz w:val="28"/>
        </w:rPr>
        <w:t>В случае если член Совета не может участвовать в его заседании, он вправе представить свое мнение по обсуждаемым вопросам в письменном виде. Делегирование полномочий не допускается.</w:t>
      </w:r>
    </w:p>
    <w:p>
      <w:pPr>
        <w:pStyle w:val="BodyText2"/>
        <w:suppressAutoHyphens w:val="true"/>
        <w:ind w:firstLine="709"/>
        <w:jc w:val="both"/>
        <w:rPr/>
      </w:pPr>
      <w:r>
        <w:rPr>
          <w:sz w:val="28"/>
        </w:rPr>
        <w:t>4.6. В виде исключения, по просьбе председателя Совета и с разрешения руководства Росстата на заседание могут быть приглашены для выступления руководители ТОГС, которые являются членами других региональных советов, при наличии финансовых средств.</w:t>
      </w:r>
    </w:p>
    <w:p>
      <w:pPr>
        <w:pStyle w:val="Normal"/>
        <w:suppressAutoHyphens w:val="true"/>
        <w:ind w:firstLine="48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4.7. Решения Совета принимаются большинством членов Совета и оформляются протоколами, которые подписываются председательствующим на заседании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8. 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9.  Члены Совета обладают равными правами при обсуждении вопросов, внесенных в повестку дня заседания Совета, секций или рабочих групп, а также при голосовании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0. 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ует совместно с руководителем ТОГСа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ях Совета,  его секций и рабочих групп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формирует повестку дня заседания Сове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решения и рассылку их членам Совет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1. Решения Совета в десятидневный срок после окончания заседания представляются заместителю руководителя Росстата, координирующему и контролирующему деятельность ТОГС,  расположенных     в Дальневосточном федеральном округе, для организации рассмотрения управлениями центрального аппарата Росстата и рассылаются членам Совет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2. Организационно-техническое обеспечение заседания Совета осуществляет аппарат ТОГС, который проводит заседание Совета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4.13. По согласованному решению председателей советов и с разрешения руководителя Росстата могут проводиться совместные заседания нескольких советов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4.14. Начало и прекращение деятельности Совета происходит по решению руководителя Росстата.</w:t>
      </w:r>
    </w:p>
    <w:p>
      <w:pPr>
        <w:pStyle w:val="Style16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4:00Z</dcterms:created>
  <dc:creator>Бротская Виктория</dc:creator>
  <dc:description/>
  <cp:keywords/>
  <dc:language>en-US</dc:language>
  <cp:lastModifiedBy>Ulbasheva</cp:lastModifiedBy>
  <cp:lastPrinted>2012-08-09T18:05:00Z</cp:lastPrinted>
  <dcterms:modified xsi:type="dcterms:W3CDTF">2013-05-15T13:34:00Z</dcterms:modified>
  <cp:revision>2</cp:revision>
  <dc:subject/>
  <dc:title>????????????? ??????????????? ???????</dc:title>
</cp:coreProperties>
</file>