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94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             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казом Росста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«</w:t>
            </w:r>
            <w:r>
              <w:rPr>
                <w:sz w:val="28"/>
                <w:u w:val="single"/>
              </w:rPr>
              <w:t xml:space="preserve">12 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 xml:space="preserve">    марта    </w:t>
            </w:r>
            <w:r>
              <w:rPr>
                <w:sz w:val="28"/>
              </w:rPr>
              <w:t>2012г. № 6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П О Л О Ж Е Н И Е</w:t>
      </w:r>
    </w:p>
    <w:p>
      <w:pPr>
        <w:pStyle w:val="Heading2"/>
        <w:jc w:val="center"/>
        <w:rPr/>
      </w:pPr>
      <w:r>
        <w:rPr>
          <w:b/>
        </w:rPr>
        <w:t xml:space="preserve">о Совете руководителей территориальных органов </w:t>
      </w:r>
    </w:p>
    <w:p>
      <w:pPr>
        <w:pStyle w:val="Heading2"/>
        <w:jc w:val="center"/>
        <w:rPr/>
      </w:pPr>
      <w:r>
        <w:rPr>
          <w:b/>
        </w:rPr>
        <w:t>Федеральной  службы государственной статистик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567"/>
        <w:jc w:val="both"/>
        <w:rPr/>
      </w:pPr>
      <w:r>
        <w:rPr>
          <w:b/>
        </w:rPr>
        <w:t>1</w:t>
      </w:r>
      <w:r>
        <w:rPr/>
        <w:t xml:space="preserve">. Совет руководителей территориальных органов Федеральной службы государственной статистики (далее Совет руководителей) является совещательным органом при руководителе Федеральной службы государственной статистики (далее Росстат) и создан для содействия в выработке решений по совершенствованию деятельности системы государственной статистики и территориальных органов Росстата. </w:t>
      </w:r>
    </w:p>
    <w:p>
      <w:pPr>
        <w:pStyle w:val="TextBodyIndent"/>
        <w:rPr/>
      </w:pPr>
      <w:r>
        <w:rPr/>
        <w:t>Совет руководителей в своей работе руководствуется законодательством Российской Федерации, Положением о Росстате, приказами Росстата, решениями его коллегии, указаниями руководителя Росстата и настоящим Положением.</w:t>
      </w:r>
    </w:p>
    <w:p>
      <w:pPr>
        <w:pStyle w:val="TextBodyInden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2. Главными задачами Совета руководителей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выработка рекомендаций по совершенствованию деятельности территориальных органов Росста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</w:rPr>
        <w:t>содействие межрегиональной интеграции и координации работ региональных советов руководителей  территориальных органов Росстата, активизации их участия в работе ассоциаций экономического взаимодействия субъектов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</w:rPr>
        <w:t>объединение усилий территориальных органов Росстата в вопросах обеспечения экономико-статистической информацией органов государственной власти субъектов Российской Федерации и территориальных органов федеральных органов исполнительной власти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рассмотрение вопросов реализации Производственного плана статистических работ, обсуждение предложений по оптимальному составу государственной статистической отчет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</w:rPr>
        <w:t>выработка рекомендаций по распространению положительного опыта работы территориальных органов Росстата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>3. Организация работы Совета руководителей.</w:t>
      </w:r>
    </w:p>
    <w:p>
      <w:pPr>
        <w:pStyle w:val="Normal"/>
        <w:ind w:firstLine="567"/>
        <w:jc w:val="both"/>
        <w:rPr/>
      </w:pPr>
      <w:r>
        <w:rPr>
          <w:sz w:val="28"/>
        </w:rPr>
        <w:t>Организационно Совет руководителей состоит из председателя, членов Совета руководителей и секретаря.</w:t>
      </w:r>
    </w:p>
    <w:p>
      <w:pPr>
        <w:pStyle w:val="Normal"/>
        <w:ind w:firstLine="567"/>
        <w:jc w:val="both"/>
        <w:rPr/>
      </w:pPr>
      <w:r>
        <w:rPr>
          <w:sz w:val="28"/>
        </w:rPr>
        <w:t>Совет руководителей возглавляет руководитель Росстата – председатель Совета руководителей.</w:t>
      </w:r>
    </w:p>
    <w:p>
      <w:pPr>
        <w:pStyle w:val="TextBodyIndent"/>
        <w:rPr/>
      </w:pPr>
      <w:r>
        <w:rPr/>
        <w:t>В состав Совета руководителей входят руководители территориальных органов Росстата, расположенных в центрах федеральных округов - постоянные члены Совета руководителей и руководители территориальных органов Росстата, выбираемые на ротационной основе один раз в два года членами Совета руководителей прямым голосованием на заседании очередного Совета руководителей. При этом руководители территориальных органов, избираемые в состав Совета руководителей, должны иметь стаж работы в своей должности не менее пяти лет.</w:t>
      </w:r>
    </w:p>
    <w:p>
      <w:pPr>
        <w:pStyle w:val="TextBodyIndent"/>
        <w:rPr/>
      </w:pPr>
      <w:r>
        <w:rPr/>
        <w:t xml:space="preserve"> </w:t>
      </w:r>
      <w:r>
        <w:rPr/>
        <w:t>На заседания Совета руководителей могут приглашаться заместители руководителя Росстата, руководители структурных подразделений центрального аппарата Росстата в зависимости от тематики обсуждаемых вопросов в соответствии с утвержденной повесткой, а также другие заинтересованные специалисты по решению председателя Совета руководителей.</w:t>
      </w:r>
    </w:p>
    <w:p>
      <w:pPr>
        <w:pStyle w:val="Normal"/>
        <w:ind w:firstLine="567"/>
        <w:jc w:val="both"/>
        <w:rPr/>
      </w:pPr>
      <w:r>
        <w:rPr>
          <w:sz w:val="28"/>
        </w:rPr>
        <w:t>Решения Совета руководителей носят рекомендательный характе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 результатам заседания оформляется протокол.</w:t>
      </w:r>
    </w:p>
    <w:p>
      <w:pPr>
        <w:pStyle w:val="TextBodyIndent"/>
        <w:rPr/>
      </w:pPr>
      <w:r>
        <w:rPr/>
        <w:t>Заседания Совета руководителей проводятся по мере необходимости, как правило - один раз в полугодие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едседатель Совета руководителей утверждает персональный и количественный состав Совета руководителей, определяет место проведения заседания, утверждает повестку дня, распределяет задания между членами Совета руководителей, дает им персональные поручения. </w:t>
      </w:r>
    </w:p>
    <w:p>
      <w:pPr>
        <w:pStyle w:val="TextBodyIndent"/>
        <w:rPr/>
      </w:pPr>
      <w:r>
        <w:rPr/>
        <w:t>Подготовка необходимых материалов для работы Совета  руководителей, организация заседаний, контроль  исполнения рекомендаций Совета руководителей и указаний руководства Росстата, относящихся к деятельности Совета руководителей, возлагаются на Административное управление, из состава которого назначается секретарь Совета руководителей.</w:t>
      </w:r>
    </w:p>
    <w:p>
      <w:pPr>
        <w:pStyle w:val="TextBodyIndent"/>
        <w:rPr/>
      </w:pPr>
      <w:r>
        <w:rPr/>
        <w:t xml:space="preserve">Секретарь Совета руководителей: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готовит проект повестки заседания Совета руководителей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формирует материалы для рассмотрения на заседании Совета руководителей и обеспечивает ими членов Совета руководителей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информирует о месте и времени проведения заседания Совета руководителей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готовит список приглашенных на заседание Совета руководителей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готовит на подпись руководителю Росстата проект протокола заседания Совета руководителей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готовит информацию об исполнении поручений по протоколу заседания Совета руководителей. </w:t>
      </w:r>
    </w:p>
    <w:p>
      <w:pPr>
        <w:pStyle w:val="TextBodyIndent"/>
        <w:rPr/>
      </w:pPr>
      <w:r>
        <w:rPr/>
        <w:t>Члены Совета руководителей имеют право ставить на рассмотрение вопросы, обсуждать доклады, вносить предложения в проекты решений, выступать самостоятельно с докладами. Замена членов Совета руководителей на заседаниях невозможна.</w:t>
      </w:r>
    </w:p>
    <w:p>
      <w:pPr>
        <w:pStyle w:val="TextBodyIndent"/>
        <w:rPr/>
      </w:pPr>
      <w:r>
        <w:rPr/>
        <w:t>Организация проведения Совета руководителей возлагается на Административное управление, при проведении его в центральном аппарате Росстата, и на руководителя  территориального органа Росстата – при проведении его на соответствующей территории субъекта Российской Федерации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Heading6"/>
              <w:snapToGrid w:val="false"/>
              <w:spacing w:before="0" w:after="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287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28:00Z</dcterms:created>
  <dc:creator>xxx</dc:creator>
  <dc:description/>
  <dc:language>en-US</dc:language>
  <cp:lastModifiedBy>Krushinina</cp:lastModifiedBy>
  <cp:lastPrinted>2012-03-11T15:58:00Z</cp:lastPrinted>
  <dcterms:modified xsi:type="dcterms:W3CDTF">2012-04-02T12:28:00Z</dcterms:modified>
  <cp:revision>2</cp:revision>
  <dc:subject/>
  <dc:title>УТВЕРЖДЕНО</dc:title>
</cp:coreProperties>
</file>