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ом Росстата</w:t>
            </w:r>
          </w:p>
          <w:p>
            <w:pPr>
              <w:pStyle w:val="Style14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3.201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04</w:t>
            </w:r>
          </w:p>
        </w:tc>
      </w:tr>
    </w:tbl>
    <w:p>
      <w:pPr>
        <w:pStyle w:val="Heading1"/>
        <w:spacing w:before="0" w:after="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Style14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4"/>
        <w:suppressAutoHyphens w:val="true"/>
        <w:jc w:val="center"/>
        <w:rPr/>
      </w:pPr>
      <w:r>
        <w:rPr>
          <w:b/>
          <w:sz w:val="28"/>
          <w:szCs w:val="28"/>
        </w:rPr>
        <w:t>о региональном Совете руководителей территориальных органов</w:t>
      </w:r>
    </w:p>
    <w:p>
      <w:pPr>
        <w:pStyle w:val="Style14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службы государственной статистики, расположенных</w:t>
      </w:r>
    </w:p>
    <w:p>
      <w:pPr>
        <w:pStyle w:val="Style14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веро-Западном федеральном округ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Региональный Совет руководителей территориальных органов Федеральной службы государственной статистики, расположенных в Северо-Западном федеральном округе (далее - Совет), создается в целях координации деятельности территориальных органов Федеральной службы государственной статистики  (далее - ТОГС), расположенных в пределах этого федерального округа.</w:t>
      </w:r>
    </w:p>
    <w:p>
      <w:pPr>
        <w:pStyle w:val="BodyTextIndent2"/>
        <w:suppressAutoHyphens w:val="true"/>
        <w:rPr/>
      </w:pPr>
      <w:r>
        <w:rPr/>
        <w:t>1.2. Совет является совещательным органом Росстата и предназначен для использования практического опыта работы территориальных органов Росстата с целью коллегиальной выработки решений и предложений: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совершенствованию форм и методов сбора и обработки статистической информации;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актуализации Федерального плана статистических работ;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практике применения законодательства Российской Федерации в установленной сфере деятельности;</w:t>
      </w:r>
    </w:p>
    <w:p>
      <w:pPr>
        <w:pStyle w:val="BodyTextIndent2"/>
        <w:suppressAutoHyphens w:val="true"/>
        <w:rPr/>
      </w:pPr>
      <w:r>
        <w:rPr/>
        <w:t xml:space="preserve"> </w:t>
      </w:r>
      <w:r>
        <w:rPr/>
        <w:t>по развитию информационной системы государственной статистики для повышения эффективности обеспечения потребностей в официальной статистической информации органов исполнительной власти субъектов Российской Федерации и других пользователей.</w:t>
      </w:r>
    </w:p>
    <w:p>
      <w:pPr>
        <w:pStyle w:val="BodyTextIndent2"/>
        <w:suppressAutoHyphens w:val="true"/>
        <w:rPr/>
      </w:pPr>
      <w:r>
        <w:rPr/>
        <w:t>1.3. Совет в своей деятельности руководствуется законодательными актами Российской Федерации, актами Президента Российской Федерации и Правительства Российской Федерации, приказами Росстата, решениями коллегии Росстата, а также настоящим Положением.</w:t>
      </w:r>
    </w:p>
    <w:p>
      <w:pPr>
        <w:pStyle w:val="BodyTextIndent2"/>
        <w:suppressAutoHyphens w:val="true"/>
        <w:rPr/>
      </w:pPr>
      <w:r>
        <w:rPr/>
        <w:t xml:space="preserve">1.4. В состав Совета входят по должности руководители ТОГС, расположенных в Северо-Западном федеральном округе. </w:t>
      </w:r>
    </w:p>
    <w:p>
      <w:pPr>
        <w:pStyle w:val="BodyTextIndent2"/>
        <w:suppressAutoHyphens w:val="true"/>
        <w:rPr/>
      </w:pPr>
      <w:r>
        <w:rPr/>
        <w:t xml:space="preserve">1.5. Координацию деятельности и обеспечение организационно-методологического и технологического единства при информационном взаимодействии между членами Совета осуществляет ТОГС, расположенный в центре </w:t>
      </w:r>
      <w:r>
        <w:rPr>
          <w:szCs w:val="28"/>
        </w:rPr>
        <w:t>Северо-Западного</w:t>
      </w:r>
      <w:r>
        <w:rPr/>
        <w:t xml:space="preserve"> федерального округа. </w:t>
      </w:r>
    </w:p>
    <w:p>
      <w:pPr>
        <w:pStyle w:val="BodyTextIndent2"/>
        <w:suppressAutoHyphens w:val="true"/>
        <w:rPr/>
      </w:pPr>
      <w:r>
        <w:rPr/>
        <w:t>1.6. Совет не является юридическим лиц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задач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Совет в пределах своей компетенции содействует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реализации Федерального плана статистических работ и Производственного плана работ Росстата, а также согласованному выполнению задач, стоящих перед ТОГС;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предоставлению органам исполнительной власти субъектов Российской Федерации, аппарату полномочного представителя Президента Российской Федерации в </w:t>
      </w:r>
      <w:r>
        <w:rPr>
          <w:sz w:val="28"/>
          <w:szCs w:val="28"/>
        </w:rPr>
        <w:t>Северо-Западном</w:t>
      </w:r>
      <w:r>
        <w:rPr>
          <w:sz w:val="28"/>
        </w:rPr>
        <w:t xml:space="preserve"> федеральном округе официальной статистической информации в рамках Федерального плана статистических работ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формированию предложений руководству Росстата по актуализации Федерального плана статистических работ, совершенствованию форм и методов сбора, обработки, хранения, распространения и передачи официальной статистической информации, развитию информационной системы государственной статистики, внедрению современных информационно-телекоммуник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заимодействию в области совершенствования технологии сбора, обработки и использования официальной статистической информации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бмену опытом проведения статистических наблюдений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функции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сновными функциями Совета являются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ыработка предложений по повышению эффективности работы в рамках реализации Федерального плана статистических работ и Производственного плана работ Росста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рассмотрение вопросов и подготовка предложений по совершенствованию системы государственной статистики, актуализации Федерального плана статистических работ, методов сбора и обработки статистической информации, а также деятельности территориальных органов Росстата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 xml:space="preserve">организация обмена официальной статистической информацией между ТОГС, расположенными в </w:t>
      </w:r>
      <w:r>
        <w:rPr>
          <w:sz w:val="28"/>
          <w:szCs w:val="28"/>
        </w:rPr>
        <w:t xml:space="preserve">Северо-Западном </w:t>
      </w:r>
      <w:r>
        <w:rPr>
          <w:sz w:val="28"/>
        </w:rPr>
        <w:t>федеральном округе, по перечню показателей, утвержденному на Совете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 xml:space="preserve">выпуск статистических материалов, характеризующих социально-экономические процессы по </w:t>
      </w:r>
      <w:r>
        <w:rPr>
          <w:sz w:val="28"/>
          <w:szCs w:val="28"/>
        </w:rPr>
        <w:t xml:space="preserve">субъектам Российской Федерации, входящим в Северо-Западный федеральный округ, </w:t>
      </w:r>
      <w:r>
        <w:rPr>
          <w:sz w:val="28"/>
        </w:rPr>
        <w:t xml:space="preserve"> в сопоставлении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ация ведени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региональных баз данных по </w:t>
      </w:r>
      <w:r>
        <w:rPr>
          <w:sz w:val="28"/>
          <w:szCs w:val="28"/>
        </w:rPr>
        <w:t xml:space="preserve">Северо-Западному федеральному </w:t>
      </w:r>
      <w:r>
        <w:rPr>
          <w:sz w:val="28"/>
        </w:rPr>
        <w:t>округу на основании утверждаемого Советом перечня показателей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содействие применению статистических методов анализа социально-экономических процессов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организация работы по созданию, применению и развитию технического, телекоммуникационного и программного обеспечения для формирования и передачи статистической информации по каналам связи в </w:t>
      </w:r>
      <w:r>
        <w:rPr>
          <w:sz w:val="28"/>
          <w:szCs w:val="28"/>
        </w:rPr>
        <w:t>Северо-Западном</w:t>
      </w:r>
      <w:r>
        <w:rPr>
          <w:sz w:val="28"/>
        </w:rPr>
        <w:t xml:space="preserve"> федеральном округе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подготовка рекомендаций и предложений по внедрению передового опыта в области информ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разработка и утверждение согласованных планов совместной деятельности ТОГС в </w:t>
      </w:r>
      <w:r>
        <w:rPr>
          <w:sz w:val="28"/>
          <w:szCs w:val="28"/>
        </w:rPr>
        <w:t xml:space="preserve">Северо-Западном </w:t>
      </w:r>
      <w:r>
        <w:rPr>
          <w:sz w:val="28"/>
        </w:rPr>
        <w:t>федеральном округе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содействие повышению уровня квалификации специалистов ТОГС, расположенных в Северо-Западном федеральном округе, путем обмена опытом работы с другими региональными советами, участия в проводимых семинарах по актуальным вопросам дальнейшего развития статистики.</w:t>
      </w:r>
    </w:p>
    <w:p>
      <w:pPr>
        <w:pStyle w:val="BodyText2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uppressAutoHyphens w:val="tru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рганизация деятельности</w:t>
      </w:r>
    </w:p>
    <w:p>
      <w:pPr>
        <w:pStyle w:val="BodyText2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tabs>
          <w:tab w:val="clear" w:pos="708"/>
          <w:tab w:val="left" w:pos="1134" w:leader="none"/>
          <w:tab w:val="left" w:pos="1276" w:leader="none"/>
        </w:tabs>
        <w:suppressAutoHyphens w:val="true"/>
        <w:jc w:val="both"/>
        <w:rPr>
          <w:sz w:val="28"/>
        </w:rPr>
      </w:pPr>
      <w:r>
        <w:rPr>
          <w:sz w:val="28"/>
        </w:rPr>
        <w:t>4.1. Основной формой деятельности Совета является заседание. Заседание Совета ведет его Председатель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4.2. Председателем Совета по должности является руководитель ТОГС, расположенного в центре </w:t>
      </w:r>
      <w:r>
        <w:rPr>
          <w:sz w:val="28"/>
          <w:szCs w:val="28"/>
        </w:rPr>
        <w:t>Северо-Западного</w:t>
      </w:r>
      <w:r>
        <w:rPr>
          <w:sz w:val="28"/>
        </w:rPr>
        <w:t xml:space="preserve">   федерального округа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редседатель Совета имеет одного заместителя, который избирается на заседании Совета на срок не менее 1 года.</w:t>
      </w:r>
      <w:r>
        <w:rPr>
          <w:color w:val="000000"/>
          <w:sz w:val="28"/>
        </w:rPr>
        <w:t xml:space="preserve">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4.3. Заседания Совета проводятся 1 раз в год в соответствии с планом его работы, утверждаемым Советом.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4.4. Повестка дня заседания и проект решения Совета, а также необходимые материалы представляются заместителю руководителя Росстата, координирующему и контролирующему деятельность ТОГС, расположенных в </w:t>
      </w:r>
      <w:r>
        <w:rPr>
          <w:sz w:val="28"/>
          <w:szCs w:val="28"/>
        </w:rPr>
        <w:t>Северо-Западном</w:t>
      </w:r>
      <w:r>
        <w:rPr>
          <w:sz w:val="28"/>
        </w:rPr>
        <w:t xml:space="preserve">  федеральном округе, и после одобрения рассылаются членам Совета не позднее, чем за месяц до очередного заседания Совета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4.5. Члены Совета обязаны лично участвовать в его заседаниях, и имеют право привлекать к участию в заседаниях специалистов руководимых ими ТОГС, ответственных за проведение заседания Совета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</w:rPr>
      </w:pPr>
      <w:r>
        <w:rPr>
          <w:sz w:val="28"/>
        </w:rPr>
        <w:t>В случае если член Совета не может участвовать в его заседании, он вправе представить свое мнение по обсуждаемым вопросам в письменном виде. Делегирование полномочий не допускается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4.6. В виде исключения, по просьбе председателя Совета и с разрешения руководства Росстата на заседание могут быть приглашены для выступления руководители ТОГС, которые являются членами других региональных советов, при наличии финансовых средств.</w:t>
      </w:r>
    </w:p>
    <w:p>
      <w:pPr>
        <w:pStyle w:val="Normal"/>
        <w:suppressAutoHyphens w:val="true"/>
        <w:ind w:firstLine="48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4.7. Решения Совета принимаются большинством членов Совета и оформляются протоколами, которые подписываются председательствующим на заседании. </w:t>
      </w:r>
    </w:p>
    <w:p>
      <w:pPr>
        <w:pStyle w:val="BodyText2"/>
        <w:tabs>
          <w:tab w:val="clear" w:pos="708"/>
          <w:tab w:val="left" w:pos="1134" w:leader="none"/>
          <w:tab w:val="left" w:pos="1418" w:leader="none"/>
        </w:tabs>
        <w:suppressAutoHyphens w:val="true"/>
        <w:jc w:val="both"/>
        <w:rPr/>
      </w:pPr>
      <w:r>
        <w:rPr>
          <w:sz w:val="28"/>
        </w:rPr>
        <w:t>4.8.  Совет вправе принять регламент, определяющий порядок ведения его заседаний, а также деятельности создаваемых по решению Совета секций и рабочих групп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9.  Члены Совета обладают равными правами при обсуждении вопросов, внесенных в повестку дня заседания Совета,  секций или рабочих групп, а также при голосовании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0. Председатель Совета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ует совместно с руководителем ТОГС, ответственным за проведение заседания Совета, подготовку заседания Совета, осуществляет контроль и обеспечение работы секций и рабочих групп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беспечивает взаимодействие участников Совета по вопросам, которые рассматриваются на заседаниях Совета,  его секций и рабочих групп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формирует повестку дня заседания Сове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рганизует подготовку информационных материалов о работе Совета, его секций и рабочих групп, оформление решения и рассылку их членам Совета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1. Решения Совета в десятидневный срок после окончания заседания представляются заместителю руководителя Росстата, координирующему и контролирующему деятельность ТОГС, расположенных в Северо-Западном федеральном округе, для организации рассмотрения управлениями центрального аппарата Росстата и рассылаются членам Совета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2. Организационно-техническое обеспечение заседания Совета осуществляет аппарат ТОГС, который проводит заседание Совета.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4.13. По согласованному решению председателей советов и с разрешения руководителя Росстата могут проводиться совместные заседания нескольких советов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4. Начало и прекращение деятельности Совета происходит по решению руководителя Росстата.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jc w:val="center"/>
        <w:rPr>
          <w:sz w:val="28"/>
        </w:rPr>
      </w:pPr>
      <w:r>
        <w:rPr>
          <w:sz w:val="28"/>
        </w:rPr>
        <w:t>____________________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WWBodyText2">
    <w:name w:val="WW-Body Text 2"/>
    <w:basedOn w:val="Normal"/>
    <w:qFormat/>
    <w:pPr>
      <w:jc w:val="center"/>
    </w:pPr>
    <w:rPr>
      <w:sz w:val="28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0:00Z</dcterms:created>
  <dc:creator>Бротская Виктория</dc:creator>
  <dc:description/>
  <cp:keywords/>
  <dc:language>en-US</dc:language>
  <cp:lastModifiedBy>Ulbasheva</cp:lastModifiedBy>
  <cp:lastPrinted>2013-03-13T17:47:00Z</cp:lastPrinted>
  <dcterms:modified xsi:type="dcterms:W3CDTF">2013-05-15T13:30:00Z</dcterms:modified>
  <cp:revision>2</cp:revision>
  <dc:subject/>
  <dc:title>????????????? ??????????????? ???????</dc:title>
</cp:coreProperties>
</file>