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b/>
          <w:i/>
          <w:sz w:val="28"/>
          <w:szCs w:val="28"/>
        </w:rPr>
        <w:t>Научно–исследовательскому институту статистики Росстата 50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В соответствии с постановлением  ЦК КПСС и Совета Министров СССР от 21 мая 1963 года № 564 «Об улучшении руководства внедрением вычислительной техники и автоматизированных систем управления в народное хозяйство» при ЦСУ СССР был создан Научно</w:t>
      </w:r>
      <w:r>
        <w:rPr>
          <w:rFonts w:cs="Times New Roman" w:ascii="Times New Roman" w:hAnsi="Times New Roman"/>
          <w:b/>
          <w:i/>
          <w:sz w:val="32"/>
          <w:szCs w:val="32"/>
        </w:rPr>
        <w:t>–</w:t>
      </w:r>
      <w:r>
        <w:rPr>
          <w:rFonts w:cs="Times New Roman" w:ascii="Times New Roman" w:hAnsi="Times New Roman"/>
          <w:b/>
          <w:i/>
          <w:sz w:val="28"/>
          <w:szCs w:val="28"/>
        </w:rPr>
        <w:t>исследовательский институт по проектированию вычислительных центров и систем экономической информации – НИИ ЦСУ СССР.</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pPr>
      <w:r>
        <w:rPr>
          <w:rFonts w:cs="Times New Roman" w:ascii="Times New Roman" w:hAnsi="Times New Roman"/>
          <w:sz w:val="28"/>
          <w:szCs w:val="28"/>
        </w:rPr>
        <w:t>Первым директором НИИ ЦСУ СССР (1963-1978г.г.) был назначен выдающийся ученый, заслуженный деятель науки и техники РСФСР, доктор экономических наук, профессор Арон Яковлевич Боярский. Обладая великолепными организаторскими способностями, при создании института он сформировал направления фундаментальных основ развития теоретической и математической статистики, инициировал системные исследования выборочных методов наблюдения, создал школу демографической статистики, разработал прикладные основы применения экономико-математических методов в статистическом анализе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научных устоев института было продолжено Моисеем Рувимовичем Эйдельманом, доктором экономических наук, профессором, лауреатом Государственной премии СССР, который возглавлял институт в период с 1978 по 1990 гг.  С его приходом система научных направлений деятельности НИИ ЦСУ СССР (в 1987 г. переименован в НИИ Госкомстата СССР) пополнилась комплексными исследованиями в области межотраслевого баланса и эффективности межотраслевых связей. Начала создаваться макроэкономическая статистика. Были интенсифицированы научные исследования по измерению эффективности общественного производства. Создано принципиально новое направление – статистика потерь и резервов экономического роста. С деятельностью М. Р. Эйдельмана связано дополнение научных исследований системой экспериментирования, превращение научных исследований института в экспериментальную площадку прогресса статистики.</w:t>
      </w:r>
    </w:p>
    <w:p>
      <w:pPr>
        <w:pStyle w:val="Normal"/>
        <w:spacing w:lineRule="auto" w:line="360"/>
        <w:ind w:firstLine="709"/>
        <w:rPr/>
      </w:pPr>
      <w:r>
        <w:rPr>
          <w:rFonts w:cs="Times New Roman" w:ascii="Times New Roman" w:hAnsi="Times New Roman"/>
          <w:sz w:val="28"/>
          <w:szCs w:val="28"/>
        </w:rPr>
        <w:t>После образования института начала формироваться его филиальная сеть. Филиалы имели свою специализацию и не дублировали направления научной деятельности НИИ ЦСУ СССР. В 1965 году в Риге было организовано Латвийское отделение НИИ ЦСУ СССР, а в 1970 году в Киеве был создан Украинский филиал института.</w:t>
      </w:r>
    </w:p>
    <w:p>
      <w:pPr>
        <w:pStyle w:val="Normal"/>
        <w:spacing w:lineRule="auto" w:line="360"/>
        <w:ind w:firstLine="709"/>
        <w:rPr/>
      </w:pPr>
      <w:r>
        <w:rPr>
          <w:rFonts w:cs="Times New Roman" w:ascii="Times New Roman" w:hAnsi="Times New Roman"/>
          <w:sz w:val="28"/>
          <w:szCs w:val="28"/>
        </w:rPr>
        <w:t xml:space="preserve">С формированием научного подразделения в системе государственной статистики были развернуты фундаментальные работы по созданию научно–методологических основ прогрессивной системы организации статистического наблюдения </w:t>
      </w:r>
      <w:r>
        <w:rPr>
          <w:rFonts w:cs="Times New Roman" w:ascii="Times New Roman" w:hAnsi="Times New Roman"/>
          <w:sz w:val="32"/>
          <w:szCs w:val="32"/>
        </w:rPr>
        <w:t>–</w:t>
      </w:r>
      <w:r>
        <w:rPr>
          <w:rFonts w:cs="Times New Roman" w:ascii="Times New Roman" w:hAnsi="Times New Roman"/>
          <w:sz w:val="28"/>
          <w:szCs w:val="28"/>
        </w:rPr>
        <w:t xml:space="preserve"> автоматизированной системы сбора, обработки, обобщения и анализа статистической информации (АСГС), а также регистровых форм статистического наблюдения. В частности, институтом был создан регистр строек и объектов строительства, использование которого повысило надежность и оперативность  информации о капитальных вложениях и вводах мощностей, расширило возможность ее использования для целей планирования и экономического прогнозирования.</w:t>
      </w:r>
    </w:p>
    <w:p>
      <w:pPr>
        <w:pStyle w:val="Normal"/>
        <w:spacing w:lineRule="auto" w:line="360"/>
        <w:ind w:firstLine="709"/>
        <w:rPr/>
      </w:pPr>
      <w:r>
        <w:rPr>
          <w:rFonts w:cs="Times New Roman" w:ascii="Times New Roman" w:hAnsi="Times New Roman"/>
          <w:sz w:val="28"/>
          <w:szCs w:val="28"/>
        </w:rPr>
        <w:t>Наличие колоссального информационного ресурса и опыта решения математических проблем статистики создали благоприятные предпосылки для становления школы математико–статистического прогнозирования. В 1975-76 гг. институтом был разработана система математико-статистических методов оперативного прогнозирования в промышленности. К 1980 г. арсенал методов прогнозирования пополнился системой краткосрочных, средне- и долгосрочных прогнозов социально-экономического развития. В период 1981-85 годов был создан комплекс оперативного прогнозирования с использованием АБД АСГС. В последующую пятилетку были разработаны методики прогнозирования чистой продукции и темпов роста промышленной продукции в текущем месяце (еженедельно). В дальнейшем совершенствовались методические аспекты и программное обеспечение расчетов практически всех видов прогнозирования социально-экономического развития страны, отраслей народного хозяйства, индексов физического объема производства продукции и др.  Прогнозные расчеты института в промышленности, капитальном строительстве, сельском хозяйстве и других отраслях народного хозяйства отличались высокой точностью и были востребованы для государственного управления. С начала 80-х годов каждый понедельник в 10.00 утра прогноз промышленного производства, выполненный НИИ ЦСУ (Госкомстата) СССР, докладывался Председателю Совета Министров СССР.</w:t>
      </w:r>
    </w:p>
    <w:p>
      <w:pPr>
        <w:pStyle w:val="Normal"/>
        <w:spacing w:lineRule="auto" w:line="360"/>
        <w:ind w:firstLine="709"/>
        <w:rPr/>
      </w:pPr>
      <w:r>
        <w:rPr>
          <w:rFonts w:cs="Times New Roman" w:ascii="Times New Roman" w:hAnsi="Times New Roman"/>
          <w:sz w:val="28"/>
          <w:szCs w:val="28"/>
        </w:rPr>
        <w:t>В условиях практически постоянного реформирования экономики страны менялись приоритеты развития страны, системы управления экономикой страны, методы директивного принуждения и экономического стимулирования, плановые и отчетные показатели, оценочные индикаторы. В этих условиях предметом научных исследований института являлось построение соответствующих времени систем  экономических и статистических показателей, совершенствование методологии их исчисления и анализа, а также научно</w:t>
      </w:r>
      <w:r>
        <w:rPr>
          <w:rFonts w:cs="Times New Roman" w:ascii="Times New Roman" w:hAnsi="Times New Roman"/>
          <w:sz w:val="32"/>
          <w:szCs w:val="32"/>
        </w:rPr>
        <w:t>–</w:t>
      </w:r>
      <w:r>
        <w:rPr>
          <w:rFonts w:cs="Times New Roman" w:ascii="Times New Roman" w:hAnsi="Times New Roman"/>
          <w:sz w:val="28"/>
          <w:szCs w:val="28"/>
        </w:rPr>
        <w:t>методологическое обеспечение процесса становления и развития новых отраслей статис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е внимание в научных исследованиях уделялось разработке комплекса методов статистического наблюдения. В системном виде стали создаваться научно</w:t>
      </w:r>
      <w:r>
        <w:rPr>
          <w:rFonts w:cs="Times New Roman" w:ascii="Times New Roman" w:hAnsi="Times New Roman"/>
          <w:sz w:val="32"/>
          <w:szCs w:val="32"/>
        </w:rPr>
        <w:t>–</w:t>
      </w:r>
      <w:r>
        <w:rPr>
          <w:rFonts w:cs="Times New Roman" w:ascii="Times New Roman" w:hAnsi="Times New Roman"/>
          <w:sz w:val="28"/>
          <w:szCs w:val="28"/>
        </w:rPr>
        <w:t>методологические основы эффективной организации и проведения статистических переписей, единовременных и выборочных обследов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оретические и прикладные исследования по проблемам выборочного наблюдения относятся к приоритетным направлениям в течение всего периода научной деятельности института. С учетом лучших мировых аналогов разработана методология выборки, методы ее проектирования. Осуществлен комплекс исследований по разработке репрезентативных моделей многомерных выборок, моделей статистического оценивания в условиях неполноты данных. Институтом осуществлена первая территориальная выборка населения, которая в дальнейшем успешно использовалась для проведения выборочных обследований по проблемам занятости, микропереписи населения, бюджетов домашних хозяйств и др. К числу уникальных относится разработанная институтом система выборочных обследований для сельского хозяйства. </w:t>
      </w:r>
    </w:p>
    <w:p>
      <w:pPr>
        <w:pStyle w:val="Normal"/>
        <w:spacing w:lineRule="auto" w:line="360"/>
        <w:ind w:firstLine="709"/>
        <w:rPr/>
      </w:pPr>
      <w:r>
        <w:rPr>
          <w:rFonts w:cs="Times New Roman" w:ascii="Times New Roman" w:hAnsi="Times New Roman"/>
          <w:sz w:val="28"/>
          <w:szCs w:val="28"/>
        </w:rPr>
        <w:t>Важнейшее государственное значение имели развернутые в институте работы по совершенствованию и применению балансовых методов и анализу межотраслевых связей.</w:t>
      </w:r>
    </w:p>
    <w:p>
      <w:pPr>
        <w:pStyle w:val="Normal"/>
        <w:spacing w:lineRule="auto" w:line="360"/>
        <w:ind w:firstLine="709"/>
        <w:rPr/>
      </w:pPr>
      <w:r>
        <w:rPr>
          <w:rFonts w:cs="Times New Roman" w:ascii="Times New Roman" w:hAnsi="Times New Roman"/>
          <w:sz w:val="28"/>
          <w:szCs w:val="28"/>
        </w:rPr>
        <w:t xml:space="preserve">К числу фундаментальных работ института следует отнести разработку комплекса общесоюзных классификаторов </w:t>
      </w:r>
      <w:r>
        <w:rPr>
          <w:rFonts w:cs="Times New Roman" w:ascii="Times New Roman" w:hAnsi="Times New Roman"/>
          <w:sz w:val="32"/>
          <w:szCs w:val="32"/>
        </w:rPr>
        <w:t>–</w:t>
      </w:r>
      <w:r>
        <w:rPr>
          <w:rFonts w:cs="Times New Roman" w:ascii="Times New Roman" w:hAnsi="Times New Roman"/>
          <w:sz w:val="28"/>
          <w:szCs w:val="28"/>
        </w:rPr>
        <w:t xml:space="preserve"> отраслей народного хозяйства (ОКОНХ), промышленной и сельскохозяйственной продукции (ОКП), предприятий и организаций (ОКПО) и ряда других.</w:t>
      </w:r>
    </w:p>
    <w:p>
      <w:pPr>
        <w:pStyle w:val="Normal"/>
        <w:spacing w:lineRule="auto" w:line="360"/>
        <w:ind w:firstLine="709"/>
        <w:rPr/>
      </w:pPr>
      <w:r>
        <w:rPr>
          <w:rFonts w:cs="Times New Roman" w:ascii="Times New Roman" w:hAnsi="Times New Roman"/>
          <w:sz w:val="28"/>
          <w:szCs w:val="28"/>
        </w:rPr>
        <w:t>Проводимые в институте исследования и разработки по проблемам демографической статистики, оценки национального богатства, статистики фондов, межотраслевого баланса, выборочного наблюдения и ряда других направлений соответствовали мировому уровню.</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Особую гордость для истории института представляет развитие демографической статистики. Институтом был разработан статистический мониторинг развития демографических процессов, позволявший раскрыть закономерности воспроизводства населения, осуществлять прогнозирование и моделирование в этом направлении. Предметом научных исследований стали процессы социальной детерминации рождаемости, брачности, демографического развития семьи. Была разработана имитационная модель динамики семейной структуры населения. В институте была разработана методология и осуществлен расчет таблиц смертности населения, в том числе по основным причинам, исследовалась младенческая смертность, ее дифференциация по социально-демографическим группам. Демографами института проводилась разработка программ переписей и микропереписей населения, комплексное аналитическое обобщение их итогов. Институтом проводились самостоятельные экспериментальные статистические обследования репродуктивных установок, анкетное обследование мнений женщин о числе детей и др. Впоследствии подобные обследования вошли в постоянную практику статистической деятельности государственной статистики. </w:t>
      </w:r>
    </w:p>
    <w:p>
      <w:pPr>
        <w:pStyle w:val="Normal"/>
        <w:spacing w:lineRule="auto" w:line="360"/>
        <w:ind w:firstLine="851"/>
        <w:rPr/>
      </w:pPr>
      <w:r>
        <w:rPr>
          <w:rFonts w:cs="Times New Roman" w:ascii="Times New Roman" w:hAnsi="Times New Roman"/>
          <w:sz w:val="28"/>
          <w:szCs w:val="28"/>
        </w:rPr>
        <w:t>С использованием демографических подходов к определению продолжительности жизни и других параметров жизненного цикла человека, в институте была разработана принципиально новая методология расчета базовых параметров основных фондов. Стал осуществляться расчет возрастного состава основных фондов, машин и оборудования, других структурных элементов. Систематически стали публиковаться данные группировок структуры оборудования в промышленности по сроку службы. Также впервые был разработан метод непрерывного учета возрастных характеристик, позволивший осуществлять расчеты динамических показателей по усредненной возрастной структуре основных фондов страны и 15 стран–членов ОЭСР, что позволило расширить практику международных сопоставлений. В институте активно осуществлялись научные исследования балансов основных фондов. Разработана методология переоценки баланса основных фондов в цены предыдущего года, определенного базового года, в среднегодовых ценах. Впервые разработаны методологические указания о расчете потребления основного капитала, а также разработана методология пересчета показателей баланса основных фондов из группировок по ОКОНХ в группировки по ОКВЭД. Сформированы динамические ряды баланса основных фондов по значительному числу групп, подгрупп и видов экономической деятельности.</w:t>
      </w:r>
    </w:p>
    <w:p>
      <w:pPr>
        <w:pStyle w:val="Normal"/>
        <w:spacing w:lineRule="auto" w:line="360"/>
        <w:ind w:firstLine="851"/>
        <w:rPr/>
      </w:pPr>
      <w:r>
        <w:rPr>
          <w:rFonts w:cs="Times New Roman" w:ascii="Times New Roman" w:hAnsi="Times New Roman"/>
          <w:sz w:val="28"/>
          <w:szCs w:val="28"/>
        </w:rPr>
        <w:t>Наряду с изучением основных фондов в институте были развернуты масштабные работы по исследованию национального богатства. Была разработана концепция формирования объема и оценки входящих элементов, сопоставимости с принятыми международными стандартами (Всемирный Банк, ООН, ОЭСР). В институте осуществлялись экспериментальные расчеты объема национального богатства и различных его элементов, включая и человеческий потенциал, делались международные сопоставления результатов экспериментальных оценок и расчетов.</w:t>
      </w:r>
    </w:p>
    <w:p>
      <w:pPr>
        <w:pStyle w:val="Normal"/>
        <w:spacing w:lineRule="auto" w:line="360"/>
        <w:ind w:firstLine="851"/>
        <w:rPr/>
      </w:pPr>
      <w:r>
        <w:rPr>
          <w:rFonts w:cs="Times New Roman" w:ascii="Times New Roman" w:hAnsi="Times New Roman"/>
          <w:sz w:val="28"/>
          <w:szCs w:val="28"/>
        </w:rPr>
        <w:t>Практика международных сопоставлений в институте получила развитие как самостоятельное научное направление. Институтом производилось сопоставление экономических показателей стран–членов Совета экономической взаимопомощи (СЭВ). На систематической основе делались международные сопоставления показателей эффективности капитальных вложений и использования основных фондов. Среди резонансных работ выделяются первые в стране  расчеты и публикация паритета покупательной способности валют (ППС) по всему кругу стран СЭВ.</w:t>
      </w:r>
    </w:p>
    <w:p>
      <w:pPr>
        <w:pStyle w:val="Normal"/>
        <w:spacing w:lineRule="auto" w:line="360"/>
        <w:ind w:firstLine="851"/>
        <w:rPr>
          <w:rFonts w:ascii="Times New Roman" w:hAnsi="Times New Roman" w:cs="Times New Roman"/>
          <w:sz w:val="24"/>
          <w:szCs w:val="20"/>
        </w:rPr>
      </w:pPr>
      <w:r>
        <w:rPr>
          <w:rFonts w:cs="Times New Roman" w:ascii="Times New Roman" w:hAnsi="Times New Roman"/>
          <w:sz w:val="28"/>
          <w:szCs w:val="28"/>
        </w:rPr>
        <w:t>Институт обеспечивал научное сопровождение деятельности государственной статистики по всем новаторским направлениям. В частности, в институте осуществлялась разработка методологических основ статистики научно-технического прогресса. При научном обеспечении в Госкомстате был организован постоянный мониторинг. На системной основе были организованы учет и отчетность предприятий, измерялся технический уровень производства, статистически оценивалась прогрессивность применяемых технологий, измерялись технический уровень и качество продукции. Была разработана методология и организовано текущее статистическое наблюдение за экономической эффективностью мероприятий научно–технического прогресса в промышленности.</w:t>
      </w:r>
      <w:r>
        <w:rPr>
          <w:rFonts w:cs="Times New Roman" w:ascii="Times New Roman" w:hAnsi="Times New Roman"/>
          <w:sz w:val="24"/>
          <w:szCs w:val="20"/>
        </w:rPr>
        <w:t xml:space="preserve"> </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Разработки института содействовали становлению муниципальной статистики, а также активному развитию системы национального счетоводства. Институтом инициировались статистические работы по созданию и реконструкции исторических динамических рядов.</w:t>
      </w:r>
    </w:p>
    <w:p>
      <w:pPr>
        <w:pStyle w:val="Normal"/>
        <w:spacing w:lineRule="auto" w:line="360"/>
        <w:ind w:firstLine="709"/>
        <w:rPr/>
      </w:pPr>
      <w:r>
        <w:rPr>
          <w:rFonts w:cs="Times New Roman" w:ascii="Times New Roman" w:hAnsi="Times New Roman"/>
          <w:sz w:val="28"/>
          <w:szCs w:val="28"/>
        </w:rPr>
        <w:t>Будучи правопреемником НИИ ЦСУ СССР, НИИ статистики Росстата сохранил традиции высокой исследовательской культуры. Проводимые в институте научные исследования во многом содействовали успешному переводу национальной статистики на принятые в международной практике стандарты в статистическом учете, обеспечили подготовленность системы к переходу от сплошного учета к активному применению выборочных методов наблюдения, применению математико–статистических методов расчетов объемных, структурных и качественных параметров экономики.</w:t>
      </w:r>
    </w:p>
    <w:p>
      <w:pPr>
        <w:pStyle w:val="Normal"/>
        <w:spacing w:lineRule="auto" w:line="360"/>
        <w:ind w:firstLine="709"/>
        <w:rPr/>
      </w:pPr>
      <w:r>
        <w:rPr>
          <w:rFonts w:cs="Times New Roman" w:ascii="Times New Roman" w:hAnsi="Times New Roman"/>
          <w:sz w:val="28"/>
          <w:szCs w:val="28"/>
        </w:rPr>
        <w:t>Важной чертой проводимых в институте современных исследований и разработок стали оперативность и их инжиниринговая технологичность, сочетающая разработку идеи, проектные разработки, экспериментальную апробацию и предоставление конечного исследовательского продукта, готового к практическому использова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без гордости можно отметить, что институт является одним из немногих ведомственных научных организаций экономического профиля, который за короткий полувековой период истории не изменил своему общественному назначению, сохранил сферу научной компетенции. За время деятельности института в нем работало свыше пятидесяти докторов наук, трехсот кандидатов наук. Многие из кадровых сотрудников института в трудовой книжке имеют только один штамп о приеме на работу. В институте подготовлено около двухсот монографий по фундаментальным проблемам статистики и экономики. Ведется активная просветительская раб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
          <w:i/>
          <w:sz w:val="28"/>
          <w:szCs w:val="28"/>
        </w:rPr>
        <w:t>По случаю 50-летнего юбилея НИИ статистики Росстата в мае 2013 года планируется провести научную конференцию с участием ведущих статистиков и приглашением бывших сотрудников института</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0:36:00Z</dcterms:created>
  <dc:creator>MX</dc:creator>
  <dc:description/>
  <cp:keywords/>
  <dc:language>en-US</dc:language>
  <cp:lastModifiedBy>Карпова Н.С.</cp:lastModifiedBy>
  <dcterms:modified xsi:type="dcterms:W3CDTF">2013-01-29T10:58:00Z</dcterms:modified>
  <cp:revision>3</cp:revision>
  <dc:subject/>
  <dc:title>Научно исследовательскому институту статистики Росстата 50 лет</dc:title>
</cp:coreProperties>
</file>