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240" w:before="60" w:after="60"/>
        <w:jc w:val="center"/>
        <w:outlineLvl w:val="1"/>
        <w:rPr>
          <w:b/>
          <w:b/>
          <w:sz w:val="26"/>
          <w:szCs w:val="18"/>
        </w:rPr>
      </w:pPr>
      <w:r>
        <w:rPr>
          <w:b/>
          <w:sz w:val="26"/>
          <w:szCs w:val="18"/>
        </w:rPr>
        <w:t>Указания по заполнению формы федерального статистического наблюден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before="120" w:after="120"/>
        <w:jc w:val="center"/>
        <w:rPr>
          <w:szCs w:val="18"/>
        </w:rPr>
      </w:pPr>
      <w:r>
        <w:rPr>
          <w:b/>
          <w:szCs w:val="18"/>
          <w:lang w:val="en-US"/>
        </w:rPr>
        <w:t>I</w:t>
      </w:r>
      <w:r>
        <w:rPr>
          <w:b/>
          <w:szCs w:val="18"/>
        </w:rPr>
        <w:t>. Особенности заполнения отче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Сведения об использовании средств из бюджетных и внебюджетных источников финансирования на выполнение федеральных целевых программ (далее ФЦП) и подпрограмм федеральных целевых программ (далее подпрограмм) предоставляются государственными заказчиками и государственными заказчиками - координаторами ФЦП (подпрограмм). В случае, если координатор ФЦП не назначен, сведения предоставляются государственным заказчи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едения предоставляются по всем утвержденным ФЦ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отчете отражаются все используемые на выполнение ФЦП (подпрограммы) средства: средства федерального бюджета, бюджетов субъектов Российской Федерации и местных бюджетов, внебюджетных источников финансир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Государственный заказчик ФЦП (подпрограммы)</w:t>
      </w:r>
      <w:r>
        <w:rPr/>
        <w:t xml:space="preserve"> в соответствии с адресной частью бланка формы предоставляет сведения государственному заказчику – координатору ежеквартально на 30 день после отчетного периода. При этом в отчете указываются средства, израсходованные как самим государственным заказчиком, так и его подведомственными организациями (исполнителями мероприятий ФЦП), федеральным органом исполнительной власти субъектов Российской Федерации. </w:t>
      </w:r>
      <w:r>
        <w:rPr>
          <w:u w:val="single"/>
        </w:rPr>
        <w:t>Государственный заказчик ФЦП (подпрограммы) сведения в адрес Росстата не предоставля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Государственный заказчик – координатор ФЦП</w:t>
      </w:r>
      <w:r>
        <w:rPr/>
        <w:t xml:space="preserve"> самостоятельно организует сбор и обработку данных, предоставляемых в его адрес по форме № 1-ФЦП государственными заказчиками, и формирует отчет о выполнении ФЦП в целом (всего по ФЦП) и, в том числе, по каждой входящей в нее подпрограмме на основании отчетов, полученных от государственных заказчиков. Сведения по каждой подпрограмме приводятся на вкладышах формы № 1-ФЦ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тчет составляется на бланке формы федерального статистического наблюдения № 1-ФЦП и предоставляется государственным</w:t>
        <w:br/>
        <w:t xml:space="preserve"> заказчиком - координатором ФЦП, в соответствии с адресной частью бланка формы, в Росстат по адресу: 105679, г. Москва, Измайловское шоссе, д.44 ежеквартально – на 35 день после отчетн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>
          <w:szCs w:val="18"/>
        </w:rPr>
        <w:t>Электронная версия формы № 1-ФЦП (</w:t>
      </w:r>
      <w:r>
        <w:rPr>
          <w:szCs w:val="18"/>
          <w:lang w:val="en-US"/>
        </w:rPr>
        <w:t>XML</w:t>
      </w:r>
      <w:r>
        <w:rPr>
          <w:szCs w:val="18"/>
        </w:rPr>
        <w:t>- шаблон) применяется только для предоставления сведений в адрес Росстата.</w:t>
      </w:r>
    </w:p>
    <w:p>
      <w:pPr>
        <w:pStyle w:val="Normal"/>
        <w:widowControl w:val="false"/>
        <w:autoSpaceDE w:val="false"/>
        <w:ind w:firstLine="720"/>
        <w:jc w:val="both"/>
        <w:rPr>
          <w:szCs w:val="18"/>
        </w:rPr>
      </w:pPr>
      <w:r>
        <w:rPr>
          <w:szCs w:val="18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r>
        <w:rPr>
          <w:szCs w:val="18"/>
        </w:rPr>
        <w:t>В адресной части формы по строке «Наименование отчитывающейся организации» указывается полное наименование государственного заказчика – координатора ФЦП (в случае, если координатор не назначен - государственного заказчика), а затем в скобках - краткое наименование.</w:t>
      </w:r>
    </w:p>
    <w:p>
      <w:pPr>
        <w:pStyle w:val="Normal"/>
        <w:widowControl w:val="false"/>
        <w:autoSpaceDE w:val="false"/>
        <w:ind w:firstLine="720"/>
        <w:jc w:val="both"/>
        <w:rPr>
          <w:szCs w:val="18"/>
        </w:rPr>
      </w:pPr>
      <w:r>
        <w:rPr>
          <w:szCs w:val="18"/>
        </w:rPr>
        <w:t>По строке «Почтовый адрес» указывается юридический адрес с почтовым индексом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/>
        <w:t>Если фактический адрес не совпадает с юридическим, то указывается также почтовый адрес, по которому фактически находится государственный заказчик – координатор ФЦП</w:t>
      </w:r>
      <w:r>
        <w:rPr>
          <w:szCs w:val="18"/>
        </w:rPr>
        <w:t xml:space="preserve"> (в случае, если координатор не назначен - государственного заказчика)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/>
      </w:pPr>
      <w:r>
        <w:rPr/>
        <w:t>4.</w:t>
      </w:r>
      <w:r>
        <w:rPr>
          <w:sz w:val="18"/>
          <w:szCs w:val="20"/>
        </w:rPr>
        <w:t xml:space="preserve"> </w:t>
      </w:r>
      <w:r>
        <w:rPr/>
        <w:t xml:space="preserve">В графе 2 кодовой части формы отчитывающаяся организация проставляе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widowControl w:val="false"/>
        <w:autoSpaceDE w:val="false"/>
        <w:spacing w:before="0" w:after="60"/>
        <w:ind w:firstLine="720"/>
        <w:rPr/>
      </w:pPr>
      <w:r>
        <w:rPr/>
        <w:t>5. В кодовой зоне «Информация о федеральной целевой программе (подпрограмме)» указывается: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/>
        <w:t>- полное наименование ФЦП (подпрограммы) в соответствии с нормативным правовым актом об утверждении, и ее код по бюджетной классификации;</w:t>
      </w:r>
    </w:p>
    <w:p>
      <w:pPr>
        <w:pStyle w:val="Normal"/>
        <w:widowControl w:val="false"/>
        <w:autoSpaceDE w:val="false"/>
        <w:spacing w:before="0" w:after="60"/>
        <w:ind w:firstLine="720"/>
        <w:rPr/>
      </w:pPr>
      <w:r>
        <w:rPr/>
        <w:t>- код государственного заказчика-координатора</w:t>
      </w:r>
      <w:r>
        <w:rPr>
          <w:szCs w:val="18"/>
        </w:rPr>
        <w:t xml:space="preserve"> </w:t>
      </w:r>
      <w:r>
        <w:rPr/>
        <w:t>(</w:t>
      </w:r>
      <w:r>
        <w:rPr>
          <w:szCs w:val="18"/>
        </w:rPr>
        <w:t>государственного заказчика</w:t>
      </w:r>
      <w:r>
        <w:rPr/>
        <w:t>) по бюджетной классификации.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/>
        <w:t>6. В разделах 1, 2 и 3 формы № 1-ФЦП приводятся сведения о выполнении ФЦП и целевых индикаторах (показателях) реализации ФЦП. На вкладышах приводятся сведения о выполнении входящих в ФЦП подпрограмм, их целевых индикаторах (показателях). Сведения о каждой подпрограмме заполняются на отдельных вкладышах аналогично заполнению разделов 1, 2 и 3 формы № 1-ФЦП.</w:t>
      </w:r>
    </w:p>
    <w:p>
      <w:pPr>
        <w:pStyle w:val="Normal"/>
        <w:widowControl w:val="false"/>
        <w:autoSpaceDE w:val="false"/>
        <w:spacing w:before="0" w:after="60"/>
        <w:ind w:firstLine="720"/>
        <w:rPr/>
      </w:pPr>
      <w:r>
        <w:rPr/>
        <w:t>Если в отчетном периоде выполнение ФЦП не осуществлялось, то в отчете проставляются только бюджетные (внебюджетные) назначения по программе (подпрограмме) на отчетный год, и лимиты бюджетных обязательств по программе (подпрограмме) на отчетный год, то есть заполняются графы 3 и 4 Раздела 1 бланка формы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</w:rPr>
      </w:pPr>
      <w:r>
        <w:rPr/>
        <w:t>Если в отчетном году выполнение индикаторов (показателей) программы не осуществлялось, то в отчете проставляются только базовые значения индикаторов (показателей) ФЦП, т.е. заполняются графы 1, 2, 3 - 5.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60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заполнения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>
          <w:b/>
          <w:b/>
        </w:rPr>
      </w:pPr>
      <w:r>
        <w:rPr>
          <w:b/>
        </w:rPr>
        <w:t>7. Заполнение Раздела 1 «Расходы на выполнение федеральной целевой программы (подпрограммы)»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/>
        <w:t>Данные показываются в тысячах рублей, с одним десятичным знаком.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>
          <w:b/>
        </w:rPr>
        <w:t>По графе 3</w:t>
      </w:r>
      <w:r>
        <w:rPr/>
        <w:t xml:space="preserve"> «Бюджетные (внебюджетные) назначения по программе (подпрограмме) на отчетный год» приводятся объемы финансирования, предусмотренные действующей редакцией ФЦП (подпрограммы), утвержденной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>
          <w:b/>
        </w:rPr>
        <w:t>По графе 4</w:t>
      </w:r>
      <w:r>
        <w:rPr/>
        <w:t xml:space="preserve"> «Лимиты бюджетных обязательств по программе (подпрограмме) на отчетный год» приводятся объемы финансирования, предусмотренные федеральным бюджетом и бюджетами субъектов Российской Федерации (с учетом уточненной сводной бюджетной росписи) на текущий финансовый год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 xml:space="preserve">В графах 5 – 6 </w:t>
      </w:r>
      <w:r>
        <w:rPr/>
        <w:t>«Стоимость работ по действующим контрактам (соглашениям)»</w:t>
      </w:r>
      <w:r>
        <w:rPr>
          <w:b/>
        </w:rPr>
        <w:t xml:space="preserve"> </w:t>
      </w:r>
      <w:r>
        <w:rPr/>
        <w:t>сведения отражаются нарастающим итогом с начала отчетного года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>В графе 5</w:t>
      </w:r>
      <w:r>
        <w:rPr/>
        <w:t xml:space="preserve"> «Всего» указывается стоимость работ по действующим контрактам (соглашениям на предоставление субсидий из федерального бюджета) на выполнение ФЦП (подпрограмм) в отчетном году (отражается стоимость переходящих контрактов</w:t>
      </w:r>
      <w:r>
        <w:rPr>
          <w:i/>
        </w:rPr>
        <w:t xml:space="preserve"> </w:t>
      </w:r>
      <w:r>
        <w:rPr/>
        <w:t>прошлых лет и вновь заключенных с начала отчетного года)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>В графе 6</w:t>
      </w:r>
      <w:r>
        <w:rPr/>
        <w:t xml:space="preserve"> «Стоимость контрактов, заключенных с начала отчетного года» отражается стоимость </w:t>
      </w:r>
      <w:r>
        <w:rPr>
          <w:i/>
          <w:u w:val="single"/>
        </w:rPr>
        <w:t>заключенных только с начала отчетного года</w:t>
      </w:r>
      <w:r>
        <w:rPr/>
        <w:t xml:space="preserve"> контрактов (соглашений на предоставление субсидий из федерального бюджета) на выполнение ФЦП (подпрограмм) в отчетном году. Стоимость контрактов прошлых лет, по которым работы (услуги) выполняются (оказываются) в отчетном году, в данной графе не отражается.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графы 6 должны быть меньше или равны данным графы 5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>В графах 7 и 8</w:t>
      </w:r>
      <w:r>
        <w:rPr/>
        <w:t xml:space="preserve"> «Кассовые и фактические расходы на реализацию программы (подпрограммы) с начала отчетного года» сведения отражаются нарастающим итогом с начала отчетного года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 xml:space="preserve">В графе 7 </w:t>
      </w:r>
      <w:r>
        <w:rPr/>
        <w:t>«Всего»</w:t>
      </w:r>
      <w:r>
        <w:rPr>
          <w:b/>
        </w:rPr>
        <w:t xml:space="preserve"> </w:t>
      </w:r>
      <w:r>
        <w:rPr/>
        <w:t xml:space="preserve">отражаются сведения об объеме кассового расхода (включая авансирование) средств на реализацию ФЦП (подпрограммы) с начала отчетного года. Объемы отражаются с учетом средств на реализацию ФЦП (подпрограммы), перечисленных с начала отчетного года на лицевые счета подведомственных организаций (или других юридических лиц).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b/>
        </w:rPr>
        <w:t xml:space="preserve">В графе 8 </w:t>
      </w:r>
      <w:r>
        <w:rPr/>
        <w:t xml:space="preserve">«В том числе объем средств в соответствии с закрытыми актами по заключенным контрактам», в том числе из графы 7, отражаются сведения об объеме фактически освоенных средств </w:t>
      </w:r>
      <w:r>
        <w:rPr>
          <w:spacing w:val="-8"/>
        </w:rPr>
        <w:t xml:space="preserve">на реализацию ФЦП (подпрограммы) </w:t>
      </w:r>
      <w:r>
        <w:rPr/>
        <w:t>с начала отчетного года. По графе 8 отражается стоимость фактически оплаченных работ (этапов), оказанных услуг, выполненных в полном объеме (не зависимо от сроков их начала) и закрытых актами сдачи-приемки в рамках государственных контрактов (новых и переходящих) и соглашений на выполнение ФЦП (подпрограммы) за счет средств федерального бюджета, а также контрактов и договоров за счет средств бюджетов субъектов Российской Федерации, местных бюджетов и внебюджетных источников. Если акты не закрыты, то стоимость выполненных работ (оказанных услуг) по графе 8 не показывается. Если акты закрыты, но не оплачены, то стоимость выполненных работ не учитывается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графы 8 должны быть меньше или равны данным графы 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Cs w:val="18"/>
        </w:rPr>
        <w:t xml:space="preserve">  </w:t>
      </w:r>
      <w:r>
        <w:rPr>
          <w:b/>
          <w:szCs w:val="18"/>
        </w:rPr>
        <w:t>По строкам 001-007</w:t>
      </w:r>
      <w:r>
        <w:rPr>
          <w:szCs w:val="18"/>
        </w:rPr>
        <w:t xml:space="preserve"> показываются источники финансирования ФЦП (подпрограммы) в целом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>
          <w:szCs w:val="18"/>
        </w:rPr>
      </w:pPr>
      <w:r>
        <w:rPr>
          <w:szCs w:val="18"/>
        </w:rPr>
        <w:t>При этом строка 001 «Объем средств – всего» равна сумме строк 002 (из федерального бюджета), 003 (из консолидированных бюджетов субъектов Российской Федерации), 004 (из внебюджетных источников)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Из строк 001-007, в том числе, выделяются строки по направлениям расходов, связанные с выполнением ФЦП (подпрограммы):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101-107 - на капитальные вложения,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 xml:space="preserve">201-207 - на прикладные научные исследования и экспериментальные разработки, выполняемые по договорам на проведение научно-исследовательских и опытно- конструкторских и технологических работ </w:t>
      </w:r>
      <w:r>
        <w:rPr>
          <w:b/>
        </w:rPr>
        <w:t>(НИОКР)</w:t>
      </w:r>
      <w:r>
        <w:rPr/>
        <w:t xml:space="preserve">,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 xml:space="preserve">301-307 - на прочие нужды – отражаются затраты на реализацию программы (подпрограммы), не учтенные в капитальных вложениях и затратах на НИОКР.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>
          <w:spacing w:val="-6"/>
        </w:rPr>
        <w:t xml:space="preserve">В соответствии со статьей 1 Федерального закона «Об инвестиционной деятельности в Российской Федерации, осуществляемой в форме капитальных вложений» от 25 февраля 1999 года № 39-ФЗ </w:t>
      </w:r>
      <w:r>
        <w:rPr>
          <w:b/>
          <w:i/>
          <w:spacing w:val="-6"/>
        </w:rPr>
        <w:t>капитальные вложения</w:t>
      </w:r>
      <w:r>
        <w:rPr>
          <w:spacing w:val="-6"/>
        </w:rPr>
        <w:t xml:space="preserve"> – это инвестиции в основной капитал (основные средства), в том числе затраты на новое строительство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>
          <w:szCs w:val="18"/>
        </w:rPr>
      </w:pPr>
      <w:r>
        <w:rPr>
          <w:rFonts w:eastAsia="Calibri"/>
          <w:b/>
          <w:bCs/>
          <w:i/>
          <w:iCs/>
          <w:lang w:eastAsia="en-US"/>
        </w:rPr>
        <w:t xml:space="preserve">Инвестиции в основной капитал </w:t>
      </w:r>
      <w:r>
        <w:rPr/>
        <w:t>-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>
          <w:rFonts w:eastAsia="Calibri"/>
          <w:b/>
          <w:bCs/>
          <w:i/>
          <w:iCs/>
          <w:u w:val="single"/>
          <w:lang w:eastAsia="en-US"/>
        </w:rPr>
        <w:t>(определение дано только для целей заполнения данной формы)</w:t>
      </w:r>
      <w:r>
        <w:rPr>
          <w:rFonts w:eastAsia="Calibri"/>
          <w:lang w:eastAsia="en-US"/>
        </w:rPr>
        <w:t xml:space="preserve"> представляют собой совокупность затрат, направленных на приобретение, создание и воспроизводство основных фондов, т.е. затраты 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бухгалтерский учет которых осуществляется в порядке, установленном для учета вложений во внеоборотные активы, на формирование рабочего, продуктивного и племенного стада, насаждение и выращивание многолетних культур, инвестиции в объекты интеллектуальной собственности: произведения науки, литературы и искусства, программное обеспечение и базы данных для ЭВМ, изобретения, полезные модели, промышленные образцы, селекционные достижения; произведенные нематериальные поисковые затраты и т.д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>По строкам 002, 102, 202, 302 включаются средства, выделенные непосредственно из федерального бюджета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>По строкам 003, 103, 203, 303 включаются средства, выделяемые непосредственно из консолидированных бюджетов субъектов Российской Федерации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>Данные строки 003 по графам 4, 5, 7, 8 конкретизируются по субъектам Российской Федерации в Разделе 2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>По строкам 004, 104, 204, 304 приводятся средства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szCs w:val="18"/>
        </w:rPr>
      </w:pPr>
      <w:r>
        <w:rPr>
          <w:szCs w:val="18"/>
        </w:rPr>
        <w:t>Из общей суммы внебюджетных источников отражаются:</w:t>
      </w:r>
    </w:p>
    <w:p>
      <w:pPr>
        <w:pStyle w:val="Normal"/>
        <w:widowControl w:val="false"/>
        <w:autoSpaceDE w:val="false"/>
        <w:ind w:left="284" w:firstLine="720"/>
        <w:jc w:val="both"/>
        <w:rPr>
          <w:szCs w:val="18"/>
        </w:rPr>
      </w:pPr>
      <w:r>
        <w:rPr>
          <w:szCs w:val="18"/>
        </w:rPr>
        <w:t>по строкам 005, 105, 205, 305 - собственные средства организаций;</w:t>
      </w:r>
    </w:p>
    <w:p>
      <w:pPr>
        <w:pStyle w:val="Normal"/>
        <w:widowControl w:val="false"/>
        <w:autoSpaceDE w:val="false"/>
        <w:ind w:left="284" w:firstLine="720"/>
        <w:jc w:val="both"/>
        <w:rPr>
          <w:szCs w:val="18"/>
        </w:rPr>
      </w:pPr>
      <w:r>
        <w:rPr>
          <w:szCs w:val="18"/>
        </w:rPr>
        <w:t>по строкам 006, 106, 206, 306 - средства иностранных инвесторов;</w:t>
      </w:r>
    </w:p>
    <w:p>
      <w:pPr>
        <w:pStyle w:val="Normal"/>
        <w:widowControl w:val="false"/>
        <w:autoSpaceDE w:val="false"/>
        <w:spacing w:lineRule="auto" w:line="256"/>
        <w:ind w:left="284" w:firstLine="720"/>
        <w:jc w:val="both"/>
        <w:rPr>
          <w:szCs w:val="18"/>
        </w:rPr>
      </w:pPr>
      <w:r>
        <w:rPr>
          <w:szCs w:val="18"/>
        </w:rPr>
        <w:t>по строкам 007, 107, 207, 307 указываются прочие внебюджетные источники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18"/>
        </w:rPr>
      </w:pPr>
      <w:r>
        <w:rPr>
          <w:szCs w:val="18"/>
        </w:rPr>
        <w:t xml:space="preserve">Строка 004 = сумме строк 005, 006, 007. </w:t>
      </w:r>
    </w:p>
    <w:p>
      <w:pPr>
        <w:pStyle w:val="Normal"/>
        <w:widowControl w:val="false"/>
        <w:autoSpaceDE w:val="false"/>
        <w:ind w:firstLine="720"/>
        <w:jc w:val="both"/>
        <w:rPr>
          <w:szCs w:val="18"/>
        </w:rPr>
      </w:pPr>
      <w:r>
        <w:rPr>
          <w:szCs w:val="18"/>
        </w:rPr>
        <w:t>Строка 104 = сумме строк 105, 106, 107.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 xml:space="preserve">Строка 204 = сумме строк 205, 206, 207. </w:t>
      </w:r>
    </w:p>
    <w:p>
      <w:pPr>
        <w:pStyle w:val="Normal"/>
        <w:widowControl w:val="false"/>
        <w:autoSpaceDE w:val="false"/>
        <w:spacing w:lineRule="auto" w:line="256"/>
        <w:ind w:firstLine="720"/>
        <w:jc w:val="both"/>
        <w:rPr>
          <w:szCs w:val="18"/>
        </w:rPr>
      </w:pPr>
      <w:r>
        <w:rPr>
          <w:szCs w:val="18"/>
        </w:rPr>
        <w:t>Строка 304 = сумме строк 305, 306, 307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001 равны сумме данных строк 002, 003 и 004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left="708" w:hanging="0"/>
        <w:jc w:val="both"/>
        <w:rPr/>
      </w:pPr>
      <w:r>
        <w:rPr/>
        <w:t>Данные строки 004 равны сумме данных строк 005, 006 и 007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101 равны сумме данных строк 102, 103 и 104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104 равны сумме данных строк 105, 106 и 107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201 равны сумме данных строк 202, 203 и 204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204 равны сумме данных строк 205, 206 и 207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301 равны сумме данных строк 302, 303 и 304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firstLine="708"/>
        <w:jc w:val="both"/>
        <w:rPr/>
      </w:pPr>
      <w:r>
        <w:rPr/>
        <w:t>Данные строки 304 равны сумме данных строк 305, 306 и 307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6" w:before="0" w:after="60"/>
        <w:ind w:firstLine="720"/>
        <w:jc w:val="both"/>
        <w:rPr>
          <w:b/>
          <w:b/>
          <w:i/>
          <w:i/>
        </w:rPr>
      </w:pPr>
      <w:r>
        <w:rPr/>
        <w:t>8.</w:t>
      </w:r>
      <w:r>
        <w:rPr>
          <w:b/>
          <w:i/>
        </w:rPr>
        <w:t xml:space="preserve"> </w:t>
      </w:r>
      <w:r>
        <w:rPr>
          <w:b/>
        </w:rPr>
        <w:t>Заполнение Раздела 2</w:t>
      </w:r>
      <w:r>
        <w:rPr>
          <w:b/>
          <w:i/>
        </w:rPr>
        <w:t xml:space="preserve"> </w:t>
      </w:r>
      <w:r>
        <w:rPr>
          <w:b/>
        </w:rPr>
        <w:t>«Привлечение и использование средств консолидированных бюджетов субъектов Российской Федерации на выполнение федеральной целевой программы (подпрограммы) по субъектам Российской Федерации»</w:t>
      </w:r>
    </w:p>
    <w:p>
      <w:pPr>
        <w:pStyle w:val="Normal"/>
        <w:widowControl w:val="false"/>
        <w:autoSpaceDE w:val="false"/>
        <w:spacing w:lineRule="auto" w:line="256"/>
        <w:ind w:left="119" w:firstLine="720"/>
        <w:jc w:val="both"/>
        <w:rPr/>
      </w:pPr>
      <w:r>
        <w:rPr/>
        <w:t>Раздел заполняется в отчете за январь-июнь и за январь-декабрь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показываются в тысячах рублей, с одним десятичным знаком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В Разделе 2 в графе 2 по свободным строкам приводятся наименования субъектов Российской Федерации, консолидированными бюджетами которых предусмотрено финансирование ФЦП (подпрограмм)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по итоговой строке «Консолидированные бюджеты субъектов Российской Федерации – всего (код 643)»  должны быть равны сумме данных по субъектам Российской Федерации (т.е. сумме данных всех строк) по соответствующим графам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Кроме того, данные по итоговой строке с кодом 643 Раздела 2 должны быть равны данным строки 003 Раздела 1 по соответствующим графам: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строки 643 по графе 3 равны данным строки 003 по графе 4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 xml:space="preserve">Данные строки 643 по графе 4 равны данным строки 003 по графе 5. 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строки 643 по графе 5 равны данным строки 003 по графе 7.</w:t>
      </w:r>
    </w:p>
    <w:p>
      <w:pPr>
        <w:pStyle w:val="Normal"/>
        <w:widowControl w:val="false"/>
        <w:autoSpaceDE w:val="false"/>
        <w:spacing w:lineRule="auto" w:line="259"/>
        <w:ind w:left="120" w:firstLine="720"/>
        <w:jc w:val="both"/>
        <w:rPr/>
      </w:pPr>
      <w:r>
        <w:rPr/>
        <w:t>Данные строки 643 по графе 6 равны данным строки 003 по графе 8.</w:t>
      </w:r>
    </w:p>
    <w:p>
      <w:pPr>
        <w:pStyle w:val="Normal"/>
        <w:widowControl w:val="false"/>
        <w:autoSpaceDE w:val="false"/>
        <w:spacing w:before="0" w:after="60"/>
        <w:ind w:firstLine="720"/>
        <w:jc w:val="both"/>
        <w:rPr/>
      </w:pPr>
      <w:r>
        <w:rPr/>
        <w:t xml:space="preserve">Если условие о равенстве данных строки 643 Раздела 2 и строки 003 Раздела 1 не выполняется, то должна быть заполнена </w:t>
      </w:r>
      <w:r>
        <w:rPr>
          <w:b/>
        </w:rPr>
        <w:t>строка «Примечание»</w:t>
      </w:r>
      <w:r>
        <w:rPr/>
        <w:t>, в которой следует привести подробное объяснение с указанием причин расхождения.</w:t>
      </w:r>
    </w:p>
    <w:p>
      <w:pPr>
        <w:pStyle w:val="Normal"/>
        <w:widowControl w:val="false"/>
        <w:autoSpaceDE w:val="false"/>
        <w:spacing w:lineRule="auto" w:line="256" w:before="240" w:after="60"/>
        <w:ind w:firstLine="720"/>
        <w:jc w:val="both"/>
        <w:rPr/>
      </w:pPr>
      <w:r>
        <w:rPr/>
        <w:t xml:space="preserve">9. </w:t>
      </w:r>
      <w:r>
        <w:rPr>
          <w:b/>
        </w:rPr>
        <w:t xml:space="preserve">Заполнение Раздела 3 «Сведения о целевых индикаторах и показателях реализации федеральных целевых программ (подпрограмм)» </w:t>
      </w:r>
    </w:p>
    <w:p>
      <w:pPr>
        <w:pStyle w:val="Normal"/>
        <w:widowControl w:val="false"/>
        <w:autoSpaceDE w:val="false"/>
        <w:spacing w:lineRule="auto" w:line="259"/>
        <w:jc w:val="both"/>
        <w:rPr/>
      </w:pPr>
      <w:r>
        <w:rPr/>
        <w:t xml:space="preserve">            </w:t>
      </w:r>
      <w:r>
        <w:rPr/>
        <w:t xml:space="preserve">Раздел заполняется в отчете за январь-декабрь. </w:t>
      </w:r>
    </w:p>
    <w:p>
      <w:pPr>
        <w:pStyle w:val="Normal"/>
        <w:ind w:firstLine="720"/>
        <w:jc w:val="both"/>
        <w:rPr/>
      </w:pPr>
      <w:r>
        <w:rPr>
          <w:szCs w:val="18"/>
        </w:rPr>
        <w:t xml:space="preserve">В </w:t>
      </w:r>
      <w:r>
        <w:rPr>
          <w:b/>
          <w:szCs w:val="18"/>
        </w:rPr>
        <w:t>графах 1 и 2</w:t>
      </w:r>
      <w:r>
        <w:rPr>
          <w:szCs w:val="18"/>
        </w:rPr>
        <w:t xml:space="preserve"> указывается номер и наименование индикатора (показателя), предусмотренные действующей редакцией ФЦП (подпрограммы), утвержденной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18"/>
        </w:rPr>
        <w:t>В случае, если значение индикатора (показателя) определяется не по годам реализации ФЦП, а нарастающим итогом с начала действия программы, после его наименования необходимо поставить сноску «*</w:t>
      </w:r>
      <w:r>
        <w:rPr>
          <w:szCs w:val="18"/>
          <w:vertAlign w:val="superscript"/>
        </w:rPr>
        <w:t>)</w:t>
      </w:r>
      <w:r>
        <w:rPr>
          <w:szCs w:val="18"/>
        </w:rPr>
        <w:t>», при этом в строке «Примечание» приведено пояснение, что</w:t>
      </w:r>
      <w:r>
        <w:rPr>
          <w:i/>
          <w:sz w:val="20"/>
          <w:szCs w:val="20"/>
        </w:rPr>
        <w:t xml:space="preserve"> </w:t>
      </w:r>
      <w:r>
        <w:rPr/>
        <w:t>значение индикатора (показателя) определяется нарастающим итогом с начала действия ФЦП</w:t>
      </w:r>
      <w:r>
        <w:rPr>
          <w:szCs w:val="1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18"/>
        </w:rPr>
        <w:t xml:space="preserve">В </w:t>
      </w:r>
      <w:r>
        <w:rPr>
          <w:b/>
          <w:szCs w:val="18"/>
        </w:rPr>
        <w:t>графах 3 и 4</w:t>
      </w:r>
      <w:r>
        <w:rPr>
          <w:szCs w:val="18"/>
        </w:rPr>
        <w:t xml:space="preserve"> в соответствии с Общероссийским классификатором единиц измерения (ОКЕИ) указываются наименование единицы измерения индикатора (показателя) и его код по ОКЕИ, утвержденный постановлением Госстандарта Российской Федерации от 26 декабря 1994г. </w:t>
        <w:br/>
        <w:t>№ 366 (с изменениям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18"/>
        </w:rPr>
        <w:t xml:space="preserve">В </w:t>
      </w:r>
      <w:r>
        <w:rPr>
          <w:b/>
          <w:szCs w:val="18"/>
        </w:rPr>
        <w:t>графе 5</w:t>
      </w:r>
      <w:r>
        <w:rPr>
          <w:szCs w:val="18"/>
        </w:rPr>
        <w:t xml:space="preserve"> указывается значение базового индикатора (показателя). Базовый показатель по программе – значение индикатора (показателя) в соответствии с постановлением/распоряжением Правительства Российской Федерации об утверждении ФЦП для года, предшествующего началу реализации программы. В случае отсутствия значения индикатора (показателя), или если значение индикатора (показателя) определяется нарастающим итогом, указывается значение, которое было фактически достигнуто в предшествующем отчетном год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18"/>
        </w:rPr>
        <w:t xml:space="preserve">В </w:t>
      </w:r>
      <w:r>
        <w:rPr>
          <w:b/>
          <w:szCs w:val="18"/>
        </w:rPr>
        <w:t>графе 6</w:t>
      </w:r>
      <w:r>
        <w:rPr>
          <w:szCs w:val="18"/>
        </w:rPr>
        <w:t xml:space="preserve"> указывается значение индикатора (показателя), предусмотренное на отчетный год в соответствии с действующей редакцией ФЦ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18"/>
        </w:rPr>
        <w:t xml:space="preserve">В </w:t>
      </w:r>
      <w:r>
        <w:rPr>
          <w:b/>
          <w:szCs w:val="18"/>
        </w:rPr>
        <w:t>графе 7</w:t>
      </w:r>
      <w:r>
        <w:rPr>
          <w:szCs w:val="18"/>
        </w:rPr>
        <w:t xml:space="preserve"> проставляются данные о фактическом выполнении индикаторов (показателей) реализации ФЦП (подпрограммы) за отчетный год. В случае, если графа 7 не заполнена или проставлен знак «-», то должна быть заполнена строка «Примечание», в которой  следует привести подробное объяснение с указанием причины отсутствия отчетных данных по показателям (индикаторам) реализации ФЦП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20" w:top="851" w:footer="720" w:bottom="776"/>
      <w:pgNumType w:start="1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36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FontStyle17">
    <w:name w:val="Font Style17"/>
    <w:qFormat/>
    <w:rPr>
      <w:rFonts w:ascii="Courier New" w:hAnsi="Courier New" w:cs="Courier New"/>
      <w:color w:val="000000"/>
      <w:sz w:val="20"/>
      <w:szCs w:val="20"/>
    </w:rPr>
  </w:style>
  <w:style w:type="character" w:styleId="FontStyle19">
    <w:name w:val="Font Style19"/>
    <w:qFormat/>
    <w:rPr>
      <w:rFonts w:ascii="Courier New" w:hAnsi="Courier New" w:cs="Courier New"/>
      <w:color w:val="000000"/>
      <w:sz w:val="20"/>
      <w:szCs w:val="20"/>
    </w:rPr>
  </w:style>
  <w:style w:type="character" w:styleId="FontStyle20">
    <w:name w:val="Font Style20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Дата Знак"/>
    <w:qFormat/>
    <w:rPr>
      <w:sz w:val="24"/>
    </w:rPr>
  </w:style>
  <w:style w:type="character" w:styleId="22">
    <w:name w:val="Основной текст 2 Знак"/>
    <w:qFormat/>
    <w:rPr>
      <w:sz w:val="2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Абзац_нум"/>
    <w:qFormat/>
    <w:pPr>
      <w:widowControl/>
      <w:numPr>
        <w:ilvl w:val="0"/>
        <w:numId w:val="12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9:00Z</dcterms:created>
  <dc:creator>Melnik_O</dc:creator>
  <dc:description/>
  <cp:keywords/>
  <dc:language>en-US</dc:language>
  <cp:lastModifiedBy>Новикова Лариса Александровна</cp:lastModifiedBy>
  <cp:lastPrinted>2015-10-30T14:12:00Z</cp:lastPrinted>
  <dcterms:modified xsi:type="dcterms:W3CDTF">2016-02-11T14:38:00Z</dcterms:modified>
  <cp:revision>3</cp:revision>
  <dc:subject/>
  <dc:title>Об утверждении форм федерального статистического</dc:title>
</cp:coreProperties>
</file>