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/>
      </w:pPr>
      <w:r>
        <w:rPr/>
        <w:t>УТВЕРЖДЕНО</w:t>
      </w:r>
    </w:p>
    <w:p>
      <w:pPr>
        <w:pStyle w:val="Normal"/>
        <w:ind w:left="5245" w:hanging="0"/>
        <w:jc w:val="center"/>
        <w:rPr/>
      </w:pPr>
      <w:r>
        <w:rPr/>
        <w:t>Научно-методологическим советом</w:t>
      </w:r>
    </w:p>
    <w:p>
      <w:pPr>
        <w:pStyle w:val="Normal"/>
        <w:ind w:left="5245" w:hanging="0"/>
        <w:jc w:val="center"/>
        <w:rPr/>
      </w:pPr>
      <w:r>
        <w:rPr/>
        <w:t>Федеральной службы государственной статистики</w:t>
      </w:r>
    </w:p>
    <w:p>
      <w:pPr>
        <w:pStyle w:val="Normal"/>
        <w:ind w:left="5245" w:hanging="0"/>
        <w:jc w:val="center"/>
        <w:rPr>
          <w:lang w:val="en-US"/>
        </w:rPr>
      </w:pPr>
      <w:r>
        <w:rPr/>
        <w:t>12.11.2013 г.</w:t>
      </w:r>
    </w:p>
    <w:p>
      <w:pPr>
        <w:pStyle w:val="Normal"/>
        <w:ind w:left="524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ЛОЖЕНИЕ</w:t>
      </w:r>
    </w:p>
    <w:p>
      <w:pPr>
        <w:pStyle w:val="Normal"/>
        <w:ind w:firstLine="709"/>
        <w:jc w:val="center"/>
        <w:rPr>
          <w:b/>
          <w:b/>
          <w:spacing w:val="60"/>
          <w:sz w:val="28"/>
          <w:szCs w:val="32"/>
        </w:rPr>
      </w:pPr>
      <w:r>
        <w:rPr>
          <w:b/>
          <w:spacing w:val="60"/>
          <w:sz w:val="28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 секциях Научно-методологического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вета Федеральной службы государственной статис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240"/>
        <w:ind w:firstLine="709"/>
        <w:jc w:val="center"/>
        <w:rPr/>
      </w:pPr>
      <w:r>
        <w:rPr>
          <w:b/>
          <w:bCs/>
          <w:sz w:val="28"/>
          <w:szCs w:val="20"/>
          <w:lang w:val="en-US"/>
        </w:rPr>
        <w:t>I</w:t>
      </w:r>
      <w:r>
        <w:rPr>
          <w:b/>
          <w:bCs/>
          <w:sz w:val="28"/>
          <w:szCs w:val="20"/>
        </w:rPr>
        <w:t>. 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екции Научно-методологического совета Федеральной службы государственной статистики </w:t>
      </w:r>
      <w:r>
        <w:rPr>
          <w:sz w:val="28"/>
        </w:rPr>
        <w:t>(далее – секции Совета)</w:t>
      </w:r>
      <w:r>
        <w:rPr>
          <w:sz w:val="28"/>
          <w:szCs w:val="28"/>
        </w:rPr>
        <w:t xml:space="preserve"> создаются </w:t>
      </w:r>
      <w:r>
        <w:rPr>
          <w:sz w:val="28"/>
        </w:rPr>
        <w:t xml:space="preserve">с целью обеспечения эффективной деятельности </w:t>
      </w:r>
      <w:r>
        <w:rPr>
          <w:sz w:val="28"/>
          <w:szCs w:val="28"/>
        </w:rPr>
        <w:t xml:space="preserve">Научно-методологического совета Федеральной службы государственной статистики, а также                           научно-методологического, информационно-аналитического и экспертного обеспечения деятельности Федеральной службы государственной статистики (далее Росста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воей деятельности секции Совета руководствую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й службе  государственной статистики, приказами и распоряжениями Росстата, решениями коллегии и руководства Росстата, Положением о                          Научно-методологическом совете Федеральной службы государственной статистики, а также настоящим По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Секции Совета являются консультативно-совещательными органами, </w:t>
      </w:r>
      <w:r>
        <w:rPr>
          <w:sz w:val="28"/>
          <w:szCs w:val="28"/>
        </w:rPr>
        <w:t>функционирующими на общественных началах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задачи и направления деяте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ологический совет Федеральной службы государственной статистики имеет в своем составе следующие се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Макроэкономическая статистика и </w:t>
      </w:r>
      <w:r>
        <w:rPr>
          <w:bCs/>
          <w:sz w:val="28"/>
          <w:szCs w:val="28"/>
        </w:rPr>
        <w:t>Система национальных сче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татистика реального сектора эконом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оциально-демографическая статистика и статистика тр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татистика науки, инноваций, образования и информационного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сновными задачами секций Совета являются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5.1. </w:t>
      </w:r>
      <w:r>
        <w:rPr>
          <w:sz w:val="28"/>
          <w:szCs w:val="28"/>
        </w:rPr>
        <w:t>Рассмотрение и выработка рекомендаций к проектам ежегодных тематических планов научных исследований и методологических разработок в области статистики; научная экспертиза и рекомендации к принятию результатов научных исследований и методологических работ Росстата; участие в разработке проектов технических заданий на выполнение               научно-исследовательских работ Росстат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5.2. Подготовка рекомендаций по научно-исследовательским работам  и тем для рассмотрения на заседаниях </w:t>
      </w:r>
      <w:r>
        <w:rPr>
          <w:sz w:val="28"/>
          <w:szCs w:val="28"/>
        </w:rPr>
        <w:t>Научно-методологического совета Федеральной службы государственной статистик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3.</w:t>
      </w:r>
      <w:r>
        <w:rPr>
          <w:sz w:val="28"/>
          <w:szCs w:val="28"/>
        </w:rPr>
        <w:t xml:space="preserve"> Рассмотрение новых методов сбора, разработки, распространения и анализа статистической информ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>III</w:t>
      </w:r>
      <w:r>
        <w:rPr>
          <w:b/>
          <w:bCs/>
          <w:sz w:val="28"/>
          <w:szCs w:val="20"/>
        </w:rPr>
        <w:t>. Состав секций Совет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екции Совета формируются из представителей </w:t>
      </w:r>
      <w:r>
        <w:rPr>
          <w:sz w:val="28"/>
          <w:szCs w:val="28"/>
        </w:rPr>
        <w:t>научных организаций, высших учебных заведений, экспертов в области статистики и экономики на основе предложений структурных подразделений центрального аппарата Росстата и членов Научно-методологического совета Федеральной службы государственной статистики</w:t>
      </w:r>
      <w:r>
        <w:rPr>
          <w:sz w:val="28"/>
        </w:rPr>
        <w:t>.</w:t>
      </w:r>
      <w:r>
        <w:rPr>
          <w:bCs/>
          <w:spacing w:val="-1"/>
          <w:sz w:val="28"/>
          <w:szCs w:val="28"/>
        </w:rPr>
        <w:t xml:space="preserve"> Состав секций Совета,</w:t>
      </w:r>
      <w:r>
        <w:rPr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изменения и дополнения к нему, </w:t>
      </w:r>
      <w:r>
        <w:rPr>
          <w:sz w:val="28"/>
          <w:szCs w:val="28"/>
        </w:rPr>
        <w:t xml:space="preserve">председатели и ответственные секретари секций </w:t>
      </w:r>
      <w:r>
        <w:rPr>
          <w:bCs/>
          <w:spacing w:val="-1"/>
          <w:sz w:val="28"/>
          <w:szCs w:val="28"/>
        </w:rPr>
        <w:t xml:space="preserve">утверждаются решением </w:t>
      </w:r>
      <w:r>
        <w:rPr>
          <w:sz w:val="28"/>
          <w:szCs w:val="28"/>
        </w:rPr>
        <w:t>Научно-методологического совета Федеральной службы государственной стати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екцию Совета возглавляет председатель. </w:t>
      </w:r>
      <w:r>
        <w:rPr>
          <w:sz w:val="28"/>
          <w:szCs w:val="20"/>
        </w:rPr>
        <w:t>Председатель Секции совета имеет замест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Организационно-техническое обеспечение деятельности Секции совета осуществляет ответственный секретарь с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>IV</w:t>
      </w:r>
      <w:r>
        <w:rPr>
          <w:b/>
          <w:bCs/>
          <w:sz w:val="28"/>
          <w:szCs w:val="20"/>
        </w:rPr>
        <w:t>. Организация работы секций Сове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екций Совета проводит председатель секции.</w:t>
      </w:r>
      <w:r>
        <w:rPr>
          <w:sz w:val="28"/>
          <w:szCs w:val="20"/>
        </w:rPr>
        <w:t xml:space="preserve">                       В случае невозможности присутствия председателя заседания секции Совета проводит заместитель председателя секции Сове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кции Совета осуществляет общее руководство работой секции, принимает решение о проведении заседания секции Совета, определяет время и место его проведения, а также утверждает повестку заседания секции Совета, подписывает протоколы заседаний секции Сове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 xml:space="preserve">Председатели секций могут приглашать в </w:t>
      </w:r>
      <w:r>
        <w:rPr>
          <w:sz w:val="28"/>
          <w:szCs w:val="28"/>
        </w:rPr>
        <w:t>установленном порядке</w:t>
      </w:r>
      <w:r>
        <w:rPr>
          <w:sz w:val="28"/>
          <w:szCs w:val="20"/>
        </w:rPr>
        <w:t xml:space="preserve"> на заседания</w:t>
      </w:r>
      <w:r>
        <w:rPr>
          <w:sz w:val="28"/>
          <w:szCs w:val="28"/>
        </w:rPr>
        <w:t xml:space="preserve"> специалистов структурных подразделений центрального аппарата Росстата, представителей ведущих российских научных организаций, учебных заведений и иных структур.</w:t>
      </w:r>
      <w:r>
        <w:rPr>
          <w:sz w:val="28"/>
          <w:szCs w:val="20"/>
        </w:rPr>
        <w:t xml:space="preserve"> Приглашенные лица не принимают участия в голосовании по повестке дня заседания сек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>Заседания секций Совета проводятся в соответствии с утвержденными планами работ секций Совета. Планы работ секций Совета формируются на основе предложений структурных подразделений центрального аппарата Росстата, членов Научно-методологического совета Федеральной службы государственной статистики и секций Совета. Планы работ секций Совета обсуждаются и утверждаются на заседании Научно-методологического совета Федеральной службы государственной статистики. Ответственность за подготовку плана работы секции, документов для заседаний секций Совета и заседаний Научно-методологического совета Федеральной службы государственной статистики, проектов решения заседаний секций Совета возлагается на ответственного секретаря секции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Заседания секций Совета в определенных случаях могут проводиться по мере необходим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секции Совета извещает членов секции о проведении заседаний секции Совета не менее чем за семь дней до дня проведения заседания. Одновременно членам секции направляются материалы по вопросам повестки дня созываемого заседания секции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заседания секции Совета и материалы по вопросам повестки дня могут направляться членам секции с использованием электронной почты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0" w:firstLine="709"/>
        <w:jc w:val="both"/>
        <w:rPr>
          <w:sz w:val="28"/>
        </w:rPr>
      </w:pPr>
      <w:r>
        <w:rPr>
          <w:sz w:val="28"/>
        </w:rPr>
        <w:t>Член секции Совета вправе направить для участия в заседании секции своего представителя. Представитель пользуется на заседании секции Совета правами члена секции при наличии соответствующего письменного уведомления, подписанного членом се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екции Совета принимается простым большинством голосов присутствующих на заседании членов секции. При равенстве голосов окончательное решение принимается председателем секции Совета. Заседание секции Совета оформляется протоколом, который подписывается председателем секции и ответственным секретарем се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секций Совета носят рекомендательный характ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рассматриваемые на секции, и протокольные решения размещаются на официальном сайте Росс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Члены секции Совета осуществляют свою деятельность на безвозмездной осно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scription">
    <w:name w:val="descriptio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8:00Z</dcterms:created>
  <dc:creator>Arkhipov</dc:creator>
  <dc:description/>
  <cp:keywords/>
  <dc:language>en-US</dc:language>
  <cp:lastModifiedBy>Владимир Евгеньевич Сычев</cp:lastModifiedBy>
  <cp:lastPrinted>2012-07-27T14:00:00Z</cp:lastPrinted>
  <dcterms:modified xsi:type="dcterms:W3CDTF">2013-11-19T12:27:00Z</dcterms:modified>
  <cp:revision>5</cp:revision>
  <dc:subject/>
  <dc:title>Начальнику Управления</dc:title>
</cp:coreProperties>
</file>