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27 февраля 2008 г. N 236-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" утвердить прилагаемый перечень товаров (работ, услуг), размещение заказов на поставки (выполнение, оказание) которых осуществляется путем проведения аукциона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/>
        <w:t>распоряжение Правительства Российской Федерации от 15 мая 2007 г. N 609-р (Собрание законодательства Российской Федерации, 2007, N 21, ст. 2550);</w:t>
      </w:r>
    </w:p>
    <w:p>
      <w:pPr>
        <w:pStyle w:val="ConsPlusNormal"/>
        <w:widowControl/>
        <w:ind w:firstLine="540"/>
        <w:jc w:val="both"/>
        <w:rPr/>
      </w:pPr>
      <w:r>
        <w:rPr/>
        <w:t>распоряжение Правительства Российской Федерации от 25 декабря 2007 г. N 1916-р (Собрание законодательства Российской Федерации, 2007, N 53, ст. 6666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ЗУБ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распоряж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7 февраля 2008 г. N 236-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ТОВАРОВ (РАБОТ, УСЛУГ), РАЗМЕЩЕНИЕ ЗАКАЗОВ НА ПОСТАВКИ</w:t>
      </w:r>
    </w:p>
    <w:p>
      <w:pPr>
        <w:pStyle w:val="ConsPlusTitle"/>
        <w:widowControl/>
        <w:jc w:val="center"/>
        <w:rPr/>
      </w:pPr>
      <w:r>
        <w:rPr/>
        <w:t>(ВЫПОЛНЕНИЕ, ОКАЗАНИЕ) КОТОРЫХ ОСУЩЕСТВЛЯЕТСЯ</w:t>
      </w:r>
    </w:p>
    <w:p>
      <w:pPr>
        <w:pStyle w:val="ConsPlusTitle"/>
        <w:widowControl/>
        <w:jc w:val="center"/>
        <w:rPr/>
      </w:pPr>
      <w:r>
        <w:rPr/>
        <w:t>ПУТЕМ ПРОВЕДЕНИЯ АУКЦИ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┬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Код по       │                    Наименова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Общероссийскому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классификатору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видов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экономической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деятельности,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родукции и услуг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(ОКДП)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ОК 004-93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┴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0100000       Продукция сельского хозяйства; продукция охотничь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мысла; услуги в сельском хозяйстве и охоте (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одов 0121000, 0150000, 0151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0200000       Продукция лесного хозяйства и лесозаготовок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Услуги для лесоводства и лесозаготов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0500000       Продукция рыболовства, рыбопитомников и рыбных фер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услуги, связанные с рыболов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000000       Уголь каменный и лигнит, торф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100000       Нефть сырая и газ природный; услуги по их добыч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роме изыскательных рабо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300000       Руды металлическ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400000       Камень, глина, песок и прочие виды минерального сыр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500000       Пищевые продукты и напи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600000       Табачные изделия и продукты табачной 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ч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700000       Текстильные изде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800000       Одежда, мех и изделия из ме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1900000       Кожа и изделия из кожи, шорно-седельные издел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був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000000       Древесина, изделия из древесины, пробки, солом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летенки, кроме мебе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100000       Целлюлоза, бумага, картон и изделия из н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200000       Полиграфическая и печатная продукция (кроме к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221020, 2221637, 2212180 в части бюллетене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олосования на выборах и референдумах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310000       Продукция коксовых печ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320000       Продукты нефтепереработки, газ нефтепереработ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иролиза, продукты газоперерабатывающих зав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400000       Продукция органического и неорганического синте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500000       Резиновые и пластмассовые издел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600000       Неметаллические минеральные продукты прочие (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одов 2616000, 2619620, 2619631, 2619640, 261965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691000 (2691110 - 2691262), 269623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700000       Продукция металлургической промышл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800000       Продукция металлообработки, кроме маши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борудования (кроме кодов 2813030, 2899570, 289958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899590, 2899600 (2899601 - 2899604), 28996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899663, 289968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900000       Машины и оборудование, не включенные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руппировки (кроме кодов 2924701 - 2924704, 2927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000000       Канцелярская, бухгалтерская и элект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ычислительная техн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100000       Электродвигатели и аппаратура электротехническая,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ключенные 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200000       Оборудование и аппаратура для радио, телеви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вяз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300000       Аппаратура медицинская; средства измерения; фот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иноаппаратура, часы (кроме кодов 3311000, 331305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321000, 332201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400000       Автомобили, прицепы и полуприцепы, кузов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автомобилей, детали и принадлежности к автомобил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аражное оборуд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500000       Транспортные средства прочие, кроме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кроме кодов 3511000, 3530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690000       Готовые изделия, не включенные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кроме кодов 3691000, 3692000, 3694000, 3695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3695101 - 3695144), 3695190, 3695200 (3695201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5205), 3695210, 3695230, 3695240, 369525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5260, 3695280, 3695290, 3695310, 3695430, 369619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6460, 3696470, 3696480, 3696490, 3696500 (36965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- 3696504), 3696510, 3696520, 3696530, 369654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6550, 3696560, 3696570, 3696600 (3696601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6606), 3696620, 3696630, 3697280, 3697290, 36973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3697301 - 3697314), 3697340, 3697470, 369748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7686, 3697687, 3697688, 3698000, 3699210, 369938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9390, 3699400 (3699401 - 3699409), 36994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3699450, 3699460, 3699470, 369948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3700000       Отходы и лом в форме, пригодной для использова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ачестве нового сыр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4100000       Природная вода и ле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500000 &lt;*&gt;     Услуги строительные и объекты строительства (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кодов 4510100, 4510110, 4510120, 4529000, 4530800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4530811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5000000       Услуги по торговле, техническому обслуживани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ремонту автомобилей и мотоцик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5100000       Услуги оптовой и комиссионной торговли, кром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 торговле автомобилями и мотоцикл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5200000       Услуги по розничной торговл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5500000       Услуги гостиниц и ресторанов (кроме кодов 5520101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5520109, 5520302, 5520303, 5520304, 5520306, 5520308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5520309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6000000       Услуги сухопутного транспорта (кроме кодов 601000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6033000, 6050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6100000       Услуги вод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6300000       Услуги транспортные вспомогательные и дополнитель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услуги в области туризма и экскурсий (кроме к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6350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6400000       Связь (кроме кодов 6412000, 6420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6500000       Услуги по финансовому посредничеству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трахования и пенсионного обесп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6700000       Услуги, являющиеся вспомогательными по отношению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финансовому посредничеств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7000000       Услуги, связанные с недвижимым имуще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7250000       Услуги по техническому обслуживанию и ремон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ргтехники для офисов, электронных вычисл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машин и используемого совместно с ними перифери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7493000       Услуги по уборке зд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7495000       Услуги по упаковыв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9010000       Услуги по канализации, удалению отходов, санит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бработке и аналогичные услуги (кроме кода 901001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9300000       Услуги жилищно-коммунального 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кроме кодов 9312000, 9313000, 9319210, 931922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319230, 9319240, 9319250, 9319310, 9319401, 931940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319403, 9319404, 9319405, 9319406, 9319420, 9319441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319442, 9319450, 9319460, 9319470, 9319480, 931949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319500, 9319510, 9319520, 9319530, 9319540, 931955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319560, 9319570, 9319580, 9319590, 9319600, 931961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319620, 9319630, 9319640, 9319650, 9319660, 931967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319680, 9319690, 9319720, 9319810, 931984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9400000       Услуги, связанные с деятельностью в обрабатыв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мышленности, осуществляемые по частным заказам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ознаграждение или на договорной основе (кроме к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415000, 9418000, 9422160, 9422180, 942220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9422250, 9422321 - 9422328, кода 9460000 в части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 техническому обслуживанию оборудования,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включенного в настоящий перечень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том числе размещение заказа на выполнение работ по строительству, реконструкции, капитальному ремонту особо опасных, технически сложных объектов капитального строительства, а также искусственных дорожных сооружений, включенных в состав автомобильных дорог федерального, регионального или межмуниципального, местного значения, осуществляется путем проведения конкурса или аукци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16:00Z</dcterms:created>
  <dc:creator>Smerechinskaya</dc:creator>
  <dc:description/>
  <dc:language>en-US</dc:language>
  <cp:lastModifiedBy>Smerechinskaya</cp:lastModifiedBy>
  <cp:lastPrinted>2008-03-20T16:16:00Z</cp:lastPrinted>
  <dcterms:modified xsi:type="dcterms:W3CDTF">2008-03-20T13:20:00Z</dcterms:modified>
  <cp:revision>1</cp:revision>
  <dc:subject/>
  <dc:title>ПРАВИТЕЛЬСТВО РОССИЙСКОЙ ФЕДЕРАЦИИ</dc:title>
</cp:coreProperties>
</file>