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4515" w:h="1938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4170" cy="10479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047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3535" cy="9483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3535" cy="948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825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3535" cy="9483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3535" cy="948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00" w:right="9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48120" cy="101523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120" cy="1015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0025" cy="101523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0025" cy="1015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pt;height:799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0025" cy="101523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0025" cy="1015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1" w:right="970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00775" cy="97104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97104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971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764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97104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971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924675" cy="96862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68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19:00Z</dcterms:created>
  <dc:creator>Smerechinskaya</dc:creator>
  <dc:description/>
  <dc:language>en-US</dc:language>
  <cp:lastModifiedBy>Smerechinskaya</cp:lastModifiedBy>
  <cp:lastPrinted>2007-07-12T09:36:00Z</cp:lastPrinted>
  <dcterms:modified xsi:type="dcterms:W3CDTF">2007-07-12T05:38:00Z</dcterms:modified>
  <cp:revision>2</cp:revision>
  <dc:subject/>
  <dc:title> </dc:title>
</cp:coreProperties>
</file>