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8 апреля 2010 г. N 6746-АП/Д2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ЗМЕНЕНИЯХ</w:t>
      </w:r>
    </w:p>
    <w:p>
      <w:pPr>
        <w:pStyle w:val="ConsPlusTitle"/>
        <w:widowControl/>
        <w:jc w:val="center"/>
        <w:rPr/>
      </w:pPr>
      <w:r>
        <w:rPr/>
        <w:t>В ПРИКАЗ В МИНЭКОНОМРАЗВИТИЯ РОССИИ</w:t>
      </w:r>
    </w:p>
    <w:p>
      <w:pPr>
        <w:pStyle w:val="ConsPlusTitle"/>
        <w:widowControl/>
        <w:jc w:val="center"/>
        <w:rPr/>
      </w:pPr>
      <w:r>
        <w:rPr/>
        <w:t>ОТ 5 ДЕКАБРЯ 2008 Г. N 42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законом от 25 ноября 2009 г. N 273-ФЗ были внесены поправки в Федеральный закон от 21 июля 2005 г. "О размещении заказов на поставки товаров, выполнение работ, оказание услуг для государственных и муниципальных нужд" (далее - Закон N 94-ФЗ), в соответствии с которыми:</w:t>
      </w:r>
    </w:p>
    <w:p>
      <w:pPr>
        <w:pStyle w:val="Normal"/>
        <w:autoSpaceDE w:val="false"/>
        <w:ind w:firstLine="540"/>
        <w:jc w:val="both"/>
        <w:rPr/>
      </w:pPr>
      <w:r>
        <w:rPr/>
        <w:t>- с 1 января 2010 года по 30 июня 2010 года введена обязанность для федеральных заказчиков осуществлять размещение заказов на поставки товаров, выполнение работ, оказание услуг по пилотному перечню путем проведения открытого аукциона в электронной форме (распоряжение Правительства Российской Федерации от 17 декабря 2009 г. N 1996-р);</w:t>
      </w:r>
    </w:p>
    <w:p>
      <w:pPr>
        <w:pStyle w:val="Normal"/>
        <w:autoSpaceDE w:val="false"/>
        <w:ind w:firstLine="540"/>
        <w:jc w:val="both"/>
        <w:rPr/>
      </w:pPr>
      <w:r>
        <w:rPr/>
        <w:t>- с 1 июля 2010 года введена обязанность для федеральных государственных заказчиков размещать заказы в форме открытого аукциона в электронной форме, а для субъектов Российской Федерации и муниципальных заказчиков - с 1 января 2011 года по всему перечню товаров (работ, услуг), размещение заказов на поставки (выполнение, оказание) которых осуществляется путем проведения аукционов (распоряжение Правительства Российской Федерации от 27 февраля 2008 г. N 236-р).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, размещение заказа путем проведения открытого аукциона в бумажной форме постепенно заменяется размещением заказа путем проведения аукциона в электронной форме в соответствии с главой 3.1 Закона N 94-ФЗ.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 пунктом 2 Приказа Минэкономразвития России от 5 декабря 2008 г. N 427 (далее - Приказ) (в редакции Приказа от 8 апреля 2009 г. N 123) не было предусмотрено установление преференций для товаров российского происхождения путем проведения открытых аукционов в электронной форме, в связи с чем участники размещения заказа, участвовавшие в электронных аукционах и предлагавшие товар российского происхождения, не могли воспользоваться преференцией, предусмотренной Приказом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вышеизложенное, подписан Приказ Минэкономразвития России от 25 февраля 2010 г. N 70 "О внесении изменений в Приказ Министерства экономического развития Российской Федерации от 5 декабря 2008 г. N 427" (зарегистрирован в Минюсте России 5 апреля 2010 г. N. 16808), устанавливающий обязанность заказчиков предоставлять преимущества товарам российского происхождения, в том числе при размещении заказов на поставки товаров для государственных или муниципальных нужд путем проведения открытого аукциона в электронной форме в соответствии с главой 3.1 Закона N 94-ФЗ.</w:t>
      </w:r>
    </w:p>
    <w:p>
      <w:pPr>
        <w:pStyle w:val="Normal"/>
        <w:autoSpaceDE w:val="false"/>
        <w:ind w:firstLine="540"/>
        <w:jc w:val="both"/>
        <w:rPr/>
      </w:pPr>
      <w:r>
        <w:rPr/>
        <w:t>Приказ опубликован в Российской газете от 16 апреля 2010 г. N 81 и размещен в открытом доступе в сети Интернет на официальном сайте Российской Федерации для размещения информации о размещении заказов для федеральных государственных нужд (www.zakupki.gov.ru) в разделе "Законодательство о размещении заказа".</w:t>
      </w:r>
    </w:p>
    <w:p>
      <w:pPr>
        <w:pStyle w:val="Normal"/>
        <w:autoSpaceDE w:val="false"/>
        <w:ind w:firstLine="540"/>
        <w:jc w:val="both"/>
        <w:rPr/>
      </w:pPr>
      <w:r>
        <w:rPr/>
        <w:t>В этой связи в случае размещения заказа на поставку товаров, перечисленных в пунктах 1 и 1.1 Приказа, путем проведения открытых аукционов в электронной форме в соответствии с главой 3.1 Закона N 94-ФЗ, заказчикам при подготовке документации об аукционе, извещение о проведении которого будет размещаться после вступления в силу Приказа (по истечении десяти дней после дня официального опубликования, то есть с 27 апреля 2010 года), следует учитывать внесенные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сим довести данное письмо до сведения всех подведомственных государственных и муниципальных заказчик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А.В.ПОП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51:00Z</dcterms:created>
  <dc:creator>Suvorkina</dc:creator>
  <dc:description/>
  <cp:keywords/>
  <dc:language>en-US</dc:language>
  <cp:lastModifiedBy>Suvorkina</cp:lastModifiedBy>
  <dcterms:modified xsi:type="dcterms:W3CDTF">2010-05-17T10:51:00Z</dcterms:modified>
  <cp:revision>2</cp:revision>
  <dc:subject/>
  <dc:title>МИНИСТЕРСТВО ЭКОНОМИЧЕСКОГО РАЗВИТИЯ РОССИЙСКОЙ ФЕДЕРАЦИИ</dc:title>
</cp:coreProperties>
</file>