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вместное письмо Минэкономразвития России, ФАС России 29 апреля 2008 г. №5684-АП/Д05 / АЦ/10329 "О разъяснении норм Федерального закона от 21 июля 2005 г. № 94-ФЗ применительно к размещению заказов у субъектов малого предпринимательства"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eastAsia="Arial Unicode MS" w:cs="Tahoma"/>
          <w:vanish/>
          <w:color w:val="000000"/>
          <w:sz w:val="16"/>
          <w:szCs w:val="16"/>
        </w:rPr>
      </w:pPr>
      <w:r>
        <w:rPr>
          <w:rFonts w:eastAsia="Arial Unicode MS" w:cs="Tahoma" w:ascii="Tahoma" w:hAnsi="Tahoma"/>
          <w:vanish/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деральные органы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ительной власти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иные главные распорядители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 федерального бюджета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 списку)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ы субъектов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йской Федерации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 списку)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ы управления государственными внебюджетными фондами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450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 списку)</w:t>
            </w:r>
          </w:p>
          <w:p>
            <w:pPr>
              <w:pStyle w:val="Normal"/>
              <w:ind w:right="467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ind w:right="467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ind w:right="431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 разъяснении норм Федерального закона </w:t>
            </w:r>
          </w:p>
          <w:p>
            <w:pPr>
              <w:pStyle w:val="Normal"/>
              <w:ind w:right="431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21 июля 2005 г. № 94-ФЗ применительно к размещению заказов у субъектов малого предпринимательства</w:t>
            </w:r>
          </w:p>
          <w:p>
            <w:pPr>
              <w:pStyle w:val="Normal"/>
              <w:ind w:right="431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возникающими вопросами о порядке размещения заказов у субъектов малого предпринимательства в соответствии со статьей 15 Федерального закона от 21 июля 2005 г. № 94-ФЗ «О размещении заказов на поставки товаров, выполнение работ, оказание услуг для государственных и муниципальных нужд» (далее – Закон) Минэкономразвития России совместно с ФАС России направляют настоящие разъяснения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о статьей 15 Закона (в редакции от 20 апреля 2007 г.    № 53-ФЗ) государственные заказчики, за исключением случаев размещения заказов на поставку товаров, выполнение работ, оказание услуг для нужд обороны страны и безопасности государства,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, а государственные заказчики в случаях размещения заказов на поставки товаров, выполнение работ, оказание услуг для нужд обороны и безопасности государства и муниципальные заказчики вправе осуществлять такое размещение заказов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 постановлением Правительства Российской Федерации от 4 ноября 2006 г. № 642 (в редакции от 5 октября 2007 г. № 648)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й заказчик самостоятельно выбирает одну или несколько позиций из указанного Перечня, способ размещения заказа (конкурс, аукцион или запрос котировок) и устанавливает начальные (максимальные) цены контрактов (цены лотов), которые не должны превышать значений, установленных частью 1.1 статьи 15 Закона, для начальных (максимальных) цен контракта (цен лотов)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змещении заказов путем проведения торгов, запроса котировок, в которых участниками размещения заказа являются субъекты малого предпринимательства, государственные и муниципальные заказчики и участники размещения заказа должны соблюдать следующие требования: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 извещении о проведении открытого конкурса, открытого аукциона или в извещении о проведении запроса котировок, конкурсной документации, документации об аукционе должна содержаться информация о том, что участниками таких торгов, запроса котировок могут являться только субъекты малого предпринимательства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ля того, чтобы во время процедуры допуска участников размещения заказа удостовериться, что участник размещения заказа, подавший заявку на участие в конкурсе, аукционе, котировочную заявку, соответствует требованиям статьи 4 Федерального закона от 24 июля 2007 г. № 209-ФЗ, заказчик должен: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 целью проверки сведений о размере уставного (складочного) капитала (паевого фонда) субъектов малого предпринимательства (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, доля участия, принадлежащей одному или нескольким юридическим лицам, не являющимся субъектами малого предпринимательства, не должна превышать двадцать пять процентов), указать в конкурсной документации или документации об аукционе требование о предоставлении участником размещения заказа в составе заявки на участие в конкурсе или аукционе копии учредительных документов (устав, учредительный договор).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проведении запроса котировок заказчик должен указать в извещении о запросе котировок необходимость соответствия участника размещения заказа требованиям пункта 1 части 1 статьи 4 Федерального закона от 24 июля 2007 г. № 209-ФЗ. Участник размещения заказа декларирует в котировочной заявке соответствие требованиям, установленным статьей 4 Федерального закона от 24 июля 2007 г. № 209-ФЗ (о размере уставного (складочного) капитала (паевого фонда) субъектов малого предпринимательства). Требовать от участника размещения заказа при проведении запроса котировок копии учредительных документов не допускается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 целью проверки численности работников участника размещения заказа (средняя численность работников за предшествующий календарный год не должна превышать ста человек включительно), заказчик должен указать в конкурсной документации, документации об аукционе, извещении о проведении запроса котировок необходимость соответствия участника размещения заказа требованиям пункта 2 части 1 статьи 4 Федерального закона от 24 июля 2007 г. № 209-ФЗ. Участник размещения заказа декларирует в заявке на участие в конкурсе, заявке на участие в аукционе, в котировочной заявке соответствие требованиям, установленным статьей 4 Федерального закона от 24 июля 2007 г. № 209-ФЗ (о численности работников за предшествующий календарный год). Дополнительной проверки участника размещения заказа на соответствие установленным заказчиком требованиям не требуется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роверка заказчиком соответствия участника размещения заказа требованию, указанному в пункте 3 части 1 статьи 4 Федерального закона от 24 июля 2007 г. № 209-ФЗ 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) заказчиком не осуществляется, так как в настоящее время Правительством Российской Федерации не установлены указанные предельные значения. Предъявление к участникам размещения заказа требований, перечисленных в пункте 3 части 1 статьи 4 Федерального закона от 24 июля 2007 г. № 209-ФЗ, до установления Правительством Российской Федерации    предельных    значений   выручки   от   реализации   товаров       (работ, услуг), является необоснованным ограничением круга участников размещения заказа и нарушением антимонопольного законодательства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соблюдения всех вышеперечисленных требований заказчиком заказ у субъектов малого предпринимательства считается размещенным, то есть объем товаров, работ, услуг, на поставку, выполнение, оказание которых проводились такие торги, запрос котировок учитывается в общем годовом объеме, предусмотренном частью 1 статьи 15 Закона.</w:t>
            </w:r>
          </w:p>
          <w:p>
            <w:pPr>
              <w:pStyle w:val="Normal"/>
              <w:widowControl w:val="false"/>
              <w:spacing w:lineRule="auto" w:line="312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им довести данное письмо до сведения всех подведомственных государственных и муниципальных заказчиков.</w:t>
            </w:r>
          </w:p>
          <w:p>
            <w:pPr>
              <w:pStyle w:val="Normal"/>
              <w:widowControl w:val="false"/>
              <w:spacing w:lineRule="auto" w:line="312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pacing w:lineRule="auto" w:line="312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с-секретарь – заместите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ра экономического развит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орговли Российской Федерации                         А.В. Поп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5684-АП/Д05 от 29 апреля 2008 г. </w:t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с-секретарь - заместите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я Федераль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монопольной службы                                       А.Ю. Цариковс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АЦ/10329 от 29 апреля 2008 г. </w:t>
            </w:r>
          </w:p>
          <w:p>
            <w:pPr>
              <w:pStyle w:val="Normal"/>
              <w:ind w:right="431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eastAsia="Arial Unicode MS" w:cs="Tahoma"/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39:00Z</dcterms:created>
  <dc:creator>Smerechinskaya</dc:creator>
  <dc:description/>
  <dc:language>en-US</dc:language>
  <cp:lastModifiedBy>Smerechinskaya</cp:lastModifiedBy>
  <dcterms:modified xsi:type="dcterms:W3CDTF">2008-05-20T06:39:00Z</dcterms:modified>
  <cp:revision>1</cp:revision>
  <dc:subject/>
  <dc:title>Совместное письмо Минэкономразвития России, ФАС России 29 апреля 2008 г</dc:title>
</cp:coreProperties>
</file>