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7 марта 2008 г. N 1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ЕДОСТАВЛЕНИИ ПРЕИМУЩЕСТВ</w:t>
      </w:r>
    </w:p>
    <w:p>
      <w:pPr>
        <w:pStyle w:val="ConsPlusTitle"/>
        <w:widowControl/>
        <w:jc w:val="center"/>
        <w:rPr/>
      </w:pPr>
      <w:r>
        <w:rPr/>
        <w:t>УЧРЕЖДЕНИЯМ И ПРЕДПРИЯТИЯМ УГОЛОВНО-ИСПОЛНИТЕЛЬНОЙ СИСТЕМЫ</w:t>
      </w:r>
    </w:p>
    <w:p>
      <w:pPr>
        <w:pStyle w:val="ConsPlusTitle"/>
        <w:widowControl/>
        <w:jc w:val="center"/>
        <w:rPr/>
      </w:pPr>
      <w:r>
        <w:rPr/>
        <w:t>И ОРГАНИЗАЦИЯМ ИНВАЛИДОВ, УЧАСТВУЮЩИМ В РАЗМЕЩЕНИИ ЗАКАЗОВ</w:t>
      </w:r>
    </w:p>
    <w:p>
      <w:pPr>
        <w:pStyle w:val="ConsPlusTitle"/>
        <w:widowControl/>
        <w:jc w:val="center"/>
        <w:rPr/>
      </w:pPr>
      <w:r>
        <w:rPr/>
        <w:t>НА ПОСТАВКИ ТОВАРОВ, ВЫПОЛНЕНИЕ РАБОТ, ОКАЗАНИЕ УСЛУГ</w:t>
      </w:r>
    </w:p>
    <w:p>
      <w:pPr>
        <w:pStyle w:val="ConsPlusTitle"/>
        <w:widowControl/>
        <w:jc w:val="center"/>
        <w:rPr/>
      </w:pPr>
      <w:r>
        <w:rPr/>
        <w:t>ДЛЯ ГОСУДАРСТВЕННЫХ И МУНИЦИПАЛЬНЫХ НУЖ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Правительства РФ от 02.06.2008 N 423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товаров (работ, услуг), при размещении заказов на которые могут предоставляться преимущества учреждениям и предприятиям уголовно-исполнитель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товаров (работ, услуг), при размещении заказов на которые могут предоставляться преимущества организациям инвалидов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 в случае если производство товаров (работ, услуг), предусмотренных перечнями, утвержденными настоящим Постановлением, осуществляется учреждениями и предприятиями уголовно-исполнительной системы и (или) организациями инвалидов и информация об указанных учреждениях, предприятиях и организациях, а также о производимых ими товарах (работах, услугах) размещена на официальном сайте Российской Федерации в сети Интернет, предусмотренном для размещения информации о размещении заказов на поставки товаров, выполнение работ, оказание услуг для федеральных государственных нужд (далее - официальный сайт), государственные и муниципальные заказчики, а также органы, уполномоченные на осуществление функций по размещению заказов для государственных или муниципальных заказчиков, вправе предоставлять преимущества таким учреждениям, предприятиям и организациям в отношении предлагаемой цены контракта в размере до 15 процентов при размещении заказов на поставки товаров (работ, услуг) для государственных и муниципальных нужд путем проведения торгов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в случае если производство товаров (работ, услуг) осуществляется учреждениями и предприятиями уголовно-исполнительной системы и информация об указанных учреждениях и предприятиях, а также о производимых ими товарах (работах, услугах) размещена на официальном сайте, Федеральная служба исполнения наказаний, ее территориальные органы, учреждения, исполняющие наказания, следственные изоляторы, а также предприятия и учреждения, специально созданные для обеспечения деятельности уголовно-исполнительной системы, вправе размещать заказы на поставки товаров (работ, услуг) в учреждениях и предприятиях уголовно-исполнительной системы без проведения торгов (у единственного поставщика (исполнителя, подрядчика)).</w:t>
      </w:r>
    </w:p>
    <w:p>
      <w:pPr>
        <w:pStyle w:val="ConsPlusNormal"/>
        <w:widowControl/>
        <w:ind w:firstLine="540"/>
        <w:jc w:val="both"/>
        <w:rPr/>
      </w:pPr>
      <w:r>
        <w:rPr/>
        <w:t>4. Размещение на официальном сайте информации, указанной в пунктах 2 и 3 настоящего Постановления, осуществляется соответственно Федеральной службой исполнения наказаний и Министерством здравоохранения и социального развития Российской Федерации в порядке, установленном Министерством экономического развития и торговли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2.06.2008 N 423)</w:t>
      </w:r>
    </w:p>
    <w:p>
      <w:pPr>
        <w:pStyle w:val="ConsPlusNormal"/>
        <w:widowControl/>
        <w:ind w:firstLine="540"/>
        <w:jc w:val="both"/>
        <w:rPr/>
      </w:pPr>
      <w:r>
        <w:rPr/>
        <w:t>5. Признать утратившим силу Постановление Правительства Российской Федерации от 30 ноября 2006 г. N 734 "О предоставлении преимуществ учреждениям уголовно-исполнительной системы и организациям инвалидов, участвующим в размещении заказов на поставки товаров, выполнение работ, оказание услуг для государственных и муниципальных нужд" (Собрание законодательства Российской Федерации, 2006, N 49, ст. 5228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ЗУБ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7 марта 2008 г. N 17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ТОВАРОВ (РАБОТ, УСЛУГ), ПРИ РАЗМЕЩЕНИИ ЗАКАЗОВ</w:t>
      </w:r>
    </w:p>
    <w:p>
      <w:pPr>
        <w:pStyle w:val="ConsPlusTitle"/>
        <w:widowControl/>
        <w:jc w:val="center"/>
        <w:rPr/>
      </w:pPr>
      <w:r>
        <w:rPr/>
        <w:t>НА КОТОРЫЕ МОГУТ ПРЕДОСТАВЛЯТЬСЯ ПРЕИМУЩЕСТВА УЧРЕЖДЕНИЯМ</w:t>
      </w:r>
    </w:p>
    <w:p>
      <w:pPr>
        <w:pStyle w:val="ConsPlusTitle"/>
        <w:widowControl/>
        <w:jc w:val="center"/>
        <w:rPr/>
      </w:pPr>
      <w:r>
        <w:rPr/>
        <w:t>И ПРЕДПРИЯТИЯМ УГОЛОВНО-ИСПОЛНИТЕЛЬНОЙ СИСТЕ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┬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Код по        │                   Наименова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бщероссийскому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ификатору видов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экономической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еятельности,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родукции и услуг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(ОКДП) ОК 004-93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┴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1810000        Одежда, кроме изделий из натурального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944020        Средства пожаротушения и запасные части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[2944190] - [2944236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610000        Меб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714000        Металлоизделия промышленного назначения (метиз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716000        Металлопродукция про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810000        Готовые строительные металлические изде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цистерны, резервуары и паровые котлы (кроме к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281303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890000        Готовые металлические изделия прочие;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оизводителям готовых металлически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921000        Сельскохозяйственные машины (кроме трактор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орудование и их детали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7 марта 2008 г. N 17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ТОВАРОВ (РАБОТ, УСЛУГ), ПРИ РАЗМЕЩЕНИИ ЗАКАЗОВ НА КОТОРЫЕ</w:t>
      </w:r>
    </w:p>
    <w:p>
      <w:pPr>
        <w:pStyle w:val="ConsPlusTitle"/>
        <w:widowControl/>
        <w:jc w:val="center"/>
        <w:rPr/>
      </w:pPr>
      <w:r>
        <w:rPr/>
        <w:t>МОГУТ ПРЕДОСТАВЛЯТЬСЯ ПРЕИМУЩЕСТВА ОРГАНИЗАЦИЯМ ИНВАЛИДО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┬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Код по        │                   Наименова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бщероссийскому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ификатору видов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экономической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еятельности,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родукции и услуг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(ОКДП) ОК 004-93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┴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1720000        Швейные текстильные изделия прочие, не включенн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ругие группировки; ковры и ковровые издел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анаты и подобные им крученые изде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1810000        Одежда, кроме изделий из натурального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020000        Изделия из дерева, пробки, соломки и плетен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102000        Гофрированная бумага, картон, бумажная и карт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а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221000        Услуги по печат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510000        Резиновые изделия (кроме кода 2511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522000        Изделия из пластмас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716000        Металлопродукция про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2893000        Ручной инструмент металлический; скобяные изде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150000        Электрические лампы накаливания и газоразря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лампы; оборудование светотехническое; изде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электроустановочные; детали и запасные части ламп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ветотехнического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190000        Электрооборудование прочее и его дета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430000        Детали и принадлежности для автомобилей и двига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 ним (кроме кодов 3430101 - 34301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611000        Мебель бытов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612000        Мебель специаль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3697000        Вспомогательные изделия для легкой промышлен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едметы хозяйственно-бытового назна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5020000        Услуги по техническому обслуживанию и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втомоби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5269000        Услуги по ремонту бытовых товаров и предм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личного пользования, не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руппировки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03:00Z</dcterms:created>
  <dc:creator>Smerechinskaya</dc:creator>
  <dc:description/>
  <cp:keywords/>
  <dc:language>en-US</dc:language>
  <cp:lastModifiedBy>Smerechinskaya</cp:lastModifiedBy>
  <dcterms:modified xsi:type="dcterms:W3CDTF">2008-11-12T10:05:00Z</dcterms:modified>
  <cp:revision>1</cp:revision>
  <dc:subject/>
  <dc:title>ПРАВИТЕЛЬСТВО РОССИЙСКОЙ ФЕДЕРАЦИИ</dc:title>
</cp:coreProperties>
</file>