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остановление Правительства РФ от 4 ноября 2006 г. N 642</w:t>
        <w:br/>
        <w:t>"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, и их предельных ценах (ценах лотов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15 Федерального закона "О размещении заказов на поставки товаров, выполнение работ, оказание услуг для государственных и муниципальных нужд" Правительство Российской Федераци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Утвердить прилагаемый </w:t>
      </w:r>
      <w:hyperlink w:anchor="sub_1000">
        <w:r>
          <w:rPr>
            <w:rStyle w:val="InternetLink"/>
          </w:rPr>
          <w:t>перечень</w:t>
        </w:r>
      </w:hyperlink>
      <w:r>
        <w:rPr/>
        <w:t xml:space="preserve"> товаров, работ, услуг для государственных и муниципальных нужд, размещение заказов на которые осуществляется у субъектов малого предпринимательства.</w:t>
      </w:r>
    </w:p>
    <w:p>
      <w:pPr>
        <w:pStyle w:val="Normal"/>
        <w:rPr/>
      </w:pPr>
      <w:bookmarkStart w:id="1" w:name="sub_1"/>
      <w:bookmarkEnd w:id="1"/>
      <w:r>
        <w:rPr/>
        <w:t xml:space="preserve">Определить предельные цены (цены лотов) для предусмотренных указанным </w:t>
      </w:r>
      <w:hyperlink w:anchor="sub_1000">
        <w:r>
          <w:rPr>
            <w:rStyle w:val="InternetLink"/>
          </w:rPr>
          <w:t>перечнем</w:t>
        </w:r>
      </w:hyperlink>
      <w:r>
        <w:rPr/>
        <w:t xml:space="preserve"> товаров в размере 3 млн. рублей, работ - в размере 3 млн. рублей, услуг - в размере 2 млн. рублей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8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/>
              <w:t xml:space="preserve">Председатель Правительства </w:t>
              <w:br/>
              <w:t xml:space="preserve">Российской Федерации </w:t>
            </w:r>
          </w:p>
        </w:tc>
        <w:tc>
          <w:tcPr>
            <w:tcW w:w="5068" w:type="dxa"/>
            <w:tcBorders/>
          </w:tcPr>
          <w:p>
            <w:pPr>
              <w:pStyle w:val="Style20"/>
              <w:rPr/>
            </w:pPr>
            <w:r>
              <w:rPr/>
              <w:t>М. Фрад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Москва</w:t>
      </w:r>
    </w:p>
    <w:p>
      <w:pPr>
        <w:pStyle w:val="Normal"/>
        <w:ind w:hanging="0"/>
        <w:rPr/>
      </w:pPr>
      <w:r>
        <w:rPr/>
        <w:t>4 ноября 2006 г.</w:t>
      </w:r>
    </w:p>
    <w:p>
      <w:pPr>
        <w:pStyle w:val="Normal"/>
        <w:ind w:hanging="0"/>
        <w:rPr/>
      </w:pPr>
      <w:r>
        <w:rPr/>
        <w:t>N 642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" w:name="sub_1000"/>
      <w:bookmarkEnd w:id="2"/>
      <w:r>
        <w:rPr/>
        <w:t>Перечень</w:t>
        <w:br/>
        <w:t>товаров, работ, услуг для государственных и муниципальных нужд, размещение заказов на которые осуществляется у субъектов малого предпринимательства</w:t>
        <w:br/>
        <w:t xml:space="preserve">(утв. </w:t>
      </w:r>
      <w:hyperlink w:anchor="sub_0">
        <w:r>
          <w:rPr>
            <w:rStyle w:val="InternetLink"/>
            <w:b/>
          </w:rPr>
          <w:t>постановлением</w:t>
        </w:r>
      </w:hyperlink>
      <w:r>
        <w:rPr/>
        <w:t xml:space="preserve"> Правительства РФ от 4 ноября 2006 г. N 642)</w:t>
      </w:r>
    </w:p>
    <w:p>
      <w:pPr>
        <w:pStyle w:val="Normal"/>
        <w:rPr/>
      </w:pPr>
      <w:r>
        <w:rPr/>
      </w:r>
      <w:bookmarkStart w:id="3" w:name="sub_1000"/>
      <w:bookmarkStart w:id="4" w:name="sub_1000"/>
      <w:bookmarkEnd w:id="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д по      │                    Наименование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бщероссийскому  │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классификатору  │                                    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видов       │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экономической   │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еятельности,   │                                    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продукции и услуг │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ОКДП) ОК 004-93 │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110000      │Продукция растениеводства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122000      │Продукция животноводства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140000      │Услуги в  растениеводстве  и  животноводстве,  кром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теринарных услуг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151000      │Продукция охоты и промысла дичи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153000      │Услуги в охотничьем хозяйстве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211000      │Семена деревьев и кустарников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212000      │Сеянцы деревьев и кустарников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220000      │Продукция лесозаготовок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230110      │Смолы натуральные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240000      │Услуги,   относящиеся   к   лесному      хозяйству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созаготовкам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510000      │Улов рыбы, китов, ракообразных, моллюсков  и  добыч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чих морепродуктов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511000      │Рыба живая, свежая или охлажденная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513000      │Продукция  рыбоводства,  выращивания    водорослей 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репродуктов прочих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0520000      │Услуги, связанные с рыболовством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30000      │Торф и сланцы горючие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00000      │Камень, глина,  песок  и  прочие  виды  минерального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ырья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22000      │Соль природная и чистый хлорид натрия; морская вод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11000      │Мясо и мясные продукты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12000      │Рыба   и   рыбные    продукты       переработанные 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сервированные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13000      │Овощи и фрукты переработанные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14000      │Растительные и животные масла и жиры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20000      │Молочные продукты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30000      │Продукция  мукомольной   промышленности,   крахмалы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ахмальные продукты и готовые корма для животных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54000      │Безалкогольные напитки; минеральные воды в бутылках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00000      │Текстильные изделия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10000      │Пряжа и нить; тканые материалы и ворсовые ткани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11000      │Верхняя одежда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12000      │Белье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16000      │Одежда рабочая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20000      │Меха и изделия из натурального меха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10000      │Кожа и изделия из кожи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20000      │Обувь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00000      │Древесина, изделия из древесины, пробки,  соломки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летенки, кроме мебели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10000      │Продукция лесопильной промышленности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21000      │Продукция  фанерного  производства  и   производства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ревесных плит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22000      │Столярные,  плотницкие  строительные   конструкции 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тали из дерева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23000      │Тара деревянная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10000      │Продукция издательств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11000      │Книги,   брошюры,   изоиздания,   нотные    издани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ртографическая    продукция,    листовки    (кром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екламных)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12000      │Газеты, журналы и периодические публикации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21000      │Услуги по печатанию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21620      │Книги бухгалтерские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21690      │Канцелярские  принадлежности  из  бумаги  и  карто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чие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22000      │Продукция полиграфических услуг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22000      │Краски, лаки и  аналогичные  покрытия,  типографск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аски и мастики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23000      │Фармацевтические препараты,  медицинские  химическ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щества и лекарственные растительные продукты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24000      │Мыло  и  моющие  средства,  чистящие  и   полирующ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епараты,  парфюмерная  продукция  и  косметическ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редства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19000      │Изделия резиновые прочие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22000      │Изделия из пластмасс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610000      │Стекло и изделия из стекла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691000      │Изделия керамические нестроительные неогнеупорные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692000      │Изделия керамические огнеупорные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714030      │Изделия  из  проволоки:  гвозди,  электроды,  сетка,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епежные        изделия         машиностроительные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елезнодорожные [2714710] - [2714970]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811000      │Металлические  строительные  изделия  и  их  детали;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таллоконструкции сварные для машиностроения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893000      │Ручной инструмент металлический; скобяные издел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894000      │Инструмент     для           металлообрабатывающих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ревообрабатывающих станков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910000      │Машины,   оборудование   и   комплектующие   издел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щемашиностроительного      применения       (кром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мплектующих изделий электронной техники)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922000      │Станки, их детали и принадлежности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929036      │Оборудование     специальное,           отделочное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трольно-измерительное; пресс-формы и оборудован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чее в производстве резиновых  и  резиноасбестовых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зделий [2929740] - [2929789]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930000      │Бытовые приборы, не включенные в другие группировки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000000      │Канцелярская,                        бухгалтерская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лектронно-вычислительная техника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110000      │Электродвигатели, генераторы,  трансформаторы  и  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тали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120000      │Оборудование электрораспределительное  и  аппаратур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троля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130000      │Провода и кабели изолированные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141000      │Аккумуляторы, первичные элементы и  батареи  из  н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химические источники тока)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150000      │Электрические  лампы  накаливания  и   газоразрядны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ампы;   оборудование   светотехническое;    издел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лектроустановочные; детали и запасные части ламп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отехнического оборудования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200000      │Оборудование и аппаратура для радио,  телевидения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язи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211010      │Электронные   лампы,   трубки    и       прочие виды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лектровакуумных приборов [3211100] - [3211165]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311000      │Медицинское    и     хирургическое     оборудование;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ртопедические приспособления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313000      │Оборудование для контроля технологических процессов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320000      │Приборы оптические, фото- и киноаппаратура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330000      │Часы и приборы времени, их детали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430000      │Детали и принадлежности для автомобилей и двигателе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 ним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440000      │Гаражное и автозаправочное оборудование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512050      │Спасательные  и  рабочие  шлюпки,  плоты,    лодки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дивидуальные спасательные плавсредства [3512140] -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Style w:val="Style15"/>
          <w:lang w:val="en-US" w:eastAsia="en-US"/>
        </w:rPr>
        <w:t>[3512145]</w:t>
      </w:r>
      <w:r>
        <w:rPr>
          <w:lang w:val="en-US" w:eastAsia="en-US"/>
        </w:rPr>
        <w:t xml:space="preserve">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610000      │Мебель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692000      │Инструменты музыкальные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693000      │Товары спортивные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694000      │Игры и игрушки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698000      │Изделия   художественных   промыслов;   произведен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скусства и предметы коллекционирования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720000      │Отходы  неметаллические  и  продукты  их   вторичн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реработки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030000      │Пар и горячая вода (теплоэнергия)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100000      │Природная вода и лед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5        │Строительство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200180      │Подписка на печатные издания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510000      │Услуги гостиниц и аналогичных мест проживания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520000      │Услуги ресторанов, баров и столовых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000000      │Услуги сухопутного транспорта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120000      │Услуги внутреннего водного транспорта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310000      │Услуги по транспортной обработке грузов и хранению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330000      │Услуги транспортно-экспедиционных агентств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350000      │Услуги бюро путешествий и туристических агентст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412000      │Услуги курьерские, кроме услуг национальной почты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420000      │Услуги электрической  связи,  за  исключением  услуг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стной, междугородней  и  международной  телефонн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язи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020000      │Услуги вспомогательные, связанные  с  недвижимостью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едоставляемые за вознаграждение или на  договорн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снове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200000      │Услуги, связанные с деятельностью  по  использовани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мпьютеров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241000      │Автоматизированные информационные системы на  основ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мпьютерных     баз     данных     (документальные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окументографические, реферативные,  полнотекстовые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окументально-фактографические,  объектографические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азы   данных    показателей,    лексикографические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ипертекстовые; информационно-вычислительные сети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снове компьютерных баз данных)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300000      │Интеллектуальная и материальная продукция, услуги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сследованиям    и     разработкам,     нефинансовы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материальные активы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10000      │Услуги в области коммерческой деятельности: услуги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ласти  права;   услуги   в   составлении   счетов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ухгалтерского учета и  ревизии;  услуги  в  област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логообложения; услуги по исследованию  конъюнктуры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ынка    и    выявлению        общественного мнения;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сультационные  услуги  по  вопросам  коммерческ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ятельности и управления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20000      │Услуги в области технической деятельности; услуги 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ласти архитектуры;  инженерные  услуги  в  област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ражданского и промышленного  строительства;  услуг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  техническим  испытаниям  и  анализу;   услуги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просам   сертификации   продукции   и   аттестац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изводств;   услуги   поверочных   метрологическ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лужб; услуги по вопросам стандартизации;  услуги 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ласти   гидрометеорологии;   услуги   в    област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еологических изысканий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21000      │Консультативные  и  инженерные  услуги   в   област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рхитектуры,    гражданского     и     промышлен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роительства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22000      │Услуги по техническим испытаниям и анализам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25000      │Услуги в области стандартизации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30000      │Услуги в области рекламы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40000      │Экспертиза проектов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91000      │Услуги  по  найму   рабочей   силы   и   обеспечени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рсоналом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493000      │Услуги по уборке зданий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040000      │Услуги  в  области  непрерывного     образования дл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зрослых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510000      │Услуги по охране здоровья человека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520000      │Услуги ветеринарные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000000      │Услуги по обеспечению экологической  безопасности 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роде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211000      │Услуги по производству  и  распространению   кино-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идеофильмов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213010      │Услуги в области радиовещания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220000      │Услуги информационных агентств и других  организаци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 распространению информации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241000      │Услуги по организации занятий спортом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249000      │Услуги по организации отдыха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93        │Деятельность   в    области    жилищно-коммуналь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зяйства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430000      │Услуги по ремонту  металлических  изделий,   машин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орудования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440430      │Услуги по снабжению паром и горячей водой  [9440410]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Style w:val="Style15"/>
          <w:lang w:val="en-US" w:eastAsia="en-US"/>
        </w:rPr>
        <w:t>- [9440420]</w:t>
      </w:r>
      <w:r>
        <w:rPr>
          <w:lang w:val="en-US" w:eastAsia="en-US"/>
        </w:rPr>
        <w:t xml:space="preserve">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450000      │Услуги по сбору, очистке  и  распределению   воды з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знаграждение или на договорной основе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6"/>
      <w:szCs w:val="16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6"/>
      <w:szCs w:val="16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25:00Z</dcterms:created>
  <dc:creator>GEG</dc:creator>
  <dc:description/>
  <cp:keywords/>
  <dc:language>en-US</dc:language>
  <cp:lastModifiedBy>Shadrin</cp:lastModifiedBy>
  <dcterms:modified xsi:type="dcterms:W3CDTF">2007-06-26T10:25:00Z</dcterms:modified>
  <cp:revision>2</cp:revision>
  <dc:subject/>
  <dc:title>Постановление Правительства РФ от 4 ноября 2006 г</dc:title>
</cp:coreProperties>
</file>