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споряжение Правительства Российской Федерации от 15 мая 2007 г. №609-р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ВИТЕЛЬСТВО РОССИЙСКОЙ ФЕДЕР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РАСПОРЯЖЕНИЕ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tLeast" w:line="24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от 15 мая 2007 г. N 609-р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  <w:t>В соответствии со статьей 10 Федерального закона "О размещении заказов на поставки товаров, выполнение работ, оказание услуг для государственных и муниципальных нужд" утвердить прилагаемый перечень товаров (работ, услуг), размещение заказов на поставки (выполнение, оказание) которых осуществляется путем проведения аукциона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Российской Федерации            </w:t>
        <w:tab/>
        <w:tab/>
        <w:tab/>
        <w:tab/>
        <w:tab/>
        <w:t xml:space="preserve">        М.Фрадков</w:t>
      </w:r>
    </w:p>
    <w:p>
      <w:pPr>
        <w:pStyle w:val="Normal"/>
        <w:ind w:left="504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04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04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04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046" w:hanging="0"/>
        <w:jc w:val="center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left="5046" w:hanging="0"/>
        <w:jc w:val="center"/>
        <w:rPr>
          <w:color w:val="000000"/>
        </w:rPr>
      </w:pPr>
      <w:r>
        <w:rPr>
          <w:color w:val="000000"/>
        </w:rPr>
        <w:t>распоряжением Правительства</w:t>
      </w:r>
    </w:p>
    <w:p>
      <w:pPr>
        <w:pStyle w:val="Normal"/>
        <w:spacing w:lineRule="atLeast" w:line="240"/>
        <w:ind w:left="5046" w:hanging="0"/>
        <w:jc w:val="center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>
          <w:color w:val="000000"/>
        </w:rPr>
      </w:pPr>
      <w:r>
        <w:rPr>
          <w:color w:val="000000"/>
        </w:rPr>
        <w:t>от 15 мая 2007 г. № 609-р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П Е Р Е Ч Е Н Ь</w:t>
      </w:r>
    </w:p>
    <w:p>
      <w:pPr>
        <w:pStyle w:val="Normal"/>
        <w:shd w:fill="FFFFFF" w:val="clear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оваров (работ, услуг), размещение заказов на поставки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(выполнение, оказание) которых осуществляется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</w:rPr>
      </w:pPr>
      <w:r>
        <w:rPr>
          <w:b/>
          <w:color w:val="000000"/>
        </w:rPr>
        <w:t>путем проведения аукци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классификатору видов экономической деятельности, продукции и услуг (ОКДП) ОК 004-9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ция растениево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2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ция животново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ция лесово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ция лесозаготово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лов рыбы, китов, ракообразных, моллюсков и добыча прочих морепродукт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голь каменный и лигнит, торф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ефть сырая и газ природны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ищевые продукты и напитк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абачные изделия и продукты табачной промышленности проч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екстильные издел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дежда, мех и изделия из меха (кроме кода 1820000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жа и изделия из кожи, шорно-седельные изделия, обув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ревесина, изделия из древесины, пробки, соломки и плетенки, кроме мебел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Целлюлоза, бумага, картон и изделия из ни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ция издательст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10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печатанию книг, газет, ежедневных и периодических изданий [2221100] - [222140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ция коксовых пече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2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ты нефтепереработки, газ  нефтепереработки и пиролиза, продукты газоперерабатывающих завод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1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е вещества, кроме удобрений и азотных соединени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2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добрения и азотные соеди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3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мерные смолы, в том числе синтетический каучу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2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ки, лаки и аналогичные покрытия, типографские краски и мастик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едицинские  химические вещества и лекарственные растительные продукт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4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ыло и моющие средства, чистящие и полирующие препараты, парфюмерная продукция и косметические сре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окна и нити химическ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зиновые и пластмассовые издел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кло и изделия из стекл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2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зделия керамические огнеупорны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3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зделия строительные керамические неогнеупорны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4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Цемент, известь, штукатурка и гипс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90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сбестовые технические изделия [2699380] - [269946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рные металлы (чугун и сталь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Цветные и благородные металл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итье металлическо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1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еталлические строительные изделия и их детали;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еталлоконструкции сварные для машиностро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2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Цистерны (баки), резервуары и другие емкости из черных металлов и алюми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3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учной инструмент металлический; скобяные издел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4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нструмент для металлообрабатывающих и деревообрабатывающих стан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5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нструмент алмазный и абразивны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70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анны купальные, раковины, мойки, умывальники, поддоны душевые, бачки смывные, краны, смесители, сифоны [2897380] - [2897612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Электрические бытовые прибор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ильники и морозильные камеры бытового назначения [2930100]-[2930114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боры бытовые электрообогревательные для приготовления пищи и отопления [2930120] - [2930179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судомоечные машины (включая бытовые), стиральные машины и сушилки  бытовые  (в том числе неэлектрические) [2930190] - [2930224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ытовые вязальные машины (в том числе с неэлектрическим приводом) [2930250] - [2930255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ентиляторы, вытяжные шкафы бытового назначения [2930270]-[2930292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1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ытовые электрические приборы прочие [2930300] - [2930379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ытовые приборы неэлектрические для приготовления пищи и обогрева [2930400] - [2930542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етали бытовых приборов, включенных в группировки 2930010 и 2930020 [2930600] - [2930696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нцелярская, бухгалтерская и электронно-вычислительная техник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ода и кабели изолированны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Электрические лампы накаливания и газоразрядные лампы; оборудование светотехническое; изделия электроустановочные; детали и запасные части ламп и светотехнического оборудова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20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отографические камеры, кинокамеры [3322160] - [3322189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асы и приборы времени, их детал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70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зделия хозяйственно-бытового назначения [3697490] - [3697717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90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 [3699110] - [3699135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909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инолеум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тходы и лом в форме, пригодной для использования в качестве нового сырь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родная вода и лед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ремонту бытовых  товаров и предметов личного пользова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30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ремонту часов [5263110] - [526326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4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ремонту одежды и домашних текстильных издели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90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ремонту мебели [5269100] - [526931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90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ремонту фото- и киноаппаратуры [5269750] - [526982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90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ремонту спортивного и туристического инвентаря [5269850] - [526988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0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гостиниц [5510100]-[5510500]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0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мотеле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автомобильного транспорт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1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трамвайного транспорт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2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троллейбусного транспорт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5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техническому обслуживанию и ремонту оргтехники для офисов, электронных вычислительных машин  и используемого совместно с ними периферийного оборудова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93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уборке зданий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95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упаковыванию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канализации, удалению отходов, санитарной обработке и аналогичные услуги (кроме кода 9010010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по стирке, чистке и окраск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анные услуги [9319300] - [9319319]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луги информационно-справочных служб для населения [9319420]-[9319434]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ahoma" w:hAnsi="Tahoma" w:cs="Tahoma"/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59:00Z</dcterms:created>
  <dc:creator>GEG</dc:creator>
  <dc:description/>
  <cp:keywords/>
  <dc:language>en-US</dc:language>
  <cp:lastModifiedBy>GEG</cp:lastModifiedBy>
  <dcterms:modified xsi:type="dcterms:W3CDTF">2007-06-05T10:00:00Z</dcterms:modified>
  <cp:revision>1</cp:revision>
  <dc:subject/>
  <dc:title>Распоряжение Правительства Российской Федерации от 15 мая 2007 г</dc:title>
</cp:coreProperties>
</file>